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</w:rPr>
        <w:t>Конспект утренней гимнастики для подготовительной группы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  <w:t>«Путешествие в Простоквашино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</w:rPr>
      </w:pPr>
      <w:r>
        <w:rPr>
          <w:sz w:val="28"/>
        </w:rPr>
        <w:t>Цель: активизировать двигательную, эмоционально-положительную активность в утренний отрезок времени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/>
      </w:pPr>
      <w:r>
        <w:rPr>
          <w:sz w:val="28"/>
        </w:rPr>
        <w:t>Помочь детскому организму "проснуться", поднять настроение и мышечный тонус с помощью физических упражнений.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/>
      </w:pPr>
      <w:r>
        <w:rPr>
          <w:sz w:val="28"/>
        </w:rPr>
        <w:t>Совершенствовать умение ритмично двигаться и выполнять упражн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686"/>
        <w:gridCol w:w="467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Содерж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рганизационно-методические указания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еренгу по росту становись. Направо раз-два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й, ребята, не ленитесь, на зарядку становитесь. Встаньте в шеренгу по рос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качество построения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за направляющим, ходьба в колонне по одному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ек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Повернитесь за Машей, сегодня мы отправимся в Простоквашино. Направо, раз-два, на месте шагом марш! В обход по залу – марш! 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пособий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Не толкаясь, берём обруч на правую руку и вешаем на правое плечо. 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одьба в полуприседе, руки согнуты в локтях., параллельно полу.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6 м х 2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Давайте покажем, как дядя Фёдор убежал из дома. Идём в полуприседе: спину держать ровно и обруч будет шапкой-невидимкой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игнал «Матроскин» Ходьба на носках ,руки вверх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- 4 раза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ебёнку объяснить, или показать сам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прямые, обруч  вверх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сигнал «Шарик» ходьба широким шагом ,обруч в согнутых руках перед грудь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ире, ша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ерекатом с пятки на носок, обруч вверху, чередуя с обычной ходьбой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-3раза  по 10 –12 м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ядя Федор раду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чно отталкивайтесь нос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змейкой с высоким подниманием колена, обруч перед грудью – «вожжи»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-40 сек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бежим как лошадки. Дядя Федор едет на лошадке. Выше колено поднимаем. Носочек тяне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в три колонны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Через середину зала тройками шагом марш! Ждем свою тройк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ить дистанцию, осанку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Р.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Штангист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п. ноги врозь, обруч в согнутых руках перед груд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1- поднять обруч вверх,правой ногой выпад впер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–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, 4 – тоже с левой н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Подметем по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стоя в обруче, ноги на ширине плеч, руки на поя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1 –наклониться впер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,3 – «подметаем» - движения руками вправо-вл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–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За вод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п. ноги на ширине плеч, обруч вверх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 1- присесть, опустить обру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–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,4 – присесть, взять обр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Ищем Шарика»</w:t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стоя на коленях, обруч перед груд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1- повернуться впра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-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, 4 – тоже вл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Шарик фотографиру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лежа на животе, обруч в вытянутых руках горизонталь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1,2,3 –приподнять верхнюю часть туловищ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уч вертикально, 4 –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«Печкин на велосипед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лежа на спине, обруч в согнутых руках перед груд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1-7 –круговые движения ног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коки с поворо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руки на поясе, ноги вместе (стоя в обруч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в колонну по одно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обычная, сбор пособ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широким шагом, энергично размахивая ру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, дыхательные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.Чтение стихотво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стоквашино сходи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здоровье получи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пора умыть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нько подкрепиться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 –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-7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-7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 3-4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жд. ст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р на 4 счета, 2 раза на 8 сч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-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х4х3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с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5- 30 сек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жем, как дядя Федор тренируетс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мотрите, как это сделаю я. Исходное положение принять! С правой ноги выполнение начи-най! Обруч выше, с сил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чн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жем, как Матроскин подметает п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 воспита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ие должны быть ноги во время наклон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ажнения по опис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у держим прямо, колени разводим врозь, приседаем на нос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щем Шарика. Упражнение - повороты из исходного положения стоя на коленях. Не забывайте выпрямлять руки, поворачиваемся дальше, смотрите в обруч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ение в правую сторону начина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ребе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ть вполоборота, помочь принять исходное пол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приподнимайте обруч, держим подольше, опускаемся осторож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рнулись на спину. Покажите, как Печкин едет на велосипеде: хорошенько выпрямляем ноги, носочки тянем, ноги на пол опускаем бесшум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кин прыгает за галчонком, который отобрал конфету. 3 раза на месте, на 4 –поворот. Прыгаем выше, носки тянем, бесшумн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колоннах сомкнись! Направо в тройках сомкнись! В обход по залу шагом марш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я мимо стойки, повесить обр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едет на лыжах к дяде Федору на Новый год. Шире шаг, помогайте руками, дышите носом, вдыхаем морозный воздух носом, выдыхаем рто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3:24:00Z</dcterms:created>
  <dc:creator>Demo version</dc:creator>
  <dc:description/>
  <cp:keywords/>
  <dc:language>en-US</dc:language>
  <cp:lastModifiedBy>trofi</cp:lastModifiedBy>
  <dcterms:modified xsi:type="dcterms:W3CDTF">2020-04-26T11:26:00Z</dcterms:modified>
  <cp:revision>11</cp:revision>
  <dc:subject/>
  <dc:title>Конспект утренней гимнастики для старшей группы</dc:title>
</cp:coreProperties>
</file>