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«ВСЯ НАША ЖИЗНЬ...ХИМИЯ!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ем сегодня займемся, ребята? Вы хотите узнать, чем занимаются  преподаватели в кабинете директора? Может, они играют там в монополию или шашки? Или составляют планы по проведению увлекательных занятий с вами? Правильно! Все занятия, которые у вас проходят, очень тщательно планируются и готовятся педагогами! Ведь это такая важная задача - не только рассказать и научить, но и показать, насколько интересны и полезны знани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вайте мы с вами сегодня превратимся в команду педагогов, которые создадут захватывающее занятие по химии! Подготовим на стоящее научное исследование и покажем другим ребятам, как увлекательно изучать химические явления. Возможно, сейчас они думают, что химия им не очень нужна, что они ей не пользуются в жизни, и вообще, она не интересная. Но мы с вами знаем, что на самом-то деле все в нашей жизни - бесконечное количество химических превращений! Благодаря химии делают фейерверки, создают стекла для окон, получают цемент и бетон для постройки домов, создают косметику для наших мам и батарейки для телефонов. Наша еда включает в себя особые химические добавки. Да что там говорить! Многие любимые игрушки созданы из пластика, а его тоже изготавливают благодаря химии. А сколько химии внутри каждого из нас! Например, каждый раз, когда мы едим, огромное количество химических реакций превращают пищу в энергию. А каждую секунду в мозгу человека происходит около 100 000 химических реакций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в чем, собственно, дело? Как вообще работает эта химия? Какие они бывают, эти химические превращ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имия </w:t>
      </w:r>
      <w:r>
        <w:rPr>
          <w:rFonts w:cs="Times New Roman" w:ascii="Times New Roman" w:hAnsi="Times New Roman"/>
          <w:sz w:val="28"/>
          <w:szCs w:val="28"/>
        </w:rPr>
        <w:t xml:space="preserve">это наука, которая изучает вещества и их превращения из одних в другие! </w:t>
      </w:r>
      <w:r>
        <w:rPr>
          <w:rFonts w:cs="Times New Roman" w:ascii="Times New Roman" w:hAnsi="Times New Roman"/>
          <w:b/>
          <w:sz w:val="28"/>
          <w:szCs w:val="28"/>
        </w:rPr>
        <w:t>Вещество</w:t>
      </w:r>
      <w:r>
        <w:rPr>
          <w:rFonts w:cs="Times New Roman" w:ascii="Times New Roman" w:hAnsi="Times New Roman"/>
          <w:sz w:val="28"/>
          <w:szCs w:val="28"/>
        </w:rPr>
        <w:t xml:space="preserve"> - это то, из чего состоят окружающие нас предметы и мы сами! А что такое </w:t>
      </w:r>
      <w:r>
        <w:rPr>
          <w:rFonts w:cs="Times New Roman" w:ascii="Times New Roman" w:hAnsi="Times New Roman"/>
          <w:b/>
          <w:sz w:val="28"/>
          <w:szCs w:val="28"/>
        </w:rPr>
        <w:t>химические превращения</w:t>
      </w:r>
      <w:r>
        <w:rPr>
          <w:rFonts w:cs="Times New Roman" w:ascii="Times New Roman" w:hAnsi="Times New Roman"/>
          <w:sz w:val="28"/>
          <w:szCs w:val="28"/>
        </w:rPr>
        <w:t>, или, как говорят ученые, реакции? Это процессы, в результате которых вещество полностью изменяется. Оно было одним, потом с ним происходит химическая реакция, и оно становится другим! Малыши, наверное, подумали бы даже, что химия это волшебство! Но мы-то с вами знаем, что эта наука, удивительная, нужная и полезна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омное количество химических реакций происходят в окружающем нас мире без участия человека: </w:t>
      </w:r>
      <w:r>
        <w:rPr>
          <w:rFonts w:cs="Times New Roman" w:ascii="Times New Roman" w:hAnsi="Times New Roman"/>
          <w:b/>
          <w:sz w:val="28"/>
          <w:szCs w:val="28"/>
        </w:rPr>
        <w:t xml:space="preserve">ржавеет гвоздь, горит огонь, извергается вулкан... Растения тоже связаны с этой удивительной наукой. Например, есть растения, которые благодаря химии могут вырабатывать специальные вещества для отпугивания животных или, наоборот, привлечения насекомых. Но самое важное в растительном мире - это фотосинтез, химическая реакция, когда растения под воздействием солнца превращают углекислый газ в кислород которым мы дышим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имия - наша большая помощница в доме и на кухне</w:t>
      </w:r>
      <w:r>
        <w:rPr>
          <w:rFonts w:cs="Times New Roman" w:ascii="Times New Roman" w:hAnsi="Times New Roman"/>
          <w:sz w:val="28"/>
          <w:szCs w:val="28"/>
        </w:rPr>
        <w:t>! Химические чистящие, моющие и стирающие средства помогают поддерживать чистоту и красоту. экономить время и сохранять здоровье, выращивать растения и ухаживать за машинами! Все эти стиральные порошки, мыла, шампуни, клеи, краски, пятновыводители, всевозможные очистители, крема для обуви, различные удобрения, средства для защиты животных и растений от насекомых, болезней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любой процесс приготовления еды - тоже настоящая химия! Когда печем пирог, варим яйцо, делаем творожок, квас, газировку или мясное рагу- это тоже настоящие химические реакции! Да и сами продукты сегодня - част результат работы химиков! Искусственные красители, ароматизаторы, загустители используют при приготовлении напитков, сладостей и многого другог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 сколько химии внутри нас самих! Человек - это невероятно сложная систем в которой много различных элементов и веществ. А чем вещества отличают ства - это как дома, построенные из этих кирпичиков. Все, что нас окружает вещества разной сложности, элементы или их соединения. Вещества в нашем организме взаимодействуют, «химичат&gt;&gt; между собой, создают новые вещества, необходимые для нас! Наверное, можно было бы назвать наш организм настоящей биохимической лабораторией, как вы дум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ие же все-таки они бывают, эти химические реакции? Химическая реакция - это превращение одного либо нескольких веществ в другие, совершенно новые вещества. Химические реакции бывают простыми и сложными. Наверное, сложные изучать будет труднее. Давайте пока исследуем просты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щества могут объединяться: было два разных вещества, они соединились через химическую реакцию, и получилось одно новое вещество. Эта реакция-простая, и она так и называется - соединени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как нам узнать, что эти удивительные превращения произошли? Это очень интересно! Оказывается, есть специальные подсказки или признаки химических реакций! Тот, кто их знает, владеет тайной прохождения химической реакции и может сразу узнать, совершилось волшебное превращение или нет! Умеете хранить тайны? Тогда слушай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айна первая! Если у вещества изменился цвет, значит, произошла химиче ская реакция. Например, если мы разрезанное яблоко положим на тарелку на столе и оставим на несколько часов, то оно потемнеет! Значит, произошло химическое взаимодействие яблока и кислорода, который находится в воздухе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айна вторая! Если вдруг появился на дне осадок в виде песочка, хлопьев, или творожка, то значит, произошла химическая реакция! Например, если мы смешает колу и молочко, то в стакане на дно выпадет творожок! Значит, произошло их химическое взаимодействие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йна третья! Если появился газ, то это тоже значит, что произошла хими ческая реакция! Например, когда мы с вами смешивали соду с уксусом, то появился углекислый газ, который надул наш шарик, помните? Это как раз и показывает нам, что химическое взаимодействие состоялось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у вот, теперь мы с вами знаем, как можно распознать, что химическая реакция произошла. А как сделать так, чтобы она вообще началась, эта химическая реакция? Как вы думаете? Нужно, чтобы вещества как-то тесно соприкоснулись и тогда начали свое взаимодействие. Или можно нагреть их до нужной температуры. А еще мы узнали, что бывают простые химические реакции, а бывают не простые. Между прочим, они бывают еще быстрые или медленные! Бывают реакции, во время которых выделяется тепло, а бывает наоборот, энергия во время превращения поглощается! Вот какая она разная, эта химия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ь еще тайные знаки, которые показывают, что произошла химическая реакция. Например, когда вдруг появляется вода (не от дождя и не из-под крана). Или когда вещество вдруг начинает светиться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3:35:00Z</dcterms:created>
  <dc:creator>Rob</dc:creator>
  <dc:description/>
  <cp:keywords/>
  <dc:language>en-US</dc:language>
  <cp:lastModifiedBy>Rob</cp:lastModifiedBy>
  <dcterms:modified xsi:type="dcterms:W3CDTF">2022-11-19T15:39:00Z</dcterms:modified>
  <cp:revision>2</cp:revision>
  <dc:subject/>
  <dc:title/>
</cp:coreProperties>
</file>