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«Здравствуйте, я - йод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Саакян Наталья Станиславов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мназия «Альбертина» г. Калининград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м сегодня займемся, ребята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 вы никогда не хотели узнать, откуда родители берут всякие мази и прижигалки для ранок, когда мы падаем с велосипеда или царапаемся? Может, они знают волшебные заклинания, от которых появляются всякие медицинские нужности? Или у них есть специальные домашние аптечки, где хранятся необходимые средства для оказания первой медицинской помощи? Правильно! Взрослые-люди ответственные, и у них в домашних аптечках есть целый набор всего необходимого. Ведь это такая важная задача - заботиться о здоровье и помочь, если что-то случилось. Например, если мы ободрали коленку, нужно правильно обработать ранку, чтобы она быстро зажила. Конечно, если проблема серьезная, необходимо обязательно обратиться к доктору. Но если мы немного поранились, у взрослых в аптечке есть несколько самых нужных веществ для того, чтобы правильно нас полечить. И практически в каждой семье есть одно универсальное средство, которым родители и края ранки могут обработать, и в стакан с водой для полоскания горлышка несколько капель накапать. Как оно называется? Правильно! Это йод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Йод есть в каждой аптечке. Йод знают все. Но не все знают, что он используется не только для смазывания ссадин и царапин. Йод применяю и в медицине, и в химии, и даже когда делают особые лампы и стекла! Представляете, оказывается, йод содержится прямо в нас, и очень даже сильно влияет на рост и  наше самочувствие! Получается, что йод- не просто темная жидкость в маленьком флакончике у родителей в аптечке. У него много тайн и загадок!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авайте мы с вами сегодня превратимся в команду химиков-испытателей и разгадаем все тайны йода: почему им лечат, кто его боится, кого боится сам йод и можно ли с ним бороться! Предлагаю вам познакомиться с йодом поближе и провести увлекательные исследования и превращения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годня наша команда химиков-испытателей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узнает, какими свойствами обладает йод и почему он так называется; - проведет серию исследований по взаимодействию йода с крахмалом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делает выводы о том, как можно еще использовать йод дом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 в чем собственно дело? Как вообще люди нашли этот йод? Как с ним можно обращаться и почему его используют в медицине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чнем с того, что обращаться с йодом нужно очень аккуратно. Нельзя, напри мер, мазать саму ранку йодом, а только вокруг нее, и совсем не много. Нельзя йод нюхать, ни в коем случае нельзя его пить. И вообще, йод в большом количестве может быть опасным. Поэтому мы можем его использовать только в растворах или настойках. Вот такой он, этот йод! Прямо великий и ужасный! Если он попадает на кожу, то окрашивает ее и не сразу исчезает. А если им капнуть на одежду, то она окрашивается в бурый цвет и... Все! Все? Выкидывать?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авайте сейчас мы исследуем свойства йода, чтобы понять, почему же его используют в медицине и почему он важен для здоровья. А еще раскроем его тайные возможности, определим, как нам их использовать, и узнаем, можно ли все-таки спасти любимую футболку от йода или не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4181475" cy="304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ак выглядят кристаллы йода. Но брать их руками нельзя!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Это опасно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чему йод иногда называют «великим лекарем»? Его боятся злые бактерии Микромира. Когда человек сильно поранится, в ранке могут появиться эти самые злые бактерии. А йод обладает огромной силой противостоять этим плохим бактериям и защищает ранку, пока она не заживет. Если болит горлышко, для то лечения делают полоскание раствором с несколькими капельками йода! иногда доктор назначает прыскать в больное горлышко люголь специальное лекарство, в основе которого тоже находится йод. Он борется с плохи бактериями, из-за которых болит горло, и помогает скорее выздороветь! свойство йода бороться с бактериями называют антисептическим свойством. Именно поэтому его используют в медицине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Познакомиться с йодом очень интересно еще и потому, что йод - это самый на стоящий химический элемент! Один из кирпичиков, из которых строятся вещества в нашем мире! Йод находится даже внутри нас! И хотя количество его там очень маленькое, но роль его для хорошего самочувствия очень важная! Йод используется практически для всех функций нашего организма, например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Йод необходим для многих внутренних биохимических превращени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Йод помогает здоровью и красоте волос, поддерживает крепость зубов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Йод помогает мозгу оставаться активным и быть в хорошем настро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олучить необходимый для здоровья йод мы можем с едой.</w:t>
      </w:r>
      <w:r>
        <w:rPr>
          <w:rFonts w:cs="Times New Roman" w:ascii="Times New Roman" w:hAnsi="Times New Roman"/>
          <w:sz w:val="36"/>
          <w:szCs w:val="36"/>
        </w:rPr>
        <w:t xml:space="preserve"> Например, если будем есть морские водоросли или морепродукты. Так как йод очень важен для нас, нужно периодически проходить обследование у доктора, чтобы знать, хватает ли йода, который приходит к нам с едой, или нет. И если его не хватает, доктор назначает специальные витамин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 хотите узнать, как вообще люди узнали о йоде? Это удивительно! Великие открытия часто происходят совершенно случайно! В случае с открытием йода виновата... кошка! Однажды пушистая любимица ученого-химика гуляла по его лаборатории и неудачно прыгнула на стол, зацепив хвостом колбы. Они опрокинулись, вещества из них вылились и перемешались. И тут владелец кошки, французский химик Бернар Куртуа, увидел неожиданную для себя химическую реакцию этих веществ: над ними появился красивый фиолетовый пар. Это и был йод. Бернар Куртуа так его и назвал - йод, по цвет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Фиолетовый по-гречески - это «йодес»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 xml:space="preserve">Но химики не только любуются чудесными фиолетовыми парами йода! </w:t>
      </w:r>
      <w:r>
        <w:rPr>
          <w:rFonts w:cs="Times New Roman" w:ascii="Times New Roman" w:hAnsi="Times New Roman"/>
          <w:b/>
          <w:sz w:val="36"/>
          <w:szCs w:val="36"/>
        </w:rPr>
        <w:t xml:space="preserve">Они его используют как настоящий индикатор. Индикаторы - это вещества, которые, когда попадают в определенные условия, дают сигналы, по которым мы может узнать, в какие условия попал этот индикатор. </w:t>
      </w:r>
      <w:r>
        <w:rPr>
          <w:rFonts w:cs="Times New Roman" w:ascii="Times New Roman" w:hAnsi="Times New Roman"/>
          <w:sz w:val="36"/>
          <w:szCs w:val="36"/>
        </w:rPr>
        <w:t xml:space="preserve">Индикаторы бывают разные и могут давать разные сигналы. Вот, например, есть индикаторы, которые могут распознать, в какую среду они попали: кислотную или щелочную. Они сразу меняют свой цвет в зависимости от среды: если щелочная, то становятся </w:t>
      </w:r>
      <w:r>
        <w:rPr>
          <w:rFonts w:cs="Times New Roman" w:ascii="Times New Roman" w:hAnsi="Times New Roman"/>
          <w:b/>
          <w:sz w:val="36"/>
          <w:szCs w:val="36"/>
        </w:rPr>
        <w:t>синими</w:t>
      </w:r>
      <w:r>
        <w:rPr>
          <w:rFonts w:cs="Times New Roman" w:ascii="Times New Roman" w:hAnsi="Times New Roman"/>
          <w:sz w:val="36"/>
          <w:szCs w:val="36"/>
        </w:rPr>
        <w:t xml:space="preserve">, а если кислотная - </w:t>
      </w:r>
      <w:r>
        <w:rPr>
          <w:rFonts w:cs="Times New Roman" w:ascii="Times New Roman" w:hAnsi="Times New Roman"/>
          <w:b/>
          <w:sz w:val="36"/>
          <w:szCs w:val="36"/>
        </w:rPr>
        <w:t>красными</w:t>
      </w:r>
      <w:r>
        <w:rPr>
          <w:rFonts w:cs="Times New Roman" w:ascii="Times New Roman" w:hAnsi="Times New Roman"/>
          <w:sz w:val="36"/>
          <w:szCs w:val="36"/>
        </w:rPr>
        <w:t xml:space="preserve">. Поэтому реакцию с такими индикаторами очень легко и весело наблюдать. А есть другие </w:t>
      </w:r>
      <w:r>
        <w:rPr>
          <w:rFonts w:cs="Times New Roman" w:ascii="Times New Roman" w:hAnsi="Times New Roman"/>
          <w:b/>
          <w:sz w:val="36"/>
          <w:szCs w:val="36"/>
        </w:rPr>
        <w:t>индикаторы, которые, например, могут находить некоторые особые вещества. И как только найдут, сразу дают яркий сигнал. Таким индикатором является йод</w:t>
      </w:r>
      <w:r>
        <w:rPr>
          <w:rFonts w:cs="Times New Roman" w:ascii="Times New Roman" w:hAnsi="Times New Roman"/>
          <w:sz w:val="36"/>
          <w:szCs w:val="36"/>
        </w:rPr>
        <w:t xml:space="preserve">. Сам по себе он </w:t>
      </w:r>
      <w:r>
        <w:rPr>
          <w:rFonts w:cs="Times New Roman" w:ascii="Times New Roman" w:hAnsi="Times New Roman"/>
          <w:b/>
          <w:sz w:val="36"/>
          <w:szCs w:val="36"/>
        </w:rPr>
        <w:t>рыжевато-буроватого цвета</w:t>
      </w:r>
      <w:r>
        <w:rPr>
          <w:rFonts w:cs="Times New Roman" w:ascii="Times New Roman" w:hAnsi="Times New Roman"/>
          <w:sz w:val="36"/>
          <w:szCs w:val="36"/>
        </w:rPr>
        <w:t xml:space="preserve">. Но как только он соприкасается с </w:t>
      </w:r>
      <w:r>
        <w:rPr>
          <w:rFonts w:cs="Times New Roman" w:ascii="Times New Roman" w:hAnsi="Times New Roman"/>
          <w:b/>
          <w:sz w:val="36"/>
          <w:szCs w:val="36"/>
        </w:rPr>
        <w:t xml:space="preserve">таким веществом, как крахмал, то сразу окрашивает его в синий. </w:t>
      </w:r>
      <w:r>
        <w:rPr>
          <w:rFonts w:cs="Times New Roman" w:ascii="Times New Roman" w:hAnsi="Times New Roman"/>
          <w:sz w:val="36"/>
          <w:szCs w:val="36"/>
        </w:rPr>
        <w:t xml:space="preserve">Причем чем больше крахмала, тем более яркий и темный синий цвет получается! </w:t>
      </w:r>
      <w:r>
        <w:rPr>
          <w:rFonts w:cs="Times New Roman" w:ascii="Times New Roman" w:hAnsi="Times New Roman"/>
          <w:b/>
          <w:sz w:val="36"/>
          <w:szCs w:val="36"/>
        </w:rPr>
        <w:t>И никуда крахмал от йода деться не может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7:28:00Z</dcterms:created>
  <dc:creator>Rob</dc:creator>
  <dc:description/>
  <cp:keywords/>
  <dc:language>en-US</dc:language>
  <cp:lastModifiedBy>Rob</cp:lastModifiedBy>
  <dcterms:modified xsi:type="dcterms:W3CDTF">2022-11-19T16:06:00Z</dcterms:modified>
  <cp:revision>3</cp:revision>
  <dc:subject/>
  <dc:title/>
</cp:coreProperties>
</file>