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hyperlink r:id="rId2">
        <w:bookmarkStart w:id="0" w:name="_GoBack"/>
        <w:bookmarkEnd w:id="0"/>
        <w:r>
          <w:rPr>
            <w:rStyle w:val="InternetLink"/>
            <w:b/>
            <w:color w:val="000000"/>
            <w:spacing w:val="-22"/>
            <w:sz w:val="28"/>
            <w:szCs w:val="28"/>
            <w:u w:val="none"/>
          </w:rPr>
          <w:t>Кадетская школа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44"/>
          <w:sz w:val="28"/>
          <w:szCs w:val="28"/>
        </w:rPr>
        <w:t>по делам гражданской обороны, чрезвычайным ситуациям</w:t>
        <w:br/>
        <w:t>и ликвидации последствий стихийных бедствий №70 г.Пенза</w:t>
        <w:br/>
        <w:t>имени 70-летия Победы в Великой Отечественной вой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2Б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ойство противоположных сторон прямоуголь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МК «Школа России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  учитель начальных классов Бахматова Е.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>«Свойство противоположных сторон прямоугольн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-иссле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ля учителя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знакомства со свойством противоположных сторон прям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ля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узнать свойство противоположных сторон прямо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планируемые результаты учеб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УУД</w:t>
      </w:r>
      <w:r>
        <w:rPr>
          <w:rFonts w:cs="Times New Roman" w:ascii="Times New Roman" w:hAnsi="Times New Roman"/>
          <w:sz w:val="24"/>
          <w:szCs w:val="24"/>
        </w:rPr>
        <w:t xml:space="preserve"> –ценностное отношение к учебной деятельности, желание учиться, формирование мотивации к обучению и познанию, способность к развитию самооценки, осознание значимости межличностных отнош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УУД</w:t>
      </w:r>
      <w:r>
        <w:rPr>
          <w:rFonts w:cs="Times New Roman" w:ascii="Times New Roman" w:hAnsi="Times New Roman"/>
          <w:sz w:val="24"/>
          <w:szCs w:val="24"/>
        </w:rPr>
        <w:t xml:space="preserve"> – сравнивать, классифицировать объекты по существенным признакам, обобщать и делать выводы в результате деятельности, использовать практические способы деятельности для решения учебной задачи, добывать новые знания, находить ответы на вопросы используя учебник, свой жизненный опыт и информацию, полученную на уро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УД</w:t>
      </w:r>
      <w:r>
        <w:rPr>
          <w:rFonts w:cs="Times New Roman" w:ascii="Times New Roman" w:hAnsi="Times New Roman"/>
          <w:sz w:val="24"/>
          <w:szCs w:val="24"/>
        </w:rPr>
        <w:t>– формулировать цель, строить план работы, выполнять задания по намеченному плану, владеть способностью принимать и сохранять цель и задачи учебной деятельности; контролировать и оценивать учебные дей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УД</w:t>
      </w:r>
      <w:r>
        <w:rPr>
          <w:rFonts w:cs="Times New Roman" w:ascii="Times New Roman" w:hAnsi="Times New Roman"/>
          <w:sz w:val="24"/>
          <w:szCs w:val="24"/>
        </w:rPr>
        <w:t>–умение оформлять свои мысли в устной форме с использованием математической терминологии; слушать и понимать речь других, сотрудничать в паре, группе, с учителем, приходить к об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групповая, парная, фронтальная,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ТСО, учебник, тетрадь, бумажные четырёхугольники разной формы для работы в группах, листы  с заданиями,  листы самооценки и групповой оценки,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  <w:r>
        <w:rPr>
          <w:rFonts w:cs="Times New Roman" w:ascii="Times New Roman" w:hAnsi="Times New Roman"/>
          <w:sz w:val="24"/>
          <w:szCs w:val="24"/>
        </w:rPr>
        <w:t>здоровьесберегающая, поиск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методы:</w:t>
      </w:r>
      <w:r>
        <w:rPr>
          <w:rFonts w:cs="Times New Roman" w:ascii="Times New Roman" w:hAnsi="Times New Roman"/>
          <w:sz w:val="24"/>
          <w:szCs w:val="24"/>
        </w:rPr>
        <w:t xml:space="preserve"> словесный, наглядный, прак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приёмы: </w:t>
      </w:r>
      <w:r>
        <w:rPr>
          <w:rFonts w:cs="Times New Roman" w:ascii="Times New Roman" w:hAnsi="Times New Roman"/>
          <w:sz w:val="24"/>
          <w:szCs w:val="24"/>
        </w:rPr>
        <w:t>диалог, дискуссия, практическая деятельность, обсуждение результатов, рефлек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ая связь: </w:t>
      </w:r>
      <w:r>
        <w:rPr>
          <w:rFonts w:cs="Times New Roman" w:ascii="Times New Roman" w:hAnsi="Times New Roman"/>
          <w:sz w:val="24"/>
          <w:szCs w:val="24"/>
        </w:rPr>
        <w:t>чтение, окружающий мир, художественный труд и конструирование (на уроке и через выполнение домашнего зад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813"/>
        <w:gridCol w:w="3611"/>
        <w:gridCol w:w="414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193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ет условия для эмоциональной, мотивационной подготовки учащихся к усвоению нового материала и формирования навыка самоорганизации и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. Отчет замкомвз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видите,  у нас сегодня гости. Поздоровайтесь с гост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льно! 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 к словам учителя. Самоорганизация, направленная на учебную деятельность.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учебной деятельности и желание учиться, осознание значимости межличност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7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я думаю все заметили, что я развесила небольшие плакатики, а значит вы уже знаете  с каким праздником совпал наш сегодняшний открытый ур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8 февраля 1724 года по велению Петра 1, прозванного Великим, последнего царя всея Руси и первого Императора Всероссийского был издан указ о развитии науки в государстве Российском. Появилась первая Академия наук и художеств, где могли обучаться не только богатые, но и простолюдины. За хорошую учебу они награждались царской милостью и получали жалование за свой труд. Т.е. сегодня нужно поздравлять ученых, преподавателей, студентов.  А я хочу поздравить с этим замечательным праздником вас, ребят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спросите у меня- А ПРИЧЕМ ЗДЕСЬ МЫ?!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ри том, что первая встреча с науками происходит в школе. Поэтому смело можно утверждать, что День наук- это праздник всех школьников тож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вы думаете, почему именно на уроке математики я решила упомянуть об этом праздни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у называют ЦАРИЦЕЙ НАУК, тем золотым ключом, без которого не откроешь двери ни  в физику, ни в химию, ни в технику. И , кроме этого, «МАТЕМАТИКУ УЖЕ ЗАТЕМ УЧИТЬ СЛЕДУЕТ, ЧТО ОНА УМ В ПОРЯДОК ПРИВОДИТ». Это слова М.В.Ломоносова- «универсального человека», который за свою жизнь освоил множество наук. Михаил в 19 лет  (а это был 1730 год) сбежал из дома из деревни в Архангельской области и пешком и на перекладных отправился учиться в Москву, до которой было 1168 км. Об этом человеке, как и о Петре 1,  можно говорить очень долго. У них была интересная и насыщенная жизнь и мы обязательно поговорим о них на классных часах. А сейчас вернемся к нашей царице- МАТЕМАТИК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 вспомните правила посадки за партой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ссийской на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ют. Либо 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 внимание на плакат «Правильная посадка во время занятий»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2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ёт условия для актуализации знаний, необходимых для усвоения н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тетради, запишите число: 8 февраля, класс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. Отвечают на вопросы, используя имеющиеся знания.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 ориентация в отношении к учению и поведению в процессе учебной деятельности, уважение к иному м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выделять схожие и отличительные признаки, классифицировать, использовать имеющиеся знания для нахождения ответа на вопрос, делать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ё мнение, выслушивать мнение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организовывать свою деятельность для её решения.</w:t>
            </w:r>
          </w:p>
        </w:tc>
      </w:tr>
      <w:tr>
        <w:trPr>
          <w:trHeight w:val="58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эк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715" cy="237490"/>
                  <wp:effectExtent l="0" t="0" r="0" b="0"/>
                  <wp:docPr id="1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" t="-156" r="-938" b="-3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76225"/>
                  <wp:effectExtent l="0" t="0" r="0" b="0"/>
                  <wp:docPr id="2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31" r="-88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1810" cy="257175"/>
                  <wp:effectExtent l="0" t="0" r="0" b="0"/>
                  <wp:docPr id="3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144" r="-70" b="-2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750" cy="257175"/>
                  <wp:effectExtent l="0" t="0" r="0" b="0"/>
                  <wp:docPr id="4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44" r="-805" b="-2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видите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четырёхугольники, фигуры, многоугольники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фигура лишняя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– все углы одинаковые и прямые, а у остальных – разные острые и тупые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рямоугольн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3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, у которого все углы прямые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03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войство углов прямоугольника вы знаете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ямоугольника все углы прямые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ещё состоит прямоугольник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и вершины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сторон у прямоуголь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.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человек показывает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противоположные стороны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3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а есть свойство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7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дач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ёт условия для постановки целей и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а, составления плана работы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ём мы будем говорит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овите тем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4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ма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ойство противоположных сторон прямоугольника»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нию, уважительное отношение к иному м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 и ставить цель учебной деятельности; доказывать своё мнение, используя имеющиеся знания; анализировать имеющиеся знания и определять недостающие для ответа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планировать свою деятельность, удерживать 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олучения результата, оценивать запас имеющихся зн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имеющиеся знания и те, что нужно усво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учителем, излагать своё мнение, выслуши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ую цель поставим себе? ( на доске, выставляю карточку со словом «Цель», после того, как учащиеся предложат свой вариан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является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ть свойство противоположных сторон прям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23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достичь цели, необходимо решить несколь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сним каки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тавляю на доске карточки с первыми словами в формулировке зада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крыть …», «Проверить …», «Применить.."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нами появился план работы на урок, который надо выполнить, чтобы достичь цели урок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адач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кры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йство противоположных сторон прямоуголь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вер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ме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йство для выполнения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8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тем, как мы приступим к выполнению плана урока, оцените свои знания по данной теме на начало урока. Для этого , командиры групп , откройте и выньте листы самооценки знаний и умений 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ик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уровень своих знаний и умений на начало урока. Не забудьте их подписать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воих  знаний на начало урока на индивидуальных листах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2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ого возникли затруднения при ответе на вопрос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желаю вам в течение урока найти ответы на все вопросы и обогатить свои знания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39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исследов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упим к реш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открыть свойство, вы проведете исследование, работая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помните правила работы групп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андиры групп, откройте и выньте лист и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этим критериям вы будете оценивать свою работу.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ложе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следование будете проводить по заданному плану.  Откройте, пожалуй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ик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Слайд 5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ложение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йте все действия по порядку, тогда вы сможете сделать грамотный вывод. Представитель от группы для всех озвучит ваш вывод и расскажет, какой способ выбрали для исследования. На работу вам даё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ы. Если возникнут затруднения,  обращайтесь за помощью ко мне. Командир группы, которая закончила исследование и сделала вывод, который нужно вписать в лист исследования,  раньше обозначенного времени, встает и поднимает руку. Я буду знать, что ваша группа работу закончи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абывайте, что за нарушение дисциплины минус 1 балл получают все члены группы. Не подводите своих товарище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лаю удачи в работе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 по зада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заданным критериям для оцени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у,  смотрю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, работать с учебником и извлекать необходимую информацию, осваивать способы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работать по предложенному плану, самостоятельно выбирать план действий по решению поставленной задачи, работать по выбранному плану, навык само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о сверстником, излагать своё мнение, выслушивать иное мнение, обмениваться мнениями, договариваться и приходить к едино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сновных моральных норм при сотрудничестве со сверстниками, принятие базовых ценностей: «доброжелательность, терпимость, уважение»</w:t>
            </w:r>
          </w:p>
        </w:tc>
      </w:tr>
      <w:tr>
        <w:trPr>
          <w:trHeight w:val="19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подошло к концу. Командиры- определитесь кто будет выступать от вашей группы.  Расскажите о том, каким способ вы использовали в своем исследовании ,  результатах своей работы, к какому выводу вы приш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 группы пришли к одному выводу. Поздравляю вас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ы открыли свойство противоположных сторон прям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озвучим 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Слайд 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войство противоположных   сторон                    прямоугольник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т группы озвучивает результат работы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2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работу группы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сте групповой само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группа  хорошо справилась с работ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ие правила следует обратить больше внимани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райтесь в следующий раз учесть их. Поблагодарите друг друга за совместную работу и продолж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рнёмся к плану. Как вы считаете, мы реш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ую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Что сделали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цен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чины неу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решения первой задачи – промежуточная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и свойство противоположных сторон прямоугольника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первичное понимание нового материала. Про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физ.мину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жде, чем приступить 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ю 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посмотрим, как вы поняли свойство. Встаньте и разомкнитесь на вытянутые руки вперед.. Я буду произносить математическое высказывание. Если вы с 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хорош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тянитесь ввер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глас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клонитесь вперё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 прямоугольника 2 стороны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 прямоугольника 4 сторон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тивоположные стороны прямоугольника касаются друг дружки.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тивоположные стороны прямоугольника не касаются и лежат напротив друг друж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 прямоугольника всегда все стороны равны.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ротивоположные стороны любого четырёхугольника равны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тивоположные стороны прямоугольника равны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легко справился с задания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го были трудност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задания вам помогут с ними разобраться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, осмыслив тематически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выполненного задания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меющиеся знания для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задачу, осуществлять контроль за своими действиями, адекватно воспринимать оценку результата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, излаг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учебному заданию и своей деятельности,понимать значение знаний для человека. </w:t>
            </w:r>
          </w:p>
        </w:tc>
      </w:tr>
      <w:tr>
        <w:trPr>
          <w:trHeight w:val="3534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ступим к решен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мы должны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любит строить из конструкто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ы будете работать в парах или тройках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пар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тю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ыш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работают с самим конструктором и выполнят своё задание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ложен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а остальные посмотрят, как поработал с конструктором мальчик Никита, о котором говорится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и № 1 на странице 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ойте. Прочитайте внимательно задание и постарайтесь вместе ответить на вопросы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в парах дифференцированные задания:  практические, в учебнике, на карточках. Анализируют полученные знания, осуществляют самоконтро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устная проверка -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, применять полученные знания для решения учебной задачи, анализировать объекты, выделять главное, делать выводы и аргументиро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живать сотрудничество, допускать существование различных точек зрения, принимать другое мнение и позицию, ясно излагать св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планировать свои действия для решения учебной задачи, организовывать практическую деяте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результат деятельности и его 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имеющихся знаний, смысла учения, уважительное отношение к иному мнению, интерес к новым знан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937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удим, что у вас получило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ние в учебнике. Слушаем внимательно ответ и оцениваем при помощи рук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ПРАВАЯ Р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ГЛАС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ЛЕВАЯ Р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СОГЛАС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ьте на первый вопрос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то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 Взаимооценка. Корректировка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ись углы, стали острые и туп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а не прямоугольной формы, потому что углы не прямые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8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м, как ребята справились с конструктор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воё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ись у вас прямоуголь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гла, прямые, противоположные стороны равны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 данном случае доказать, не пользуясь линейкой, что противоположные стороны равны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ть дырочки  в противоположных деталях. Если их количество одинаковое, то стороны равны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чит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вывод можно сделать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стороны у прямоугольника равны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69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свойство противоположных сторон мы проверил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ёмся к плану. Можем мы сказать, что решили вторую задачу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ые знания, осуществляют самоконтроль и коллекти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гда приступим к реше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е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пробуем применить свой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того проведём математический диктан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Молч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ем в тетради только ответы в строчку отступая одну клет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ы 12-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дной стороны прямоугольника равна 40 мм. Чему равна длина противоположной стороны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ямоугольника 12 дм, а ширина на 7 дм меньше. Чему равна ширина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пропущенное данно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ериметр прямоугольника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няйтесь тетрад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 и оцените работу сосе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доволен своим результатом и получил 5? 4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кого  «!» 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, вернёмся к заданиям и поможем в них разобраться тем ребятам, у которых возникли труд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18-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чего вам помогло выполнить это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жите свойст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и взаимооценка.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ёмся к нашему плану. Как вы считаете, мы выполнили третью задач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ведение итогов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достигли цели урок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стояла цель перед н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 это свой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, командиры,  откро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верт №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й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сты само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ам ваше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и знания на листах самооценки на конец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обогатил свои зн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палец вверх, кому понравился урок. Кому не понравился- палец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знания, полученные на уроке нужны людям в жизни? Г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аю, чтобы ваши знания росли с каждым днём, и вы радовали себя и окружающих людей своим успехам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итоговые вопросы урока, осуществляют самооценку своей работы и приобретенных знаний на индивидуальных листах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ю деятельность с её целью, оценивать ход деятельности и её результат, сопоставлять предыдущую и последующую оценку, ставить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имеющихся знаний, смысла учения, мотив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и аргументиров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ё мнение, принимать иное мнение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ыбору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олученные знания были крепче выполните домашнее задание на выбор. Предлагаю три вариан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иры, возьмите конвертик с Дз и разложите их по вариантам. Каждый озьмите карточки с понравившимся вариантом 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том урок окончен. Спасибо за урок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лайд 25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, проявляя эмоциональн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учебной деятельности, желание уч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решения зада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etschool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6:06:00Z</dcterms:created>
  <dc:creator>Station</dc:creator>
  <dc:description/>
  <cp:keywords/>
  <dc:language>en-US</dc:language>
  <cp:lastModifiedBy>Сергей Бахматов</cp:lastModifiedBy>
  <cp:lastPrinted>2021-02-07T18:35:00Z</cp:lastPrinted>
  <dcterms:modified xsi:type="dcterms:W3CDTF">2021-02-07T15:37:00Z</dcterms:modified>
  <cp:revision>3</cp:revision>
  <dc:subject/>
  <dc:title/>
</cp:coreProperties>
</file>