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color w:val="000000"/>
          <w:kern w:val="2"/>
          <w:sz w:val="4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kern w:val="2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6250</wp:posOffset>
            </wp:positionH>
            <wp:positionV relativeFrom="paragraph">
              <wp:posOffset>-457200</wp:posOffset>
            </wp:positionV>
            <wp:extent cx="7621270" cy="1067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1270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jc w:val="center"/>
        <w:rPr>
          <w:rFonts w:ascii="Arial Black" w:hAnsi="Arial Black" w:cs="Arial Black"/>
          <w:b/>
          <w:b/>
          <w:color w:val="7030A0"/>
          <w:kern w:val="2"/>
          <w:sz w:val="36"/>
          <w:szCs w:val="36"/>
        </w:rPr>
      </w:pPr>
      <w:r>
        <w:rPr>
          <w:rFonts w:cs="Arial Black" w:ascii="Arial Black" w:hAnsi="Arial Black"/>
          <w:b/>
          <w:color w:val="7030A0"/>
          <w:kern w:val="2"/>
          <w:sz w:val="36"/>
          <w:szCs w:val="36"/>
        </w:rPr>
        <w:t>Логопедическая спартакиада</w:t>
      </w:r>
    </w:p>
    <w:p>
      <w:pPr>
        <w:pStyle w:val="Normal"/>
        <w:spacing w:lineRule="atLeast" w:line="240" w:before="0" w:after="0"/>
        <w:jc w:val="center"/>
        <w:rPr>
          <w:rFonts w:ascii="Arial Black" w:hAnsi="Arial Black" w:cs="Arial Black"/>
          <w:b/>
          <w:b/>
          <w:color w:val="7030A0"/>
          <w:kern w:val="2"/>
          <w:sz w:val="36"/>
          <w:szCs w:val="36"/>
        </w:rPr>
      </w:pPr>
      <w:r>
        <w:rPr>
          <w:rFonts w:cs="Arial Black" w:ascii="Arial Black" w:hAnsi="Arial Black"/>
          <w:b/>
          <w:color w:val="7030A0"/>
          <w:kern w:val="2"/>
          <w:sz w:val="36"/>
          <w:szCs w:val="36"/>
        </w:rPr>
        <w:t>«Ловкий грамотей»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Arial Black" w:ascii="Arial Black" w:hAnsi="Arial Black"/>
          <w:b/>
          <w:color w:val="7030A0"/>
          <w:kern w:val="2"/>
          <w:sz w:val="36"/>
          <w:szCs w:val="36"/>
        </w:rPr>
        <w:t>(с участием детей подготовительных  групп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kern w:val="2"/>
          <w:sz w:val="40"/>
          <w:szCs w:val="36"/>
        </w:rPr>
      </w:pPr>
      <w:r>
        <w:rPr>
          <w:rFonts w:cs="Times New Roman" w:ascii="Times New Roman" w:hAnsi="Times New Roman"/>
          <w:b/>
          <w:i/>
          <w:color w:val="000000"/>
          <w:kern w:val="2"/>
          <w:sz w:val="40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kern w:val="2"/>
          <w:sz w:val="40"/>
        </w:rPr>
      </w:pPr>
      <w:r>
        <w:rPr>
          <w:rFonts w:cs="Times New Roman" w:ascii="Times New Roman" w:hAnsi="Times New Roman"/>
          <w:b/>
          <w:i/>
          <w:color w:val="000000"/>
          <w:kern w:val="2"/>
          <w:sz w:val="40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и:</w:t>
      </w:r>
    </w:p>
    <w:p>
      <w:pPr>
        <w:pStyle w:val="Normal"/>
        <w:spacing w:lineRule="auto" w:line="240" w:before="0" w:after="12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Коррекционно-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соотносить расположение частей букв в простран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слоговой анализ слов.</w:t>
      </w:r>
    </w:p>
    <w:p>
      <w:pPr>
        <w:pStyle w:val="Normal"/>
        <w:spacing w:lineRule="auto" w:line="240" w:before="0" w:after="1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Коррекционно-развива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вать фонематический слух, общую моторику, зрительно-двигательную координацию, внимание, памя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пособствовать развитию физических качеств: скорости, ловкости,     вынослив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я действовать коллективно,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Коррекционно-воспит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воспитывать у детей познавательный интерес, чувство коллективизма, доброжелательные отношения со сверстниками в совмес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квы «Ж» и «З», разрезанные на пять частей; предметы со звуками «С» и «З»; два резиновых мяча, две корзины; два гимнастических обруча; две скамейки, карточки с буквами (первая команда – слово «ОБРУЧ», вторая – «СПОРТ»); два обруча; цифры 1-2-3-4, кубики с буквами АБВГД, две буквы Р, Л; два мягких туннеля, 2 па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Оформл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ортивный зал празднично украшен: на центральной стене плакат «Ловким и грамотным должен быть каждый!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ХОД СПОРТИВНО-ИНТЕЛЛЕКТУАЛЬНОГО МЕРОПРИЯТ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читель-логопе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здравствуйте, здравствуйте!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</w:rPr>
        <w:t> – Сегодня мы ведём репортаж с самых интересных и захватывающих…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й сезона, которые называются…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.</w:t>
      </w:r>
      <w:r>
        <w:rPr>
          <w:rFonts w:cs="Times New Roman" w:ascii="Times New Roman" w:hAnsi="Times New Roman"/>
          <w:sz w:val="28"/>
          <w:szCs w:val="28"/>
        </w:rPr>
        <w:t> – Чемпионат мира по гимнастике?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</w:rPr>
        <w:t> – Нет, ещё интереснее…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.</w:t>
      </w:r>
      <w:r>
        <w:rPr>
          <w:rFonts w:cs="Times New Roman" w:ascii="Times New Roman" w:hAnsi="Times New Roman"/>
          <w:sz w:val="28"/>
          <w:szCs w:val="28"/>
        </w:rPr>
        <w:t>– Чемпионат мира по легкой атлетике?…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</w:rPr>
        <w:t> – Ещё динамичнее и драматичнее…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.</w:t>
      </w:r>
      <w:r>
        <w:rPr>
          <w:rFonts w:cs="Times New Roman" w:ascii="Times New Roman" w:hAnsi="Times New Roman"/>
          <w:sz w:val="28"/>
          <w:szCs w:val="28"/>
        </w:rPr>
        <w:t xml:space="preserve">– Кубок УЕФА по футболу?                                                                                             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Да нет же. Хотя здесь будет так же жарко, как во время финала матча. А называются наши соревнования «ловкие грамотеи»!                                                              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6565</wp:posOffset>
            </wp:positionH>
            <wp:positionV relativeFrom="paragraph">
              <wp:posOffset>-454025</wp:posOffset>
            </wp:positionV>
            <wp:extent cx="7621270" cy="10678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1270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 здесь будет познавательный стадион! Участники соревнований будут состязаться в уме, ловкости и быстроте!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lineRule="auto" w:line="240" w:before="0" w:after="150"/>
        <w:textAlignment w:val="auto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</w:rPr>
        <w:t xml:space="preserve"> Нынче спорт хвалить мы будем и про ум мы не забудем.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Л.</w:t>
      </w:r>
      <w:r>
        <w:rPr>
          <w:rFonts w:cs="Times New Roman" w:ascii="Times New Roman" w:hAnsi="Times New Roman"/>
          <w:sz w:val="28"/>
          <w:szCs w:val="28"/>
        </w:rPr>
        <w:t xml:space="preserve"> Мы хотим  быть здоровыми, умными, смелыми, выносливы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  Ведь здоровье – это использование всех резервов организма.  Весёлый смех – это…. здоровье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Дети хором отвеча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.          Красивые глаза – это здоровье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 Стройная фигура – это здоров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.          Хорошая память – это здоров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</w:rPr>
        <w:t xml:space="preserve"> Светлый ум – это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         </w:t>
      </w:r>
      <w:r>
        <w:rPr>
          <w:rFonts w:cs="Times New Roman" w:ascii="Times New Roman" w:hAnsi="Times New Roman"/>
          <w:sz w:val="28"/>
          <w:szCs w:val="28"/>
        </w:rPr>
        <w:t xml:space="preserve"> Красивый голос – это тоже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 Сегодняшние участники спартакиад</w:t>
      </w:r>
      <w:r>
        <w:rPr>
          <w:rFonts w:cs="Times New Roman" w:ascii="Times New Roman" w:hAnsi="Times New Roman"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– это команды подготовительных груп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 xml:space="preserve">евиз нашей спартакиад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се хором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«Здоровым и грамотным должен быть каждый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оманды «Удальцы» и «Молодцы» –  выходят на постро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нструктор по физической культу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анды, поприветствуйте друг друг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Команда «Удальцы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 витаминами мы дружим и здоровыми раст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икогда не унываем, очень весело живём. Команде «Молодцы»- физкульт - прив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Команда «Молодцы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ы ребята боевые – будем мы сраж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 в сегодняшней игре будем соревноваться. Команде «Удальцы»-  физкульт – прив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: А вот , жюри — команда судей, вы судите справедливо, непредвзято и красиво!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. </w:t>
      </w:r>
      <w:r>
        <w:rPr>
          <w:rFonts w:cs="Times New Roman" w:ascii="Times New Roman" w:hAnsi="Times New Roman"/>
          <w:i/>
          <w:sz w:val="28"/>
          <w:szCs w:val="28"/>
        </w:rPr>
        <w:t>Физкультура – лучший друг, это знают все вок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с зарядкой дружит смело? Кто с утра прогонит лен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ет сильным и умелым, и веселым целый ден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 перед тем как соревноваться, необходимо нам размятьс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  <w:t>Разминка под музы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чет лягушонок  (дети хлопают в ладоши) Ква – ква – ква!   (прыгают на 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вает утёнок (хлопают в ладоши) Кря – кря – кря (руки к груди и разводят в сторон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ыгает козлёнок, (хлопают в ладоши) Ме – ме – ме! (руки на пояс, наклоняются вперё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за ним ягнёнок, Бе – бе – бе! (присед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мы на зарядке (хлопают) Раз, два, три! (прыгают на 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вокруг стараются(хлопают) Спортом занимаются! (ходят на мест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и для кого не секрет, что обладать хорошей </w:t>
      </w:r>
      <w:r>
        <w:rPr>
          <w:rFonts w:cs="Times New Roman" w:ascii="Times New Roman" w:hAnsi="Times New Roman"/>
          <w:sz w:val="28"/>
          <w:szCs w:val="28"/>
          <w:lang w:val="kk-KZ"/>
        </w:rPr>
        <w:t>речью</w:t>
      </w:r>
      <w:r>
        <w:rPr>
          <w:rFonts w:cs="Times New Roman" w:ascii="Times New Roman" w:hAnsi="Times New Roman"/>
          <w:sz w:val="28"/>
          <w:szCs w:val="28"/>
        </w:rPr>
        <w:t xml:space="preserve"> - это очень важно!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Эй, ребята, не зевать! Будем звуки повторять. Будем весело играть!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464185</wp:posOffset>
            </wp:positionV>
            <wp:extent cx="7660005" cy="106781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000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од музыку - 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  <w:t>звуковая разм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уки так: а – а – 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поднимают обе руки вверх, соединяют их ладошками над гол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И вот так: о – о – о!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епенно опускают руки в исходное поло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ыше, выше: и – и – и! </w:t>
      </w:r>
      <w:r>
        <w:rPr>
          <w:rFonts w:cs="Times New Roman" w:ascii="Times New Roman" w:hAnsi="Times New Roman"/>
          <w:color w:val="000000"/>
          <w:sz w:val="28"/>
          <w:szCs w:val="28"/>
        </w:rPr>
        <w:t>Поднимают обе руки перед собой вверх, ладошками вн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Ниже, ниже: у – у – у! </w:t>
      </w:r>
      <w:r>
        <w:rPr>
          <w:rFonts w:cs="Times New Roman" w:ascii="Times New Roman" w:hAnsi="Times New Roman"/>
          <w:color w:val="000000"/>
          <w:sz w:val="28"/>
          <w:szCs w:val="28"/>
        </w:rPr>
        <w:t>Опускают руки в исходное поло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Руки так: э- э- э! </w:t>
      </w:r>
      <w:r>
        <w:rPr>
          <w:rFonts w:cs="Times New Roman" w:ascii="Times New Roman" w:hAnsi="Times New Roman"/>
          <w:color w:val="000000"/>
          <w:sz w:val="28"/>
          <w:szCs w:val="28"/>
        </w:rPr>
        <w:t>Соединяют руки перед собой, слегка округлив их в локтях, сцепив пальцы замочком, поднимают обе руки вверх, стараясь немного прогнуть спи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месте, вместе: и – и – и! </w:t>
      </w:r>
      <w:r>
        <w:rPr>
          <w:rFonts w:cs="Times New Roman" w:ascii="Times New Roman" w:hAnsi="Times New Roman"/>
          <w:color w:val="000000"/>
          <w:sz w:val="28"/>
          <w:szCs w:val="28"/>
        </w:rPr>
        <w:t>Медленно опускают сцепленные руки, наклоняются вперё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Отдохнули: у – у – у! </w:t>
      </w:r>
      <w:r>
        <w:rPr>
          <w:rFonts w:cs="Times New Roman" w:ascii="Times New Roman" w:hAnsi="Times New Roman"/>
          <w:color w:val="000000"/>
          <w:sz w:val="28"/>
          <w:szCs w:val="28"/>
        </w:rPr>
        <w:t>Расцепляют руки и опускают их в исходное поло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Стоп ребята! Не спешить! Надо звуки повторить!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- Как медведь косолапый в кустах рычит? Как поезд железный по рельсам мчит?</w:t>
        <w:br/>
        <w:t>- Остановился, пар выпускает?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орона песни распевает? (Кар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ики стучат (тик так) Как мышки есть хотят (пи пи пи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тер задувает? (Уууууууу) И как собака лает? (Гав)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.  А сейчас пальчики будете свои вы раз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минать</w:t>
      </w:r>
      <w:r>
        <w:rPr>
          <w:rFonts w:cs="Times New Roman" w:ascii="Times New Roman" w:hAnsi="Times New Roman"/>
          <w:b/>
          <w:i/>
          <w:sz w:val="28"/>
          <w:szCs w:val="28"/>
        </w:rPr>
        <w:t>,  и движенья повторять.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от это самый толстый пальчик у меня. </w:t>
      </w:r>
      <w:r>
        <w:rPr>
          <w:rFonts w:cs="Times New Roman" w:ascii="Times New Roman" w:hAnsi="Times New Roman"/>
          <w:color w:val="000000"/>
          <w:sz w:val="28"/>
          <w:szCs w:val="28"/>
        </w:rPr>
        <w:t>Сгибаем и разгибаем большой пал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месте с ним танцуют все его друзья. </w:t>
      </w:r>
      <w:r>
        <w:rPr>
          <w:rFonts w:cs="Times New Roman" w:ascii="Times New Roman" w:hAnsi="Times New Roman"/>
          <w:color w:val="000000"/>
          <w:sz w:val="28"/>
          <w:szCs w:val="28"/>
        </w:rPr>
        <w:t>Сжимаем и разжимаем кула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Этот самый ловкий пальчик у меня.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тельный пал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И, когда танцует пальчик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 ним танцуют все друз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от этот самый длинный пальчик у меня,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ий пал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месте с ним танцуют все его друз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 вот этот пальчик лодырь у меня, </w:t>
      </w:r>
      <w:r>
        <w:rPr>
          <w:rFonts w:cs="Times New Roman" w:ascii="Times New Roman" w:hAnsi="Times New Roman"/>
          <w:color w:val="000000"/>
          <w:sz w:val="28"/>
          <w:szCs w:val="28"/>
        </w:rPr>
        <w:t>Безымянный пал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о, когда танцует пальчик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 ним танцуют все друз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 этот пальчик-мальчик лучший у мен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зин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месте с ним танцуют все его друз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се мои 5 пальцев дружная семья,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ем движение "фонарики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И, когда они танцуют,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танцую с ними я!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Хлопки в ритме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. </w:t>
      </w:r>
      <w:r>
        <w:rPr>
          <w:rFonts w:cs="Times New Roman" w:ascii="Times New Roman" w:hAnsi="Times New Roman"/>
          <w:i/>
          <w:sz w:val="28"/>
          <w:szCs w:val="28"/>
        </w:rPr>
        <w:t>Подготовились на славу.  Чтоб в эстафете побед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ужно букву правильно слож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. Эстафета «Собери букву»</w:t>
      </w:r>
      <w:r>
        <w:rPr>
          <w:rFonts w:cs="Times New Roman" w:ascii="Times New Roman" w:hAnsi="Times New Roman"/>
          <w:color w:val="0070C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манде «Марш» первый участник бежит к </w:t>
      </w:r>
      <w:r>
        <w:rPr>
          <w:rFonts w:cs="Times New Roman" w:ascii="Times New Roman" w:hAnsi="Times New Roman"/>
          <w:b/>
          <w:sz w:val="28"/>
          <w:szCs w:val="28"/>
        </w:rPr>
        <w:t>обручу через тоннель</w:t>
      </w:r>
      <w:r>
        <w:rPr>
          <w:rFonts w:cs="Times New Roman" w:ascii="Times New Roman" w:hAnsi="Times New Roman"/>
          <w:sz w:val="28"/>
          <w:szCs w:val="28"/>
        </w:rPr>
        <w:t xml:space="preserve">. Берёт из обруча элемент буквы </w:t>
      </w:r>
      <w:r>
        <w:rPr>
          <w:rFonts w:cs="Times New Roman" w:ascii="Times New Roman" w:hAnsi="Times New Roman"/>
          <w:b/>
          <w:sz w:val="28"/>
          <w:szCs w:val="28"/>
        </w:rPr>
        <w:t>Ж, З</w:t>
      </w:r>
      <w:r>
        <w:rPr>
          <w:rFonts w:cs="Times New Roman" w:ascii="Times New Roman" w:hAnsi="Times New Roman"/>
          <w:sz w:val="28"/>
          <w:szCs w:val="28"/>
        </w:rPr>
        <w:t xml:space="preserve"> разрезанных на пять частей, и выкладывает на столе. Обратно возвращается бегом, задевает следующего участника и т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Л.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Будем игры продолжать, живые слова составлят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2. «Живые слов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ья команда быстрее составит слово. Каждому участнику даё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арточки с букв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ервая команда составляет слово «обруч», вторая - «мячик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25145</wp:posOffset>
            </wp:positionH>
            <wp:positionV relativeFrom="paragraph">
              <wp:posOffset>-450850</wp:posOffset>
            </wp:positionV>
            <wp:extent cx="7621270" cy="106781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1270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Эстафета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  <w:t>«Чья команда ловчее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 команды стоят по кругу. Ведущий каждому капитану команды да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мячу</w:t>
      </w:r>
      <w:r>
        <w:rPr>
          <w:rFonts w:cs="Times New Roman" w:ascii="Times New Roman" w:hAnsi="Times New Roman"/>
          <w:color w:val="000000"/>
          <w:sz w:val="28"/>
          <w:szCs w:val="28"/>
        </w:rPr>
        <w:t>. По команде ведущего капитаны передают мячи—один вправо, другой влево игрокам своих команд, называют каждый свое имя при передаче. Выигрывает та команда, которая быстрее возвратит мяч  капитану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Л.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4. «Доскажи словечко»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ледующее задание не простое- нужно подумать головою!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дети говорят слово-отгадку, определяют 1ый звук, выбирают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кубик с буквой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означающей звук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Руль, колеса, кузов…Поднимая пыль, по дороге с грузом мчит…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ТОМОБИ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Чтоб читать и рисовать, есть букварь, и есть тетрад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ля нашего же блага придумана …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МА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Чтоб зимой не зябли ноги на заснеженной дороге, и большой и малень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девают…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ЛЕ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Почтальоны по утрам кладут в почтовый ящик н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се, что случилось где-то, расскажет нам …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З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Чтобы дом согреть, всегда топят печку в хол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Мы на улицу глядим, из трубы выходит…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ы все правильно сделали! Прочитаем все буквы по порядку – А, Б, В, Г, Д!</w:t>
      </w:r>
    </w:p>
    <w:p>
      <w:pPr>
        <w:pStyle w:val="Normal"/>
        <w:suppressAutoHyphens w:val="false"/>
        <w:overflowPunct w:val="true"/>
        <w:autoSpaceDE w:val="true"/>
        <w:spacing w:lineRule="auto" w:line="240" w:before="100" w:after="100"/>
        <w:textAlignment w:val="auto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И.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5. Занимательный конкурс «Найди звук» </w:t>
      </w:r>
      <w:r>
        <w:rPr>
          <w:rFonts w:cs="Times New Roman" w:ascii="Times New Roman" w:hAnsi="Times New Roman"/>
          <w:i/>
          <w:sz w:val="28"/>
          <w:szCs w:val="28"/>
        </w:rPr>
        <w:t xml:space="preserve">В обруче надо разложить предметы со звукам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» .Первый участник команды бежит, берёт предмет или игрушку с определённым звуком, кладёт в обруч. Возвращается обратно, передаёт эстафету следующему члену команды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lineRule="auto" w:line="240" w:before="100" w:after="100"/>
        <w:textAlignment w:val="auto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spacing w:lineRule="auto" w:line="240" w:before="100" w:after="10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.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6. </w:t>
      </w: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>«Спортивный комплимент»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олодцы, вы умные и догадливые, просто замечательные. Вот сколько комплиментов я вам сказала.</w:t>
      </w:r>
      <w:r>
        <w:rPr>
          <w:rFonts w:cs="Times New Roman" w:ascii="Times New Roman" w:hAnsi="Times New Roman"/>
          <w:sz w:val="28"/>
          <w:szCs w:val="28"/>
        </w:rPr>
        <w:t xml:space="preserve">  Попробуйте сказать спортивный комплимент участникам команды соперника, но не повторяться. Выигрывает команда, последней произнесшая комплимент. </w:t>
      </w:r>
    </w:p>
    <w:p>
      <w:pPr>
        <w:pStyle w:val="Normal"/>
        <w:suppressAutoHyphens w:val="false"/>
        <w:overflowPunct w:val="true"/>
        <w:autoSpaceDE w:val="true"/>
        <w:spacing w:lineRule="auto" w:line="240" w:before="100" w:after="100"/>
        <w:textAlignment w:val="auto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И. </w:t>
      </w:r>
      <w:r>
        <w:rPr>
          <w:rFonts w:cs="Times New Roman" w:ascii="Times New Roman" w:hAnsi="Times New Roman"/>
          <w:sz w:val="28"/>
          <w:szCs w:val="28"/>
        </w:rPr>
        <w:t>Продолжаем наши соревн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Снова интересный и веселый конкурс под номером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7. Эстафета «Найди звук»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руче предметы со звукам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b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участник команды бежит, толкая обруч палкой перед собой. Берё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 или игруш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пределённым звуком, кладёт на стол. Возвращается обратно с обручем, передаёт следующему из коман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Л.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8. «Загадки с подвохом»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ждой команде загадывается 5 загад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любит по ветвям носится? Эта рыжая… (Бел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алине понимает толк. Хозяин леса, бурый… (медвед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стучит, как в барабан? На сосне сидит… (Дят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не дружит с ярким светом. Под землёй зимой и лет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сом он изрыл весь склон. Это просто серый… (Кро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в лесу живёт под ёлкой, чтоб не встретиться с двухствол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чет полем, осмелев. Этот зверь зовётся… (Зая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28955</wp:posOffset>
            </wp:positionH>
            <wp:positionV relativeFrom="paragraph">
              <wp:posOffset>-456565</wp:posOffset>
            </wp:positionV>
            <wp:extent cx="7621270" cy="106781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1270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зверь зимою спит, неуклюжий он на ви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ит ягоды и мёд. И зовётся он… (Медвед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аще, голову задрав, воет с голодухи… (Вол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черей и сыновей учит хрюкать… (Свинь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альмы вниз, на пальму снова. Ловко прыгает… (Обезья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вост веером, на голове корона, нет прекрасней птицы, чем… (Павл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И.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Конкурс  «Слогари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 количество слогов в слове и показать нужную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ифр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, роза, водяной, снег, билет, магазин, листопад, дождь, ве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Л.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10. «Кто больше придумает слов»?  </w:t>
      </w:r>
      <w:r>
        <w:rPr>
          <w:rFonts w:cs="Times New Roman" w:ascii="Times New Roman" w:hAnsi="Times New Roman"/>
          <w:sz w:val="28"/>
          <w:szCs w:val="28"/>
        </w:rPr>
        <w:t>Командам придумать как можно больше слов с заданным звуком. Придумывание слов со звуком «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Жюри подводит ит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И.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анец пригласить пора– потанцуйте, детво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частники спартакиады танцуют «Танец маленьких утя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. </w:t>
      </w:r>
      <w:r>
        <w:rPr>
          <w:rFonts w:cs="Times New Roman" w:ascii="Times New Roman" w:hAnsi="Times New Roman"/>
          <w:sz w:val="28"/>
          <w:szCs w:val="28"/>
        </w:rPr>
        <w:t xml:space="preserve">Дорогие участники! Конкурсы закончились, и подошло время узнать, кто стал победителем. Подсчитываем фишки, называем победителя, вручаем конфеты.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юри оповещает о результатах - награж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мире нет рецепта лучше: быть со спортом неразлуч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живёшь 100 лет -вот и весь секрет.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рудились все на славу. Наш марафон подошел к финалу.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ра итоги подводить, не грех команды наград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Л. </w:t>
      </w:r>
      <w:r>
        <w:rPr>
          <w:rFonts w:cs="Times New Roman" w:ascii="Times New Roman" w:hAnsi="Times New Roman"/>
          <w:i/>
          <w:sz w:val="28"/>
          <w:szCs w:val="28"/>
        </w:rPr>
        <w:t>Соревновались мы в сноровке, мячи кидали очень ловко,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учшими были в эстафетах! Получаем приз - конфе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заканчивать пора.  Крикнем празднику «Ура!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оманды под музыку выходят из з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.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Конкурс капитанов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  «Заставь обруч крутиться»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уч берут одной рукой и движением пальцев заставляют вращаться на месте. Судья засекает время вращения от начала до тех пор, пока обруч не упадет.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cs="Times New Roman"/>
      <w:b/>
      <w:kern w:val="2"/>
      <w:sz w:val="4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????????? 1 ????"/>
    <w:qFormat/>
    <w:rPr>
      <w:rFonts w:ascii="Times New Roman" w:hAnsi="Times New Roman" w:cs="Times New Roman"/>
      <w:b/>
      <w:kern w:val="2"/>
      <w:sz w:val="48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1:03:00Z</dcterms:created>
  <dc:creator>RAMA</dc:creator>
  <dc:description/>
  <cp:keywords/>
  <dc:language>en-US</dc:language>
  <cp:lastModifiedBy>RePack by Diakov</cp:lastModifiedBy>
  <cp:lastPrinted>2008-07-30T22:46:00Z</cp:lastPrinted>
  <dcterms:modified xsi:type="dcterms:W3CDTF">2022-11-05T08:0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