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color w:val="C0000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1040</wp:posOffset>
            </wp:positionH>
            <wp:positionV relativeFrom="paragraph">
              <wp:posOffset>-657860</wp:posOffset>
            </wp:positionV>
            <wp:extent cx="7552690" cy="10683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Print" w:cs="Segoe Print" w:ascii="Segoe Print" w:hAnsi="Segoe Print"/>
          <w:b/>
          <w:bCs/>
          <w:color w:val="C00000"/>
          <w:sz w:val="32"/>
          <w:lang w:eastAsia="ru-RU"/>
        </w:rPr>
        <w:t xml:space="preserve"> </w:t>
      </w:r>
      <w:r>
        <w:rPr>
          <w:rFonts w:cs="Segoe Print" w:ascii="Segoe Print" w:hAnsi="Segoe Print"/>
          <w:b/>
          <w:bCs/>
          <w:color w:val="C00000"/>
          <w:sz w:val="32"/>
          <w:lang w:eastAsia="ru-RU"/>
        </w:rPr>
        <w:t>Логопедические посиделки «ГОВОРУН- ШОУ</w:t>
      </w:r>
      <w:r>
        <w:rPr>
          <w:rFonts w:cs="Times New Roman" w:ascii="Times New Roman" w:hAnsi="Times New Roman"/>
          <w:b/>
          <w:bCs/>
          <w:color w:val="C00000"/>
          <w:sz w:val="32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Познакомить детей с праздником «Международный день логопеда», вызвать положительные эмоции у детей и взрослых в ходе меро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Закрепление приобретённых произносительных ум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Активизация творчески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Закрепление у детей самоконтроля за собственной реч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</w:t>
        <w:tab/>
        <w:t>Развитие фонематического слуха, умения управлять своими движен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</w:t>
        <w:tab/>
        <w:t>Совершенствование интонационной и лексической выразительности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</w:t>
        <w:tab/>
        <w:t>Развитие зрительно–пространственной координации, воображения, внимания, мышления, памяти, чувства юм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</w:t>
        <w:tab/>
        <w:t xml:space="preserve">Воспитание доброжелательности, чувства коллективизма, умение выслушивать друг друга.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Участники -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одготовительные групп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«Светофорчик» и «Рад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Ход мероприятия: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538135"/>
          <w:sz w:val="28"/>
          <w:lang w:eastAsia="ru-RU"/>
        </w:rPr>
        <w:t>Звучит музыка.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284" w:firstLine="284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Учитель-логопед: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Здравствуйте, ребята. Мы собрались в нашем зале не случайно. В понедельник весь мир отмечает праздник. Но перед тем, как рассказать о нем, я хочу загадать вам загадку.</w:t>
      </w:r>
    </w:p>
    <w:p>
      <w:pPr>
        <w:pStyle w:val="Normal"/>
        <w:spacing w:lineRule="auto" w:line="240" w:before="0" w:after="0"/>
        <w:ind w:firstLine="284"/>
        <w:rPr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Кто поможет язычок правильно поставить.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    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И воздушную струю по нему направить? Звук от буквы отличать,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 xml:space="preserve">   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Речью правильной блистать, без запинок отве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 xml:space="preserve">   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И рассказы сочинять. (логоп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</w:r>
    </w:p>
    <w:p>
      <w:pPr>
        <w:pStyle w:val="Normal"/>
        <w:spacing w:lineRule="atLeast" w:line="27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4 ноября – мир празднует «Международный день логопеда». И сегодня я пригласила вас на свой праздник, чтобы вы повеселились, а также показали свои знания и умения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и положено, на празднике, мы с вами будем играть, рассказывать стихи, петь, шутить, и при этом, конечно, красиво говорить.</w:t>
      </w:r>
    </w:p>
    <w:p>
      <w:pPr>
        <w:pStyle w:val="Normal"/>
        <w:spacing w:lineRule="atLeast" w:line="27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, наверное, слышали поговорку «Язык мой — враг мой!». В каких случаях так говорят? (Ответы) А вы, взрослые, поможете объяснить это крылатое выражение. Но есть и вторая часть этой поговорки: «Язык мой — друг мой». Вот и сегодня нам предстоит постараться, чтобы язык каждого был не врагом, а другом своему хозяину.</w:t>
      </w:r>
    </w:p>
    <w:p>
      <w:pPr>
        <w:pStyle w:val="Normal"/>
        <w:spacing w:lineRule="atLeast" w:line="27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глашаю всех поиграть. «Руку другу тянет друг, выходи в широкий круг»</w:t>
      </w:r>
    </w:p>
    <w:p>
      <w:pPr>
        <w:pStyle w:val="Normal"/>
        <w:spacing w:lineRule="atLeast" w:line="27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по цепочке протягивают друг другу руки и выходят в центр зала.                          Одна команда внутри другой.</w:t>
      </w:r>
    </w:p>
    <w:p>
      <w:pPr>
        <w:pStyle w:val="Normal"/>
        <w:spacing w:lineRule="atLeast" w:line="27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270" w:before="0" w:after="0"/>
        <w:ind w:left="-284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гра 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  <w:lang w:eastAsia="ru-RU"/>
        </w:rPr>
        <w:t>«Загадки-шутки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Отгадка в них – окончание последнего слова.</w:t>
      </w:r>
    </w:p>
    <w:p>
      <w:pPr>
        <w:pStyle w:val="Normal"/>
        <w:spacing w:lineRule="atLeast" w:line="270" w:before="0" w:after="0"/>
        <w:ind w:left="-284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>Что беспокоит баРАНА?                        Какую игру уронили в боЛОТО?</w:t>
      </w:r>
    </w:p>
    <w:p>
      <w:pPr>
        <w:pStyle w:val="Normal"/>
        <w:spacing w:lineRule="atLeast" w:line="270" w:before="0" w:after="0"/>
        <w:ind w:left="-284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>Что не могут поднять снеГИРИ?            Что видит КарлСОН?</w:t>
      </w:r>
    </w:p>
    <w:p>
      <w:pPr>
        <w:pStyle w:val="Normal"/>
        <w:spacing w:lineRule="atLeast" w:line="27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 xml:space="preserve">Кто плавает в озере за леСОМ?               Кто съел антреКОТ?                                </w:t>
      </w:r>
    </w:p>
    <w:p>
      <w:pPr>
        <w:pStyle w:val="Normal"/>
        <w:spacing w:lineRule="atLeast" w:line="27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>Что малыш-глупыш налил в ноСОК?     Что ест БоРИС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6915</wp:posOffset>
            </wp:positionH>
            <wp:positionV relativeFrom="paragraph">
              <wp:posOffset>-645795</wp:posOffset>
            </wp:positionV>
            <wp:extent cx="7552690" cy="10683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вучит </w:t>
      </w:r>
      <w:r>
        <w:rPr>
          <w:b/>
          <w:color w:val="538135"/>
          <w:sz w:val="28"/>
          <w:szCs w:val="28"/>
        </w:rPr>
        <w:t>музыка</w:t>
      </w:r>
      <w:r>
        <w:rPr>
          <w:sz w:val="28"/>
          <w:szCs w:val="28"/>
        </w:rPr>
        <w:t xml:space="preserve">, в зал вбегает </w:t>
      </w:r>
      <w:r>
        <w:rPr>
          <w:rStyle w:val="StrongEmphasis"/>
          <w:color w:val="0070C0"/>
          <w:sz w:val="28"/>
          <w:szCs w:val="28"/>
        </w:rPr>
        <w:t>Тараторка</w:t>
      </w:r>
      <w:r>
        <w:rPr>
          <w:color w:val="0070C0"/>
          <w:sz w:val="28"/>
          <w:szCs w:val="28"/>
        </w:rPr>
        <w:t>,</w:t>
      </w:r>
      <w:r>
        <w:rPr>
          <w:sz w:val="28"/>
          <w:szCs w:val="28"/>
        </w:rPr>
        <w:t xml:space="preserve"> напевает песенку.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b/>
          <w:bCs/>
          <w:sz w:val="28"/>
          <w:szCs w:val="28"/>
        </w:rPr>
        <w:t>Т.:</w:t>
      </w:r>
      <w:r>
        <w:rPr>
          <w:rStyle w:val="Appleconvertedspace"/>
          <w:sz w:val="28"/>
          <w:szCs w:val="28"/>
        </w:rPr>
        <w:t> </w:t>
      </w:r>
      <w:r>
        <w:rPr>
          <w:i/>
          <w:sz w:val="28"/>
          <w:szCs w:val="28"/>
        </w:rPr>
        <w:t>Тары-бары, тары-бары, тары-бары, тару-ра.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раторю без умолка, прямо с самого утра.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ребятиХки, девчонки, и мальчиХки! Надеюсь, я не опоздал?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b/>
          <w:bCs/>
          <w:sz w:val="28"/>
          <w:szCs w:val="28"/>
        </w:rPr>
        <w:t>Л.</w:t>
      </w:r>
      <w:r>
        <w:rPr>
          <w:sz w:val="28"/>
          <w:szCs w:val="28"/>
        </w:rPr>
        <w:t>: Здравствуй, Тараторка, мы рады видеть тебя на нашем празднике!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b/>
          <w:bCs/>
          <w:sz w:val="28"/>
          <w:szCs w:val="28"/>
        </w:rPr>
        <w:t>Т.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не не до веселья. Я пришел к вам за советом, за помощью.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b/>
          <w:bCs/>
          <w:sz w:val="28"/>
          <w:szCs w:val="28"/>
        </w:rPr>
        <w:t>Л.</w:t>
      </w:r>
      <w:r>
        <w:rPr>
          <w:sz w:val="28"/>
          <w:szCs w:val="28"/>
        </w:rPr>
        <w:t>: Ну что ж, мы с ребятами будем рады тебе помочь.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b/>
          <w:bCs/>
          <w:sz w:val="28"/>
          <w:szCs w:val="28"/>
        </w:rPr>
        <w:t>Т.</w:t>
      </w:r>
      <w:r>
        <w:rPr>
          <w:sz w:val="28"/>
          <w:szCs w:val="28"/>
        </w:rPr>
        <w:t>: ХороХо бы! Мой дедуХка все время говорит, что я плохо разговариваю потому, что у меня во рту «каХа», а у меня во рту никакой каХи нет (открывает рот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Оставайся с нами, Тараторка, мы научим тебя говорить правильно и красиво. Но вообще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тебе нужно бы позаниматься с логопедом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Отгадайте  зага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Если б не было его, не сказал бы ничего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>Язы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rFonts w:cs="Times New Roman" w:ascii="Times New Roman" w:hAnsi="Times New Roman"/>
          <w:i/>
          <w:iCs/>
          <w:sz w:val="28"/>
          <w:lang w:eastAsia="ru-RU"/>
        </w:rPr>
        <w:t>Мы расселись по порядку,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eastAsia="ru-RU"/>
        </w:rPr>
        <w:t>дружно сделаем заряд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lang w:eastAsia="ru-RU"/>
        </w:rPr>
        <w:t>Не ногами, не руками, а своими языками. (видео или стих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Толстые внуки приехали в г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Толстячки» надули щек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 ними худые, лишь кожа да к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Худышки» втянули в себя щек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Бабушка с дедушкой всем улыбнулись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Улыбка»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оцеловать они всех потянулис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Трубочка»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Утром проснулись – почистили зубы:      влево и вправо, внутри и снаруж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Чистим зубы»</w:t>
            </w:r>
          </w:p>
        </w:tc>
      </w:tr>
      <w:tr>
        <w:trPr>
          <w:trHeight w:val="5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Блюдца поставят – положат блины на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Лопаточка»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уем на блинчик – не в щечки, а мим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Дуем на лопаточку»</w:t>
            </w:r>
          </w:p>
        </w:tc>
      </w:tr>
      <w:tr>
        <w:trPr>
          <w:trHeight w:val="6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Блинчик жуе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Жуем блинчики»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ледующий блинчик – с вареньем закуси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Вкусное варенье»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Чашки поставим, чтоб чаю налил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Чашечка»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кусный был завтрак – мы губки оближе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Облизываем губки по кругу»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.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ю исправить ошибки в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игре «Что не так?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оги надевают тяпки (тапки). Цветы поливают из рейки (из лейк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воре зеленеют дрова (трава). Суп едят рожками (ложкам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рке живет мишка (мышка). По реке плывет удочка (уточк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ерлоге крепко спит мышка (мишка). На доме зеленая крыса (крыш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рки ребята катаются на танках (на санка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ши на голове заплетена коза (коса). У козы на голове ложки (рожк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 пошел на рыбалку с уточкой (с удочкой).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6915</wp:posOffset>
            </wp:positionH>
            <wp:positionV relativeFrom="paragraph">
              <wp:posOffset>-626745</wp:posOffset>
            </wp:positionV>
            <wp:extent cx="7552690" cy="10683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Т.: </w:t>
      </w:r>
      <w:r>
        <w:rPr>
          <w:rFonts w:cs="Times New Roman" w:ascii="Times New Roman" w:hAnsi="Times New Roman"/>
          <w:bCs/>
          <w:i/>
          <w:color w:val="000000"/>
          <w:sz w:val="28"/>
          <w:lang w:eastAsia="ru-RU"/>
        </w:rPr>
        <w:t>ну вот , у меня есть тоже стихи. Помогите исправить…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Неизвестно, как случилось, только буква заблудилась:</w:t>
      </w:r>
      <w:r>
        <w:rPr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заскочила в чей-то дом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        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И – хозяйничает в нем.  Но едва туда вошла Буква-озорница.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           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Очень странные дела начали твориться…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           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Закричал охотник: - «Ой! 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ДвеЛи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гонятся за мной!»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           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Тает снег. Течет ручей. На ветках полно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вЛачей.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           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ама с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бочками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поХла По доЛоге вдоль села.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           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На виду у детворы КЛасят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кЛысу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маляры.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           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иХа дров не напилил. Печку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кепками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топил.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           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обака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будку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не доела - Неохота, надо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            </w:t>
      </w:r>
    </w:p>
    <w:p>
      <w:pPr>
        <w:pStyle w:val="Normal"/>
        <w:spacing w:lineRule="auto" w:line="240" w:before="0" w:after="0"/>
        <w:ind w:left="-284" w:firstLine="284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Звучит </w:t>
      </w:r>
      <w:r>
        <w:rPr>
          <w:rFonts w:cs="Times New Roman" w:ascii="Times New Roman" w:hAnsi="Times New Roman"/>
          <w:b/>
          <w:color w:val="538135"/>
          <w:sz w:val="28"/>
          <w:lang w:eastAsia="ru-RU"/>
        </w:rPr>
        <w:t>музыка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, появляется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Путаница</w:t>
      </w:r>
      <w:r>
        <w:rPr>
          <w:rFonts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pacing w:lineRule="auto" w:line="240" w:before="0" w:after="0"/>
        <w:ind w:left="-284" w:firstLine="142"/>
        <w:rPr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П.:     </w:t>
      </w:r>
      <w:r>
        <w:rPr>
          <w:rFonts w:cs="Times New Roman" w:ascii="Times New Roman" w:hAnsi="Times New Roman"/>
          <w:i/>
          <w:color w:val="000000"/>
          <w:sz w:val="28"/>
          <w:lang w:eastAsia="ru-RU"/>
        </w:rPr>
        <w:t>Пливет, детиськи, а вот и я,</w:t>
      </w:r>
      <w:r>
        <w:rPr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eastAsia="ru-RU"/>
        </w:rPr>
        <w:t>узнали, велно, вы меня?</w:t>
      </w:r>
    </w:p>
    <w:p>
      <w:pPr>
        <w:pStyle w:val="Normal"/>
        <w:spacing w:lineRule="auto" w:line="240" w:before="0" w:after="0"/>
        <w:ind w:left="-284" w:firstLine="142"/>
        <w:rPr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eastAsia="ru-RU"/>
        </w:rPr>
        <w:t>                     </w:t>
      </w:r>
      <w:r>
        <w:rPr>
          <w:rFonts w:cs="Times New Roman" w:ascii="Times New Roman" w:hAnsi="Times New Roman"/>
          <w:i/>
          <w:color w:val="000000"/>
          <w:sz w:val="28"/>
          <w:lang w:eastAsia="ru-RU"/>
        </w:rPr>
        <w:t>Я – веселая Запутаница, ой!</w:t>
      </w:r>
      <w:r>
        <w:rPr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eastAsia="ru-RU"/>
        </w:rPr>
        <w:t>Я – веселая Пелепутаница, ой, нет!</w:t>
      </w:r>
    </w:p>
    <w:p>
      <w:pPr>
        <w:pStyle w:val="Normal"/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i/>
          <w:i/>
          <w:color w:val="000000"/>
          <w:sz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eastAsia="ru-RU"/>
        </w:rPr>
        <w:t xml:space="preserve">                    </w:t>
      </w:r>
      <w:r>
        <w:rPr>
          <w:rFonts w:cs="Times New Roman" w:ascii="Times New Roman" w:hAnsi="Times New Roman"/>
          <w:i/>
          <w:color w:val="000000"/>
          <w:sz w:val="28"/>
          <w:lang w:eastAsia="ru-RU"/>
        </w:rPr>
        <w:t>Это у меня «заплетык  языкается», а теперь есё и «чеса заголовалась».</w:t>
      </w:r>
    </w:p>
    <w:p>
      <w:pPr>
        <w:pStyle w:val="Normal"/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i/>
          <w:i/>
          <w:color w:val="000000"/>
          <w:sz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ind w:left="-284" w:firstLine="142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Л.: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Что-то я ничего не пойму: что у Вас языкается и что заголовалось?</w:t>
      </w:r>
    </w:p>
    <w:p>
      <w:pPr>
        <w:pStyle w:val="Normal"/>
        <w:spacing w:lineRule="auto" w:line="240" w:before="0" w:after="0"/>
        <w:ind w:left="-284" w:firstLine="142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П.: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Вот непонятливая какая. Я – веселая Путаница.</w:t>
      </w:r>
    </w:p>
    <w:p>
      <w:pPr>
        <w:pStyle w:val="Normal"/>
        <w:spacing w:lineRule="atLeast" w:line="270" w:before="0" w:after="0"/>
        <w:ind w:left="-284" w:firstLine="142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eastAsia="ru-RU"/>
        </w:rPr>
      </w:r>
    </w:p>
    <w:p>
      <w:pPr>
        <w:pStyle w:val="Normal"/>
        <w:spacing w:lineRule="atLeast" w:line="270" w:before="0" w:after="0"/>
        <w:ind w:left="-284" w:firstLine="142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eastAsia="ru-RU"/>
        </w:rPr>
        <w:t>Сценка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u w:val="single"/>
          <w:lang w:eastAsia="ru-RU"/>
        </w:rPr>
        <w:t>Путаницы и</w:t>
      </w:r>
      <w:r>
        <w:rPr>
          <w:rStyle w:val="StrongEmphasis"/>
          <w:i/>
          <w:sz w:val="28"/>
          <w:szCs w:val="28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Тараторк</w:t>
      </w:r>
      <w:r>
        <w:rPr>
          <w:rStyle w:val="StrongEmphasis"/>
          <w:i/>
          <w:sz w:val="28"/>
          <w:szCs w:val="28"/>
          <w:u w:val="single"/>
        </w:rPr>
        <w:t>и</w:t>
      </w:r>
    </w:p>
    <w:p>
      <w:pPr>
        <w:pStyle w:val="Normal"/>
        <w:spacing w:lineRule="atLeast" w:line="270" w:before="0" w:after="0"/>
        <w:ind w:left="-284" w:firstLine="142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Ой, лебята, смотлите какая еука вылосла!: -  Ага, а на еуке сыски вися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- Ой, умру от смеха! Сыски!… Ха-ха-ха! </w:t>
      </w:r>
    </w:p>
    <w:p>
      <w:pPr>
        <w:pStyle w:val="Normal"/>
        <w:spacing w:lineRule="atLeast" w:line="270" w:before="0" w:after="0"/>
        <w:ind w:left="-284" w:firstLine="142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- Я пуавильно сказауа! Это у меня зуб вывауиуся и свистит. Я хосю сказать «сыски», а у меня высвистывается «сыски»…</w:t>
      </w:r>
    </w:p>
    <w:p>
      <w:pPr>
        <w:pStyle w:val="Normal"/>
        <w:spacing w:lineRule="atLeast" w:line="270" w:before="0" w:after="0"/>
        <w:ind w:left="-284" w:firstLine="142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- Эка невидаль! У нее зуб вывалился! У меня целых три вывалилось да два шатаются, а я все равно говорю правильно! Вот слушай: хыхки! Что? Правда, здорово – хыхх-кии! Вот как у меня легко выходит: хыхки!</w:t>
      </w:r>
    </w:p>
    <w:p>
      <w:pPr>
        <w:pStyle w:val="Normal"/>
        <w:spacing w:lineRule="atLeast" w:line="270" w:before="0" w:after="0"/>
        <w:ind w:left="-284" w:firstLine="142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- Неплавильно! Ты говолишь хыхки, а надо сыски!</w:t>
      </w:r>
    </w:p>
    <w:p>
      <w:pPr>
        <w:pStyle w:val="Normal"/>
        <w:spacing w:lineRule="atLeast" w:line="270" w:before="0" w:after="0"/>
        <w:ind w:left="-284" w:firstLine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- Именно, что не надо сыски, а надо хыхк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     И начали спорить: «Сыски!» – «Хыхки!» – «Сыски!». </w:t>
      </w:r>
    </w:p>
    <w:p>
      <w:pPr>
        <w:pStyle w:val="Normal"/>
        <w:spacing w:lineRule="atLeast" w:line="270" w:before="0" w:after="0"/>
        <w:ind w:left="-284" w:firstLine="142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- А может? Никакие это не сыски и не хыхки! А надо говолить ФЫФКИ!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Что-то мы тебя плох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нимаем! Тебе тоже нужна помощь логопеда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сем мне нузен уагопед? (ответы детей) Хосю-хосю науситься говоить! А сто нузно для этого деять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Чтоб уберечь от разных бед. Кто очень быстро говорит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                   И звуки искажает,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с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казать, не думая, спешит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- т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ого не понимают!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                   Он правильно научит говорить –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н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е торопиться, не спешить.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расстраивайся, Путаница, слушай и запомина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Не далеко и не близко, не высоко и не низко, жили-были звуки в одной Логонауке.</w:t>
        <w:br/>
        <w:t>По утру они вставали, сразу дружно повторяли.</w:t>
        <w:br/>
        <w:t>Так весь день они трудились. Говорить они учились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ушай, какие звуки учатся говорить наши ребята, а вы мне помогайте:</w:t>
      </w:r>
    </w:p>
    <w:p>
      <w:pPr>
        <w:pStyle w:val="Normal"/>
        <w:spacing w:lineRule="auto" w:line="240" w:before="0" w:after="0"/>
        <w:ind w:left="-142" w:hanging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6915</wp:posOffset>
            </wp:positionH>
            <wp:positionV relativeFrom="paragraph">
              <wp:posOffset>-626745</wp:posOffset>
            </wp:positionV>
            <wp:extent cx="7552690" cy="106832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вук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Распластай язык пошире, кончик к нижним зубкам ближе.</w:t>
        <w:br/>
        <w:t>Посередине языка струйку воздуха пускай.</w:t>
        <w:br/>
        <w:t>Улыбнись и посвисти, Сссс, ссс, ссс – произнеси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вук 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Язычок широкий ниже, кончик – к нижним зубкам ближе!</w:t>
        <w:br/>
        <w:t>И со звонким ветерком Звонко Зззз …. Произнесем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вук Ц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– Тс – тс – тс – произнеси, кратко, глухо просвисти.</w:t>
        <w:br/>
        <w:t>Звук, который получаем, буквой Ц обозначаем.</w:t>
        <w:br/>
      </w:r>
    </w:p>
    <w:p>
      <w:pPr>
        <w:pStyle w:val="Normal"/>
        <w:spacing w:lineRule="auto" w:line="240" w:before="0" w:after="0"/>
        <w:ind w:left="-142" w:hanging="28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вук 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Узкий кончик языка вверх в зубы упирается.</w:t>
        <w:br/>
        <w:t>По бокам от языка воздух пробирается. А получится певучий,</w:t>
        <w:br/>
        <w:t>Плавный, ласковый и звучный:</w:t>
        <w:br/>
      </w:r>
    </w:p>
    <w:p>
      <w:pPr>
        <w:pStyle w:val="Normal"/>
        <w:spacing w:lineRule="auto" w:line="240" w:before="0" w:after="0"/>
        <w:ind w:left="-142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вук 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– Ррр! – рокочет ровно робот.«Р» сказать и ты попробуй!</w:t>
        <w:br/>
        <w:t>– Ррр! – возьмемся за учебу! Ррр! – язык широкий – к небу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вук Ш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– Ш! Чтоб звук красивым вышел шире язычок и выше!</w:t>
        <w:br/>
        <w:t>Сделаем из язычка чашечку, подняв бока.</w:t>
        <w:br/>
        <w:t>Эту чашку по бокам к верхним мы прижмем зубам.</w:t>
        <w:br/>
        <w:t>Вот теперь над чашкой можно дуть красиво, осторожно.</w:t>
        <w:br/>
        <w:t>Чтоб ветерок бежал, чтоб Ш, как шелк, шуршал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вук Ж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Ж как Ш мы произносим, только голос в гости просим.</w:t>
        <w:br/>
        <w:t>Звонко Ж в словах жужжит, Ж как жук большой гудит: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вук Ч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Если задаем вопросы, часто Ч мы произносим:</w:t>
        <w:br/>
        <w:t>– Нет чего? – К чему причалим? – Чиним Чем ? – О чем читаем?</w:t>
        <w:br/>
        <w:t>Ч! Чеканней! Громче! Четче!</w:t>
        <w:br/>
        <w:t>Звук, который получаем, буквой Ч обозначаем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вук Щ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Щ как мягкий Ш мы скажем. Звук как будто маслом смажем.</w:t>
        <w:br/>
        <w:t>Будет мягким Щ, тягучим, щебетать язык научим:</w:t>
        <w:br/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.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Спасибо, ребята, вы настоящие друзья! Я все понял, и теперь буду стараться говорить не торопясь. </w:t>
      </w:r>
    </w:p>
    <w:p>
      <w:pPr>
        <w:pStyle w:val="Normal"/>
        <w:spacing w:lineRule="auto" w:line="240" w:before="0" w:after="0"/>
        <w:ind w:left="-426" w:firstLine="426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6915</wp:posOffset>
            </wp:positionH>
            <wp:positionV relativeFrom="paragraph">
              <wp:posOffset>-683895</wp:posOffset>
            </wp:positionV>
            <wp:extent cx="7552690" cy="106832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.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А я не буду ничего путать. А можно нам, ребята, еще чему-нибудь у вас поучиться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Л.: А мы знаем считалки и скороговорки! Но сначала -                                              </w:t>
      </w:r>
      <w:r>
        <w:rPr>
          <w:rFonts w:cs="Times New Roman" w:ascii="Times New Roman" w:hAnsi="Times New Roman"/>
          <w:b/>
          <w:color w:val="538135"/>
          <w:sz w:val="28"/>
          <w:szCs w:val="28"/>
          <w:lang w:eastAsia="ru-RU"/>
        </w:rPr>
        <w:t xml:space="preserve"> Танцевальная пауза: «У жирафа пятна, пятна».</w:t>
      </w:r>
    </w:p>
    <w:p>
      <w:pPr>
        <w:pStyle w:val="Normal"/>
        <w:spacing w:lineRule="atLeast" w:line="270" w:before="0" w:after="0"/>
        <w:ind w:left="-284" w:firstLine="284"/>
        <w:jc w:val="center"/>
        <w:rPr>
          <w:rFonts w:ascii="Times New Roman" w:hAnsi="Times New Roman" w:cs="Times New Roman"/>
          <w:b/>
          <w:b/>
          <w:color w:val="538135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538135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«Бой скороговорок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ья группа знает больше считалок и скороговорок. «На возу лоза, у воза коза». «Ужин нужен и жуку и ужу». </w:t>
        <w:br/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А теперь, ребята, угадайте, что у меня лежит в кармане на звук «В»?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предположения детей и Тараторки слов на звук «В»)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етесь? Да нет ничего! (выворачивает карман)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Как ничего? Ты говорила на звук «В»?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.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оздух!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firstLine="426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Весело тут у вас. Я рад была познакомиться с такими умными, сообразительными ребятами, которые знают звуки, буквы, вопросы разные задают, а как правильно и красиво говорят. Но мне пора. </w:t>
      </w:r>
    </w:p>
    <w:p>
      <w:pPr>
        <w:pStyle w:val="Normal"/>
        <w:spacing w:lineRule="auto" w:line="240" w:before="0" w:after="0"/>
        <w:ind w:left="-142" w:firstLine="426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.: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Да, нам пора уходить.</w:t>
      </w:r>
      <w:r>
        <w:rPr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Вам хотим мы пожелать- всем трудиться, не лениться.</w:t>
      </w:r>
      <w:r>
        <w:rPr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Чтобы в школе вы могли на пятерочки учиться!</w:t>
      </w:r>
      <w:r>
        <w:rPr>
          <w:color w:val="000000"/>
          <w:lang w:eastAsia="ru-RU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уходят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Вот и подошел к концу наш праздник. Но для вас, дорогие ребята, у нас есть сюрприз. </w:t>
      </w:r>
      <w:r>
        <w:rPr>
          <w:rFonts w:cs="Times New Roman" w:ascii="Times New Roman" w:hAnsi="Times New Roman"/>
          <w:b/>
          <w:color w:val="538135"/>
          <w:sz w:val="28"/>
          <w:szCs w:val="28"/>
          <w:lang w:eastAsia="ru-RU"/>
        </w:rPr>
        <w:t>Музыкальна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538135"/>
          <w:sz w:val="28"/>
          <w:szCs w:val="28"/>
          <w:lang w:eastAsia="ru-RU"/>
        </w:rPr>
        <w:t>пауз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аграждение детей дипломами.</w:t>
      </w:r>
    </w:p>
    <w:p>
      <w:pPr>
        <w:pStyle w:val="Normal"/>
        <w:spacing w:lineRule="auto" w:line="240" w:before="0" w:after="0"/>
        <w:ind w:left="-142" w:firstLine="426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tLeast" w:line="270" w:before="0" w:after="0"/>
        <w:ind w:left="-284" w:firstLine="284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tLeast" w:line="270" w:before="0" w:after="0"/>
        <w:ind w:left="-284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полнительные игры:</w:t>
      </w:r>
    </w:p>
    <w:p>
      <w:pPr>
        <w:pStyle w:val="Normal"/>
        <w:spacing w:lineRule="atLeast" w:line="27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  <w:lang w:eastAsia="ru-RU"/>
        </w:rPr>
        <w:t>«Цепочка слов»</w:t>
      </w:r>
    </w:p>
    <w:p>
      <w:pPr>
        <w:pStyle w:val="Normal"/>
        <w:spacing w:lineRule="atLeast" w:line="27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поминаю правила игры: последний звук каждого слова должен стать первым в следующем слове): Игра заканчивается со звуком колокольчика.</w:t>
      </w:r>
    </w:p>
    <w:p>
      <w:pPr>
        <w:pStyle w:val="Normal"/>
        <w:spacing w:lineRule="atLeast" w:line="27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гадайте первое слово:</w:t>
      </w:r>
    </w:p>
    <w:p>
      <w:pPr>
        <w:pStyle w:val="Normal"/>
        <w:spacing w:lineRule="atLeast" w:line="27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способление для защиты от дождя… зонт – танк – конь …….</w:t>
      </w:r>
    </w:p>
    <w:p>
      <w:pPr>
        <w:pStyle w:val="Normal"/>
        <w:spacing w:lineRule="atLeast" w:line="27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торой день недели …. вторник – колпак – кухня…..</w:t>
      </w:r>
    </w:p>
    <w:p>
      <w:pPr>
        <w:pStyle w:val="Normal"/>
        <w:spacing w:lineRule="atLeast" w:line="27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«Не лезут за словом в карман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одну минуту нужно придумать и рассказать историю, где есть следующие слова: - Хомяк, нора, газета. - Черепашки, море, камни. - Лето, речка, лагерь. - Лес, мухомор, еж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left="-568" w:hanging="170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Пут                          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73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Prin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15:00Z</dcterms:created>
  <dc:creator>Admin</dc:creator>
  <dc:description/>
  <cp:keywords/>
  <dc:language>en-US</dc:language>
  <cp:lastModifiedBy>RePack by Diakov</cp:lastModifiedBy>
  <dcterms:modified xsi:type="dcterms:W3CDTF">2022-11-06T06:12:00Z</dcterms:modified>
  <cp:revision>66</cp:revision>
  <dc:subject/>
  <dc:title/>
</cp:coreProperties>
</file>