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40"/>
          <w:szCs w:val="40"/>
        </w:rPr>
        <w:t>Анкета «Близкие ребенку люди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1. Вы отправляетесь со своим классом в поход. Без взрослых вы не имеете права идти. Кого из взрослых вы бы пригласили в поход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классного руководителя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своих родителей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старших друзей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учителя физической культуры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взрослого вне школы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2. Кого из взрослых вы считаете для себя примером нравственного поведения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учителей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родителей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героев книг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никого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3. Кто для вас является образцом для подражания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родител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друзья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одноклассник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выдающиеся люд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никто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4. Если у меня возникают в жизни проблемы, требующие помощи или подсказки, я всегда обращусь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к родител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учител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своим друзь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одноклассника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никому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5. Если я добиваюсь определенных успехов, то мне сразу хочется сообщить об этом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моим родител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друзь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родственника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учител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одноклассника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никому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6. Если со мной случится неприятность, я могу, не боясь, сообщить об этом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моим родител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моим друзь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родственника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учител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одноклассника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никому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7. Место, где меня понимают, это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мой до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дом моих родственников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дом моих друзей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школа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такого места не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8. Чей номер телефона самый  важный в моей жизни? Это номер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моих родителей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моих родственников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моих одноклассников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моих учителей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моих друзей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ничей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9. Если бы у меня была возможность , то самый дорогой подарок я подарил(а) бы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своим родител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своим учител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родственника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знакомы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одноклассника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друзьям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никому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10. Мне хотелось бы сделать  более теплыми и добрыми отношения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с родителям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друзьям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учителям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одноклассникам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приятелям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родственникам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•    </w:t>
      </w:r>
      <w:r>
        <w:rPr>
          <w:rStyle w:val="C0"/>
          <w:color w:val="000000"/>
          <w:sz w:val="32"/>
          <w:szCs w:val="32"/>
        </w:rPr>
        <w:t>ни с кем.  </w:t>
      </w:r>
    </w:p>
    <w:p>
      <w:pPr>
        <w:pStyle w:val="C1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40"/>
          <w:szCs w:val="40"/>
        </w:rPr>
        <w:t>Информация для педагогов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40"/>
          <w:szCs w:val="40"/>
        </w:rPr>
        <w:t> </w:t>
      </w:r>
      <w:r>
        <w:rPr>
          <w:rStyle w:val="C3"/>
          <w:color w:val="000000"/>
          <w:sz w:val="40"/>
          <w:szCs w:val="40"/>
        </w:rPr>
        <w:t>Используя диагностику, классный руководитель должен помнить о нравственных аспектах всех своих исследований и руководствоваться  определенными правилам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40"/>
          <w:szCs w:val="40"/>
        </w:rPr>
        <w:t>Правило 1. Если родители поделились информацией со своим классным руководителем, она не должна стать доступной всем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40"/>
          <w:szCs w:val="40"/>
        </w:rPr>
        <w:t>Правило 2. Диагностика проблемы предполагает  коррекционные  действия классного руководителя  по изученной проблем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40"/>
          <w:szCs w:val="40"/>
        </w:rPr>
        <w:t>Правило 3. Диагностическое исследование не должно   ставить своей целью навешивание ярлыков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40"/>
          <w:szCs w:val="40"/>
        </w:rPr>
        <w:t>Правило 4. Диагностическое исследование должно  проводиться корректно и располагать  к дальнейшему общению с классным руководителем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40"/>
          <w:szCs w:val="40"/>
        </w:rPr>
        <w:t>Правило 5. Для детального изучения проблемы одного диагностического исследования мало, необходимо  использовать различные виды  диагностик, чтобы получить достоверный  материа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04:00Z</dcterms:created>
  <dc:creator>Наташа</dc:creator>
  <dc:description/>
  <cp:keywords/>
  <dc:language>en-US</dc:language>
  <cp:lastModifiedBy>1686791</cp:lastModifiedBy>
  <dcterms:modified xsi:type="dcterms:W3CDTF">2022-11-20T14:04:00Z</dcterms:modified>
  <cp:revision>2</cp:revision>
  <dc:subject/>
  <dc:title/>
</cp:coreProperties>
</file>