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День Матери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песню «Мама для мамонтёнка» дети заходят в зал, садятся на стульчики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1 Ведущая:</w:t>
      </w:r>
      <w:r>
        <w:rPr>
          <w:sz w:val="28"/>
          <w:szCs w:val="28"/>
        </w:rPr>
        <w:t xml:space="preserve">   В доме добрыми делами занята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ихо ходит по квартире доброт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ро доброе у нас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брый день и добрый час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брый вечер, ночь добра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ыло доброе вчер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2 Ведущая:</w:t>
      </w:r>
      <w:r>
        <w:rPr>
          <w:sz w:val="28"/>
          <w:szCs w:val="28"/>
        </w:rPr>
        <w:t xml:space="preserve">     И откуда, -спросишь ты, -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доме столько доброты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 от этой доброты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живаются цветы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ыбки, ёжики, птенцы?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тебе отвечу прямо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ети ( хором):  </w:t>
      </w:r>
      <w:r>
        <w:rPr>
          <w:sz w:val="28"/>
          <w:szCs w:val="28"/>
        </w:rPr>
        <w:t>Это мама, это мам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1 Ведущая:</w:t>
      </w:r>
      <w:r>
        <w:rPr>
          <w:sz w:val="28"/>
          <w:szCs w:val="28"/>
        </w:rPr>
        <w:t xml:space="preserve">     Добрый вечер, уважаемые гости! Сегодня мы вновь пригласили вас в наш гостеприимный, уютный зал на праздник, посвящённый Дню матери.  Нет, наверное, ни одной страны, где бы он не отмечал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ая:      </w:t>
      </w:r>
      <w:r>
        <w:rPr>
          <w:sz w:val="28"/>
          <w:szCs w:val="28"/>
        </w:rPr>
        <w:t>Из поколения в поколение для каждого человека мама – самый главный человек в жизни. В этот день хочется сказать слова благодарности всем матерям, которые дарят детям любовь, добро, нежность и ласку. Спасибо вам, родные! И пусть каждой из вас почаще говорят тёплые слова ваши любимые детки!  Пусть на их лицах светится улыбка, когда вы вместе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Дети говорят: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Люблю тебя, мама, за что я не знаю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верно – за то, что дышу и мечтаю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 радуюсь солнцу и светлому дню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а это тебя я, родная, люблю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а небо, за ветер, за воздух вокруг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Люблю тебя, мама, ты лучший мой друг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1 Ведущий:  </w:t>
      </w:r>
      <w:r>
        <w:rPr>
          <w:sz w:val="28"/>
          <w:szCs w:val="28"/>
        </w:rPr>
        <w:t xml:space="preserve">Мы сегодня поговорим о маме, чтобы вы, дети, ещё внимательнее и бережнее относились к своим мамам, ещё больше любили их.  А также порадуем наших мам своими выступлениями и сюрпризами.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, как вы думаете, какое самое лучшее слово на Земле?    (ответы детей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лово «мама» самое древнее на Земле и звучит оно почти одинаково на языках разных народов. А как ласково можно назвать маму?               (ответы детей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2 Ведущая:</w:t>
      </w:r>
      <w:r>
        <w:rPr>
          <w:sz w:val="28"/>
          <w:szCs w:val="28"/>
        </w:rPr>
        <w:t xml:space="preserve">       Дети, давайте скажем чудесные слова о маме, каждый по одном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Слова о маме»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 кругу передают плюшевое красное сердце и говорят определения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илая, любимая, добрая, красивая, нежная, умная, ненаглядная, очаровательная, внимательная, трудолюбивая, приветливая, чудесная, симпатичная ……)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1  Ведущая:     </w:t>
      </w:r>
      <w:r>
        <w:rPr>
          <w:sz w:val="28"/>
          <w:szCs w:val="28"/>
        </w:rPr>
        <w:t>Милые мамы, примите в подарок от ваших детей песню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есня «Песенка для мамы»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2 Ведущая:</w:t>
      </w:r>
      <w:r>
        <w:rPr>
          <w:sz w:val="28"/>
          <w:szCs w:val="28"/>
        </w:rPr>
        <w:t xml:space="preserve">    Во все времена, во всех видах искусства матери отводилось особое место. Композиторы сочиняют песни про маму. Художники  пишут картины, посвящённые образу матери. Поэты пишут стихи о маме. Дорогие мамы, откроем вам секрет!  Ваши детки тоже замечательные маленькие художники, они нарисовали ваши портреты с огромной любовью и нежностью. Сейчас мы вам их покажем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Дети выходят с портретами мам.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читает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Я портрет нарисовала, постаралась от душ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т старания сломала все свои карандаш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 коричневый, и синий, и оранжевый сломал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сё равно портрет красивый, потому что это – мам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1 Ведущая:    </w:t>
      </w:r>
      <w:r>
        <w:rPr>
          <w:sz w:val="28"/>
          <w:szCs w:val="28"/>
        </w:rPr>
        <w:t>Мамой быть очень непросто! У неё много дел, хлопот и забо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б этом  расскажут и покажут наши дети в своей сценк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ценка « Три мамы»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ая:   </w:t>
      </w:r>
      <w:r>
        <w:rPr>
          <w:sz w:val="28"/>
          <w:szCs w:val="28"/>
        </w:rPr>
        <w:t>Сегодня хочется признаться в любви к нашим дорогим бабушкам, ведь они – мамы вдвойне. Бабушки, мы видим вашу заботу и любовь к внукам каждый день и хотим подарить вам песню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есня « Ладушки»</w:t>
      </w:r>
      <w:r>
        <w:rPr>
          <w:sz w:val="28"/>
          <w:szCs w:val="28"/>
        </w:rPr>
        <w:t xml:space="preserve"> с шумовыми инструмента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1 Ведущая:   </w:t>
      </w:r>
      <w:r>
        <w:rPr>
          <w:sz w:val="28"/>
          <w:szCs w:val="28"/>
        </w:rPr>
        <w:t>На Руси о маме, о её ласке сложено много пословиц и поговоро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нают ли их наши мамы, мы сейчас проверим. Дорогие мамы, вам нужно закончить пословицу!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словицы: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>ри солнышке – тепло, при матушке…….(добро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>ет лучшего дружка, чем родная………….(матушка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Х</w:t>
      </w:r>
      <w:r>
        <w:rPr>
          <w:sz w:val="28"/>
          <w:szCs w:val="28"/>
        </w:rPr>
        <w:t>ороша дочка Аннушка, коли хвалят мать да………..(бабушка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>тицы рады весне, а младенец……….(матери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акова матушка – таковы и ….. (детушки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>атеринская забота в огне не горит и ……(в воде не тонет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ля матери ребёнок до ста лет……..(детёнок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2 Ведущая:     </w:t>
      </w:r>
      <w:r>
        <w:rPr>
          <w:sz w:val="28"/>
          <w:szCs w:val="28"/>
        </w:rPr>
        <w:t>А сейчас мы поиграем и узнаем,  как мамы наощупь с закрытыми глазами смогут найти своего ребён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Игра « Узнай своего ребёнка»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ы становятся в круг, им завязывают глаза. Дети образуют круг вокруг мам. Мамы ищут своего ребёнка на ощупь. Кто считает, что нашёл – берёт ребёнка за руку, отходит в сторону и снимает повязку с глаз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ляска «Парная»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1 Ведущая:    </w:t>
      </w:r>
      <w:r>
        <w:rPr>
          <w:sz w:val="28"/>
          <w:szCs w:val="28"/>
        </w:rPr>
        <w:t>Ребятки, мы тут недавно заглянули в ваши семейные фотоальбомы. Обнаружили много интереснейших снимков. На них вы, дорогие детки, с вашими мамами. Какую любовь, доброту, тепло излучают эти фотографии! Все гости смогут познакомиться с этими снимками, которые расположились на наших Стенгазетах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ая:    </w:t>
      </w:r>
      <w:r>
        <w:rPr>
          <w:sz w:val="28"/>
          <w:szCs w:val="28"/>
        </w:rPr>
        <w:t>Как приятно видеть мам и бабушек, принимающих активное участие в наших праздниках. Спасибо вам за то, что вы такие умные, талантливые и находчивые!   А сейчас я приглашаю всех детей встать в пары со своими мамами и бабушками и поиграть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Игра «Ловкие пары»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Под музыку дети и взрослые врассыпную передвигаются по залу как хотят, после того, как музыка перестаёт звучать, они строятся в пары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1 Ведущая:    </w:t>
      </w:r>
      <w:r>
        <w:rPr>
          <w:sz w:val="28"/>
          <w:szCs w:val="28"/>
        </w:rPr>
        <w:t>Спасибо всем! Возвращайтесь на свои места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ы все живём  на этой земле только благодаря нашим мамам. Мама – главный человек в жизни каждого. От матери зависит судьба подрастающего человека, входящего во взрослую жизнь. И в заключении хочется преподнести нашим дорогим мамам </w:t>
      </w:r>
      <w:r>
        <w:rPr>
          <w:b/>
          <w:sz w:val="28"/>
          <w:szCs w:val="28"/>
        </w:rPr>
        <w:t>добрые пожелания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Берегите своих детей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х за шалости не ругайт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ло своих неудачных дне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икогда на них не срывайте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е сердитесь на них всерьёз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аже если они провинились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ичего нет дороже слёз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Что с ресничек родных скатились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ая: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Если валит усталость с ног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овладать с нею нету моч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у, а к вам подойдёт сынок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ли руки протянет дочка –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бнимите покрепче их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ской ласкою дорожите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Это – счастья короткий миг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ыть счастливыми поспешите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ь растают, как снег весной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омелькнут дни златые эт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И покинут очаг родной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взрослевшие ваши де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ая: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релистывая альбом с фотографиями детств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 грустью вспомните о былом, о тех днях, когда были вмест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ак же будете вы хотеть в это время опять вернутьс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Чтоб им, маленьким, песню спеть, щёчки нежной губами коснуть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 пока в доме детский смех, от игрушек некуда детьс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ы на свете счастливей всех, берегите, пожалуйста, детство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 Э. Асадов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2 Ведущая:</w:t>
      </w:r>
      <w:r>
        <w:rPr>
          <w:sz w:val="28"/>
          <w:szCs w:val="28"/>
        </w:rPr>
        <w:t xml:space="preserve">     Наш вечер подошёл к концу. Мы благодарим всех участников. Пусть совместная подготовка к праздникам и ваше участие  в делах детского сада останется навсегда доброй традицией ваших семей. Спасибо за ваше доброе сердце, за желание быть рядом с детьми, дарить им тепл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 сейчас мы приглашаем всех на чаепитие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9:02:00Z</dcterms:created>
  <dc:creator>11</dc:creator>
  <dc:description/>
  <dc:language>en-US</dc:language>
  <cp:lastModifiedBy>11</cp:lastModifiedBy>
  <cp:lastPrinted>2004-01-01T02:20:00Z</cp:lastPrinted>
  <dcterms:modified xsi:type="dcterms:W3CDTF">2003-12-31T21:21:00Z</dcterms:modified>
  <cp:revision>4</cp:revision>
  <dc:subject/>
  <dc:title/>
</cp:coreProperties>
</file>