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вять правил орфографии.</w:t>
      </w:r>
    </w:p>
    <w:tbl>
      <w:tblPr>
        <w:tblW w:w="76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40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Слов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Орфограмм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Т</w:t>
            </w:r>
            <w:r>
              <w:rPr>
                <w:rFonts w:cs="Arial" w:ascii="Arial" w:hAnsi="Arial"/>
                <w:sz w:val="24"/>
                <w:szCs w:val="24"/>
              </w:rPr>
              <w:t xml:space="preserve">атьяна,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ол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Прописная буква в именах собственны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а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а, з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е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ля, г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о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о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Проверяемые безударные гласные в корне слов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ро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ж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а, тра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в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. Проверяемы парные по звонкости-глухости согласные в корне слов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е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евня, б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е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ё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. Непроверяемые гласные и согласные в корне слов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чаща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, лы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жи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, ре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чн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. Правописание буквосочетаний жи-щи, ча-ща, чу-щу, чк, чн, нч, щн, рщ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лес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т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ый, радос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т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.Непроизносимые соглас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лл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я, дли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нн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ый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. Удвоенные согласны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ъ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явление, дерев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ь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. Разделительный твёрдый и мягкий зна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ль-ка-ет, Ин-на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.Правила переноса сл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  <w:t>Девять правил орфографии.</w:t>
      </w:r>
    </w:p>
    <w:tbl>
      <w:tblPr>
        <w:tblW w:w="76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40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Слов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Орфограмм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Т</w:t>
            </w:r>
            <w:r>
              <w:rPr>
                <w:rFonts w:cs="Arial" w:ascii="Arial" w:hAnsi="Arial"/>
                <w:sz w:val="24"/>
                <w:szCs w:val="24"/>
              </w:rPr>
              <w:t xml:space="preserve">атьяна,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ол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Прописная буква в именах собственны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тр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а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а, з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е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ля, г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о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о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Проверяемые безударные гласные в корне слов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ро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ж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а, тра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в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. Проверяемы парные по звонкости-глухости согласные в корне слов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е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евня, б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е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ё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. Непроверяемые гласные и согласные в корне слов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чаща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, лы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жи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, ре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чн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. Правописание буквосочетаний жи-щи, ча-ща, чу-щу, чк, чн, нч, щн, рщ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лес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т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ый, радос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т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.Непроизносимые соглас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лл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я, дли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нн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ый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. Удвоенные согласны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ъ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явление, дерев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u w:val="single"/>
                <w:lang w:eastAsia="ru-RU"/>
              </w:rPr>
              <w:t>ь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. Разделительный твёрдый и мягкий зна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ль-ка-ет, Ин-на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.Правила переноса сл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678" w:gutter="0" w:header="0" w:top="567" w:footer="0" w:bottom="28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2:21:00Z</dcterms:created>
  <dc:creator>DNS</dc:creator>
  <dc:description/>
  <dc:language>en-US</dc:language>
  <cp:lastModifiedBy>DNS</cp:lastModifiedBy>
  <cp:lastPrinted>2021-10-03T11:21:00Z</cp:lastPrinted>
  <dcterms:modified xsi:type="dcterms:W3CDTF">2022-11-20T12:21:00Z</dcterms:modified>
  <cp:revision>2</cp:revision>
  <dc:subject/>
  <dc:title/>
</cp:coreProperties>
</file>