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2268"/>
        <w:gridCol w:w="2520"/>
        <w:gridCol w:w="2520"/>
        <w:gridCol w:w="2263"/>
      </w:tblGrid>
      <w:tr>
        <w:trPr>
          <w:trHeight w:val="1080"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sz w:val="24"/>
                <w:szCs w:val="24"/>
                <w:u w:val="single"/>
                <w:lang w:val="ru-RU"/>
              </w:rPr>
            </w:pPr>
            <w:r>
              <w:rPr>
                <w:rFonts w:cs="Times New Roman" w:ascii="Times New Roman" w:hAnsi="Times New Roman"/>
                <w:b/>
                <w:sz w:val="28"/>
                <w:szCs w:val="28"/>
                <w:u w:val="single"/>
              </w:rPr>
              <w:t>ДИАГНОСТИКА  РАЗВИТИЯ  ДЕТЕЙ</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РАННЕГО</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ВОЗРАСТА  (2-4 Г.)</w:t>
            </w:r>
            <w:r>
              <w:rPr>
                <w:rFonts w:cs="Times New Roman" w:ascii="Times New Roman" w:hAnsi="Times New Roman"/>
                <w:b/>
                <w:sz w:val="28"/>
                <w:szCs w:val="28"/>
                <w:u w:val="single"/>
                <w:lang w:val="ru-RU"/>
              </w:rPr>
              <w:t xml:space="preserve"> </w:t>
            </w:r>
            <w:r>
              <w:rPr>
                <w:rFonts w:cs="Times New Roman" w:ascii="Times New Roman" w:hAnsi="Times New Roman"/>
                <w:b w:val="false"/>
                <w:bCs/>
                <w:sz w:val="24"/>
                <w:szCs w:val="24"/>
                <w:u w:val="none"/>
                <w:lang w:val="ru-RU"/>
              </w:rPr>
              <w:t>составленная</w:t>
            </w:r>
            <w:r>
              <w:rPr>
                <w:rFonts w:cs="Times New Roman" w:ascii="Times New Roman" w:hAnsi="Times New Roman"/>
                <w:b w:val="false"/>
                <w:bCs/>
                <w:sz w:val="24"/>
                <w:szCs w:val="24"/>
                <w:u w:val="none"/>
                <w:lang w:val="ru-RU"/>
              </w:rPr>
              <w:t xml:space="preserve"> по материалам  Титовой Ю.О. из сборника «Практическая нейропсихология» под ред. Ж.М.Глозман</w:t>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bCs/>
                <w:sz w:val="28"/>
                <w:szCs w:val="28"/>
                <w:u w:val="single"/>
                <w:lang w:val="ru-RU"/>
              </w:rPr>
            </w:pPr>
            <w:r>
              <w:rPr>
                <w:rFonts w:cs="Times New Roman" w:ascii="Times New Roman" w:hAnsi="Times New Roman"/>
                <w:b w:val="false"/>
                <w:bCs/>
                <w:sz w:val="28"/>
                <w:szCs w:val="28"/>
                <w:u w:val="single"/>
                <w:lang w:val="ru-RU"/>
              </w:rPr>
            </w:r>
          </w:p>
          <w:p>
            <w:pPr>
              <w:pStyle w:val="Normal"/>
              <w:spacing w:before="0" w:after="160"/>
              <w:jc w:val="center"/>
              <w:rPr>
                <w:rFonts w:ascii="Times New Roman" w:hAnsi="Times New Roman" w:cs="Times New Roman"/>
                <w:b/>
                <w:b/>
                <w:sz w:val="28"/>
                <w:szCs w:val="28"/>
                <w:u w:val="single"/>
              </w:rPr>
            </w:pPr>
            <w:r>
              <w:rPr>
                <w:rFonts w:cs="Times New Roman" w:ascii="Times New Roman" w:hAnsi="Times New Roman"/>
                <w:sz w:val="28"/>
                <w:szCs w:val="28"/>
              </w:rPr>
              <w:t>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5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 – 3г.</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u w:val="single"/>
              </w:rPr>
            </w:pPr>
            <w:r>
              <w:rPr>
                <w:rFonts w:cs="Times New Roman" w:ascii="Times New Roman" w:hAnsi="Times New Roman"/>
                <w:sz w:val="28"/>
                <w:szCs w:val="28"/>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е развит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ёнок некоторое время в начале диагностики может оставаться с родителем, но затем его внимание переключается на новые игрушки и предметы. Возможны неспецифические действия с предметами (не по назначению), если ребёнок исследует игрушки для детей более старшего возра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нтрация внимания на игрушках 6-7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ует разнообразные средства общения со взросл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ест ложкой и пьёт из чашки. *Самостоятельно раздевается, одевается с некоторой помощью взрослого/ *</w:t>
            </w:r>
            <w:r>
              <w:rPr>
                <w:rFonts w:cs="Times New Roman" w:ascii="Times New Roman" w:hAnsi="Times New Roman"/>
                <w:sz w:val="28"/>
                <w:szCs w:val="28"/>
                <w:lang w:val="en-US"/>
              </w:rPr>
              <w:t>C</w:t>
            </w:r>
            <w:r>
              <w:rPr>
                <w:rFonts w:cs="Times New Roman" w:ascii="Times New Roman" w:hAnsi="Times New Roman"/>
                <w:sz w:val="28"/>
                <w:szCs w:val="28"/>
              </w:rPr>
              <w:t>воевременно просится в туа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самостоятельно организовать свою предметно-игровую деятельность, используя игрушки по назнач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центрация внимания на игрушках 8-9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мбинирует разнообразные средства общения адекватно ситу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и аккуратно принимает пищу, пользуется туалетом, снимает и надевает одежду, застёгивает пуговицы, завязывает шнурки с помощью взросл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мостоятельно играет игрушками по возрас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Концентрация внимания на игрушках более 10 минут. *Расширяет диапазон речевых сред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навыки полностью сформированы, хотя может потребоваться помощь взрослого в завязывании шнур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гнитивное разви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ет до 4-х геометрических фигур и  правильно соотносит их с соответствующими прорезями, действуя при этом путём проб и ошиб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бирает по образцу и слову взрослого 3-4 контрастных цвета, самостоятельно группирует предметы по цвету при выборе из дву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ладывает пирамидку с учётом величины колец с подсказкой взросл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одсказкой (с опорой на целую картинку) и без подсказки взрослого складывает двухчастную предметную картин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соотносит около 5 геометрических фи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ирует предметы по цвету при выборе из 4-х, называет основные ц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собирает пирамидку путём проб и ошиб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собрать предметную картинку из 3-х ча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образцу может сориентировать предметы в пространстве относительно друг друга с помощью взрослого, например, посадить перед мишкой в игрушечном поезде куклу, а за мишкой зайчика; поставить чашку на стол, а мячик положить под сто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ет, называет и соотносит 6 геометрических форм, дифференцирует цвета и оттенки, называя 6 основных цв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ладывание пирамидки не вызывает затруд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ладывает разрезную картинку из 4-х частей, многие с небольшой подсказкой взрослого собирают пазл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о понимает и выполняет простые инструкции взрослого, типа «Дай мне!», выполняет двухступенчатые просьбы («Подними мишку с пола и положи его на стол»), узнаёт и показывает на картинках не менее 5 знакомых предметов, 3-4 правильно назы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ывает и правильно называет2-5 знакомых реальных предмета, правильно показывает 3 части тела, называет и озвучивает около 3 животных, понимает несложный сюжетный рассказ по картинке и отвечает на вопросы взрослого, типа: «Где домик мишки? Куда он пошёл?». В активной речи появляются вопросы «Где?», «Куда?», которые ребёнок задаёт при провоцирующем поведении взрослого типа спрятать игрушку и т.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ухсловные, а к 2,5 годам трёхсловные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етные облегчённые слова постепенно уступают место правильно произносим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словарный запас достигает 200-300 с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ет сюжетный рассказ без опоры на картинку и отвечает на вопросы, понимает значение некоторых глаго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назвать 10-15 предметов, изображённых на картинках, показывает части тела и лица (в том числе щёки, подбородок, бр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ная речь обогащается вопросами «Почему?», «К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оворит многословными предложениями, употребляя местоимения «Я», «Мне», «Теб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словарный запас 500-1000 сл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о понимает сюжет сказки, знает количественные понятия (много, один, ма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 времена года, ориентируется во времени (день, ночь, утро, вечер), знает наизусть несколько детских стихотвор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ечи использует вопрос «Зач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составить рассказ по сюжетным картинкам при наводящих вопросах взросл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игательная сф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шагивает через препятствия, расположенные на расстоянии 20-28 см от пола, может обойти расставленные кег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дает мяч средних размеров, подпрыгивает, отрывая обе ноги от п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исследовании мелкой моторики может сложить шарики в банку, нанизывает крупные бусины на шнурок, может правильно скопировать рисунок вертикальных, горизонтальных, круглых линий и кр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самостоятельно простоять на одной ноге несколько секунд, придерживаясь за пери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ься на несколько ступенек, ставя по одной ноге на каждую ступень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вит мяч обеими руками с небольшого расстоя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здит на трёхколёсном велосип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учивает и закручивает крышки, аккуратно строит башню из 8-ми кубиков, по назначению использует мозаику, может сделать несколько надрезов ножницами, разорвать бумагу движением рук в противоположные стороны. После показа рисует круг и человечка – «головоног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рук и ног становится полностью координированной. При прыжках в высоту ребёнок приземляется на полусогнутые ноги. По лестнице поднимается и спускается взрослым шагом. Появляется умение сдерживать свои движения по сигналу (остановиться, замер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лкая моторика достаточно хорошо развита, т.е. ребёнок правильно держит карандаш, имитирует пишущие дви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Конструктивная деятельность </w:t>
            </w:r>
            <w:r>
              <w:rPr>
                <w:rFonts w:cs="Times New Roman" w:ascii="Times New Roman" w:hAnsi="Times New Roman"/>
                <w:sz w:val="24"/>
                <w:szCs w:val="24"/>
              </w:rPr>
              <w:t xml:space="preserve">Для диагностики применяется набор деревянного или пластмассового строительного материала, сюжетные игрушки, соразмерные масштабам построек (животные, человечки, машинки и т.д.), палочки (можно счётные). Ребёнку предлагается построить дорожку, башню, поезд, стол, лесенку, гараж, арку, мост, домик, кресло, забор; с помощью палочек выложить на столе простую плоскую фигуру (треугольник, квадрат, домик и т.п.). для придания постройкам сюжетного характера используются сюжетные игруш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самостоятельно построить башню по речевой инструкции. После показа взрослым строит по образцу дорожку, поезд с трубой, с небольшими затруднениями – стол и лесенку. Дети с адекватной мотивацией заинтересованы в достижении положительного результата, их действия носят целенаправленный характе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построить по образцу несложные сюжетные перекрытия (мост, арку), с небольшой помощью взрослого – домик и диванчик.</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 забор из вертикальных брусков, кресло; по образцу или подражанию может выложить из палочек несложную плоскую фигуру (треугольник, квадрат, домик). Действия ребёнка носят целенаправленный характер, иногда появляется предвосхищение дальнейших действий взрослого (если ребёнок понял принцип постройки, то он в состоянии завершить её без показа взрослого).</w:t>
            </w:r>
          </w:p>
        </w:tc>
      </w:tr>
      <w:tr>
        <w:trPr>
          <w:trHeight w:val="19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ёнок рисует вертикальные (дождик, ниточки воздушных шариков) и горизонтальные (дорожка) штрихи, линии по образ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омощью красок может делать небольшие мазки (листья на деревь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рисует вертикальные и горизонтальные линии, после показа изображает круг, дом, человечка – «головоног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Может самостоятельно нарисовать круг, совместно со взрослым может выполнить чередование различных линий (волнистая, с точками и т.п.), продолжить рисунок взрослого.</w:t>
            </w:r>
          </w:p>
        </w:tc>
      </w:tr>
      <w:tr>
        <w:trPr>
          <w:trHeight w:val="107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Игров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Игра начинает носить сюжетный характер, отражающий взаимосвязь и последовательность событий из окружающей жизни (кормит куклу, идёт с ней гулять, катает на машине, затем укладывает сп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являются элементы ролевой игры. Ребёнок начинает использовать предметы – заместители, на которые переносит способ действия с реальными предметами, например, использует палочку от пирамидки в качестве пистолета, карандаш в качестве расчёски и т.п.</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носит сюжетно – ролевой характер, большое значение начинают приобретать правила (развиваются регуляция и контроль деятельности). Например, ребёнок самостоятельно (или, в случае необходимости, по наводящей инструкции взрослого) обозначает место под стулом как «гараж», после каждого «выезда» ребёнка на мяче – «машине» он ставит мяч в «гараж» (сначала по инструкции взрослого, затем по условному сигналу об окончании игры в «машину»).</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58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 xml:space="preserve">Дополнительные –нейропсихологические методы диагностики  </w:t>
            </w:r>
            <w:r>
              <w:rPr>
                <w:rFonts w:cs="Times New Roman" w:ascii="Times New Roman" w:hAnsi="Times New Roman"/>
                <w:i/>
                <w:sz w:val="28"/>
                <w:szCs w:val="28"/>
              </w:rPr>
              <w:t>(для выявления возможных отклон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остые пробы на динамический праксис, праксис позы пальцев, зрительный гнозис, слухо-речевую и зрительную память, мышле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намический праксис, двигательная память, оральный праксис и праксис позы пальцев, зрительный и пространственный гнозис, слухо – речевая и зрительная память, понимание логико – грамматических отношений, мыш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ДИАГНОСТИКА РАЗВИТИЯ ДЕТЕЙ РАННЕГО ВОЗРАСТА (2-4 Г.)</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3:17:00Z</dcterms:created>
  <dc:creator>0</dc:creator>
  <dc:description/>
  <dc:language>en-US</dc:language>
  <cp:lastModifiedBy>0</cp:lastModifiedBy>
  <dcterms:modified xsi:type="dcterms:W3CDTF">2022-11-13T13:35: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49AD0B606431CBB5F762B0C47B10E</vt:lpwstr>
  </property>
  <property fmtid="{D5CDD505-2E9C-101B-9397-08002B2CF9AE}" pid="3" name="KSOProductBuildVer">
    <vt:lpwstr>1049-11.2.0.11380</vt:lpwstr>
  </property>
</Properties>
</file>