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2962"/>
      </w:tblGrid>
      <w:tr>
        <w:trPr>
          <w:trHeight w:val="137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Ребята, я думаю все заметили, что я развесила небольшие плакатики, а значит вы уже знаете  с каким праздником совпал наш сегодняшний открытый у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ействительно, 8 февраля 1724 года по велению Петра 1, прозванного Великим, последнего царя всея Руси и первого Императора Всероссийского был издан указ о развитии науки в государстве Российском. Появилась первая Академия наук и художеств, где могли обучаться не только богатые, но и простолюдины. За хорошую учебу они награждались царской милостью и получали жалование за свой труд. Т.е. сегодня нужно поздравлять ученых, преподавателей, студентов.  А я хочу поздравить с этим замечательным праздником вас, ребя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А теперь спросите у меня- А ПРИЧЕМ ЗДЕСЬ МЫ?!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А при том, что первая встреча с науками происходит в школе. Поэтому смело можно утверждать, что День наук- это праздник всех школьников тож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А как вы думаете, почему именно на уроке математики я решила упомянуть об этом праздни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Математику называют ЦАРИЦЕЙ НАУК, тем золотым ключом, без которого не откроешь двери ни  в физику, ни в химию, ни в технику. И , кроме этого, «МАТЕМАТИКУ УЖЕ ЗАТЕМ УЧИТЬ СЛЕДУЕТ, ЧТО ОНА УМ В ПОРЯДОК ПРИВОДИТ». Это слова М.В.Ломоносова- «универсального человека», который за свою жизнь освоил множество наук. Михаил в 19 лет  (а это был 1730 год) сбежал из дома из деревни в Архангельской области и пешком и на перекладных отправился учиться в Москву, до которой было 1168 км. Об этом человеке, как и о Петре 1,  можно говорить очень долго. У них была интересная и насыщенная жизнь и мы обязательно поговорим о них на классных часах. А сейчас вернемся к нашей царице- МАТЕМАТИК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Итак,  вспомните правила посадки за парт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кройте тетради, запишите число: 8 февраля, классная работа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ссийской на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ют. Либо отвеч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 внимание на плакат «Правильная посадка во время занятий»</w:t>
            </w:r>
          </w:p>
        </w:tc>
      </w:tr>
    </w:tbl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  <w:gridCol w:w="3692"/>
      </w:tblGrid>
      <w:tr>
        <w:trPr>
          <w:trHeight w:val="585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Посмотрите на экран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2)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" cy="243205"/>
                  <wp:effectExtent l="0" t="0" r="0" b="0"/>
                  <wp:docPr id="1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156" r="-938" b="-3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1480" cy="274320"/>
                  <wp:effectExtent l="0" t="0" r="0" b="0"/>
                  <wp:docPr id="2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131" r="-88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17525" cy="259080"/>
                  <wp:effectExtent l="0" t="0" r="0" b="0"/>
                  <wp:docPr id="3" name="Объект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144" r="-70" b="-2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32765" cy="259080"/>
                  <wp:effectExtent l="0" t="0" r="0" b="0"/>
                  <wp:docPr id="4" name="Объект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44" r="-805" b="-2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Что вы видите?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 четырёхугольники, фигуры, многоугольники.</w:t>
            </w:r>
          </w:p>
        </w:tc>
      </w:tr>
      <w:tr>
        <w:trPr>
          <w:trHeight w:val="405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ая фигура лишняя?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 – все углы одинаковые и прямые, а у остальных – разные острые и тупые.</w:t>
            </w:r>
          </w:p>
        </w:tc>
      </w:tr>
      <w:tr>
        <w:trPr>
          <w:trHeight w:val="225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Что такое прямоугольник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3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, у которого все углы прямые.</w:t>
            </w:r>
          </w:p>
        </w:tc>
      </w:tr>
      <w:tr>
        <w:trPr>
          <w:trHeight w:val="603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ое свойство углов прямоугольника вы знаете?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рямоугольника все углы прямые.</w:t>
            </w:r>
          </w:p>
        </w:tc>
      </w:tr>
      <w:tr>
        <w:trPr>
          <w:trHeight w:val="404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з чего ещё состоит прямоугольник?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и вершины</w:t>
            </w:r>
          </w:p>
        </w:tc>
      </w:tr>
      <w:tr>
        <w:trPr>
          <w:trHeight w:val="795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Сколько сторон у прямоугольн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кажите.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человек показывает на эк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кажите противоположные стороны.</w:t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Как вы думаете, у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торон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прямоугольника есть свойство?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оздаёт условия для постановки целей и задач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урока, составления плана работы на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О чём мы будем говорить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Назовите тему урока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4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ма уро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войство противоположных сторон прямоугольника»</w:t>
            </w:r>
          </w:p>
        </w:tc>
      </w:tr>
      <w:tr>
        <w:trPr>
          <w:trHeight w:val="1425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Какую цель поставим себе? ( на доске, выставляю карточку со словом «Цель», после того, как учащиеся предложат свой вариант –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цель появляется на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слайде 5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ь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ть свойство противоположных сторон прям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235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Чтобы достичь цели, необходимо решить несколько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ч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Выясним какие. (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Вытавляю на доске карточки с первыми словами в формулировке задач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«Открыть …», «Проверить …», «Применить.."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еред нами появился план работы на урок, который надо выполнить, чтобы достичь цели урок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адачи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кры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ойство противоположных сторон прямоуголь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вер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е 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мен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ойство для выполнения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3. 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3232"/>
      </w:tblGrid>
      <w:tr>
        <w:trPr>
          <w:trHeight w:val="1185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еред тем, как мы приступим к выполнению плана урока, оцените свои знания по данной теме на начало урока. Для этого , командиры групп , откройте и выньте листы самооценки знаний и умений  из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вертика №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Приложение 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Оцените уровень своих знаний и умений на начало урока. Не забудьте их подписать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своих  знаний на начало урока на индивидуальных листах.</w:t>
            </w:r>
          </w:p>
        </w:tc>
      </w:tr>
      <w:tr>
        <w:trPr>
          <w:trHeight w:val="1124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У кого возникли затруднения при ответе на вопрос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Я желаю вам в течение урока найти ответы на все вопросы и обогатить свои знания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5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Организует исследовательск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ступим к решению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вой задач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Чтобы открыть свойство, вы проведете исследование, работая в групп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Вспомните правила работы групп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Командиры групп, откройте и выньте лист из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верта №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По этим критериям вы будете оценивать свою работу. (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Приложение 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Исследование будете проводить по заданному плану.  Откройте, пожалуйста,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вертик № 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(Слайд 5,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Приложение3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32"/>
                <w:szCs w:val="32"/>
              </w:rPr>
              <w:t>Исслед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Выполняйте все действия по порядку, тогда вы сможете сделать грамотный вывод. Представитель от группы для всех озвучит ваш вывод и расскажет, какой способ выбрали для исследования. На работу вам даётся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минуты. Если возникнут затруднения,  обращайтесь за помощью ко мне. Командир группы, которая закончила исследование и сделала вывод, который нужно вписать в лист исследования,  раньше обозначенного времени, встает и поднимает руку. Я буду знать, что ваша группа работу закончи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Не забывайте, что за нарушение дисциплины минус 1 балл получают все члены группы. Не подводите своих товарище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Желаю удачи в работе!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группах по заданн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заданным критериям для оцени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у,  смотрю</w:t>
            </w:r>
          </w:p>
        </w:tc>
      </w:tr>
    </w:tbl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4. 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1"/>
        <w:gridCol w:w="3091"/>
      </w:tblGrid>
      <w:tr>
        <w:trPr>
          <w:trHeight w:val="1950" w:hRule="atLeast"/>
        </w:trPr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Время подошло к концу. Командиры- определитесь кто будет выступать от вашей группы.  Расскажите о том, каким способ вы использовали в своем исследовании ,  результатах своей работы, к какому выводу вы приш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Все группы пришли к одному выводу. Поздравляю вас,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вы открыли свойство противоположных сторон прямоугольник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авайте озвучим его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(Слайд 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70C0"/>
                <w:sz w:val="32"/>
                <w:szCs w:val="32"/>
              </w:rPr>
              <w:t>Свойство противоположных   сторон                    прямоугольник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т группы озвучивает результат работы.</w:t>
            </w:r>
          </w:p>
        </w:tc>
      </w:tr>
      <w:tr>
        <w:trPr>
          <w:trHeight w:val="1125" w:hRule="atLeast"/>
        </w:trPr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Оцените работу группы в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Листе групповой самооценк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Какая группа  хорошо справилась с работ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 какие правила следует обратить больше вниман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старайтесь в следующий раз учесть их. Поблагодарите друг друга за совместную работу и продолж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Вернёмся к плану. Как вы считаете, мы решили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ервую задачу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? Что сделали?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цени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ичины неу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решения первой задачи – промежуточная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ли свойство противоположных сторон прямоугольника.</w:t>
            </w:r>
          </w:p>
        </w:tc>
      </w:tr>
    </w:tbl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5. 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  <w:gridCol w:w="2851"/>
      </w:tblGrid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роверяет первичное понимание нового материала. Проводи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физ.минутку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Прежде, чем приступить к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ешению второй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задачи, посмотрим, как вы поняли свойство. Встаньте и разомкнитесь на вытянутые руки вперед.. Я буду произносить математическое высказывание. Если вы с ним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гласн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, то хорошо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тянитесь вверх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, есл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 согласн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аклонитесь вперёд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) У прямоугольника 2 стороны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  <w:t>наклон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) У прямоугольника 4 стороны.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Потянулись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) Противоположные стороны прямоугольника касаются друг дружки.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  <w:t>наклон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) Противоположные стороны прямоугольника не касаются и лежат напротив друг дружки.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Потянулись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) У прямоугольника всегда все стороны равны.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  <w:t>наклон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6) Противоположные стороны любого четырёхугольника равны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  <w:t>наклон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) Противоположные стороны прямоугольника равны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Потянулись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Кто легко справился с заданиям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 кого были трудност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едующие задания вам помогут с ними разобраться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ические упражнения, осмыслив тематический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выполненного задания.</w:t>
            </w:r>
          </w:p>
        </w:tc>
      </w:tr>
    </w:tbl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6. 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4450"/>
      </w:tblGrid>
      <w:tr>
        <w:trPr>
          <w:trHeight w:val="3534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Приступим к решению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торой задач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Что мы должны с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то любит строить из конструктор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ейчас вы будете работать в парах или тройках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ве пары (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Митюшкин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Кулыше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Макар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Фомин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 поработают с самим конструктором и выполнят своё задание (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Приложение 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), а остальные посмотрят, как поработал с конструктором мальчик Никита, о котором говорится в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задании № 1 на странице 3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учебника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8)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Откройте. Прочитайте внимательно задание и постарайтесь вместе ответить на вопросы.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в парах дифференцированные задания:  практические, в учебнике, на карточках. Анализируют полученные знания, осуществляют самоконтро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устная проверка - об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7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Обсудим, что у вас получилось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очитайте задание в учебнике. Слушаем внимательно ответ и оцениваем при помощи рук-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32"/>
                <w:szCs w:val="32"/>
              </w:rPr>
              <w:t>ПРАВАЯ РУК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СОГЛАСЕН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</w:rPr>
              <w:t>ЛЕВАЯ РУК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НЕ СОГЛАС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Ответьте на первый вопр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На вто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 Взаимооценка. Корректировка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ились углы, стали острые и туп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мка не прямоугольной формы, потому что углы не прямые.</w:t>
            </w:r>
          </w:p>
        </w:tc>
      </w:tr>
      <w:tr>
        <w:trPr>
          <w:trHeight w:val="1380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Посмотрим, как ребята справились с конструктором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читайте своё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лучились у вас прямоугольни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каж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гла, прямые, противоположные стороны равны</w:t>
            </w:r>
          </w:p>
        </w:tc>
      </w:tr>
      <w:tr>
        <w:trPr>
          <w:trHeight w:val="862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Как в данном случае доказать, не пользуясь линейкой, что противоположные стороны равны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ть дырочки  в противоположных деталях. Если их количество одинаковое, то стороны равны.</w:t>
            </w:r>
          </w:p>
        </w:tc>
      </w:tr>
      <w:tr>
        <w:trPr>
          <w:trHeight w:val="862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Посчитаем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Какой вывод можно сделать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стороны у прямоугольника равны.</w:t>
            </w:r>
          </w:p>
        </w:tc>
      </w:tr>
    </w:tbl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7. 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3938"/>
      </w:tblGrid>
      <w:tr>
        <w:trPr>
          <w:trHeight w:val="1690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Какое свойство противоположных сторон мы проверили?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Вернёмся к плану. Можем мы сказать, что решили вторую задачу?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олученные знания, осуществляют самоконтроль и коллектив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огда приступим к решению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ретьей задач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и попробуем применить свой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ля этого проведём математический диктант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Игра Молч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писываем в тетради только ответы в строчку отступая одну клет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Слайды 12-16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)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лина одной стороны прямоугольника равна 40 мм. Чему равна длина противоположной стороны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лина прямоугольника 12 дм, а ширина на 7 дм меньше. Чему равна ширина?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ишите пропущенное данное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йдите периметр прямоугольника.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меняйтесь тетрад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оверьте и оцените работу сосе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Кто доволен своим результатом и получил 5? 4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Есть ли у кого  «!» 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Давайте, вернёмся к заданиям и поможем в них разобраться тем ребятам, у которых возникли трудности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18-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Знание чего вам помогло выполнить это зада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Расскажите свойство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2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и взаимооценка.</w:t>
            </w:r>
          </w:p>
        </w:tc>
      </w:tr>
    </w:tbl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8. 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4823"/>
      </w:tblGrid>
      <w:tr>
        <w:trPr>
          <w:trHeight w:val="274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Вернёмся к нашему плану. Как вы считаете, мы выполнили третью задач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Мы достигли цели урока?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2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ая стояла цель перед н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асскажите это свой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А сейчас , командиры,  откройте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онверт №1,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здайте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листы самооценк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членам вашей групп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Оцените свои знания на листах самооценки на конец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(Приложение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Кто обогатил свои зн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ЦЕН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днимите палец вверх, кому понравился урок. Кому не понравился- палец вн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Как вы думаете, знания, полученные на уроке нужны людям в жизни? Г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Желаю, чтобы ваши знания росли с каждым днём, и вы радовали себя и окружающих людей своим успехам!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итоговые вопросы урока, осуществляют самооценку своей работы и приобретенных знаний на индивидуальных листах.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Чтобы полученные знания были крепче, выполните домашнее задание на выбор. Предлагаю три варианта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2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омандиры, возьмите конвертик с Дз и разложите их по вариантам. Каждый озьмите карточки с понравившимся вариантом 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На этом урок окончен. Спасибо за урок!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(Слайд 25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, проявляя эмоциональн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sectPr>
      <w:type w:val="nextPage"/>
      <w:pgSz w:w="11906" w:h="16838"/>
      <w:pgMar w:left="426" w:right="42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20:12:00Z</dcterms:created>
  <dc:creator>Сергей Бахматов</dc:creator>
  <dc:description/>
  <dc:language>en-US</dc:language>
  <cp:lastModifiedBy>Сергей Бахматов</cp:lastModifiedBy>
  <cp:lastPrinted>2021-02-07T19:00:00Z</cp:lastPrinted>
  <dcterms:modified xsi:type="dcterms:W3CDTF">2021-02-07T16:08:00Z</dcterms:modified>
  <cp:revision>1</cp:revision>
  <dc:subject/>
  <dc:title/>
</cp:coreProperties>
</file>