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Бугровская средняя общеобразовательная школа № 3, дошкольное отделение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ЯТА                                                                   УТВЕРЖДАЮ</w:t>
      </w:r>
    </w:p>
    <w:p>
      <w:pPr>
        <w:pStyle w:val="Normal"/>
        <w:spacing w:lineRule="auto" w:line="276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едагогическом совете                                        Директор МБОУ Бугровская СОШ №3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</w:t>
      </w:r>
      <w:r>
        <w:rPr>
          <w:i/>
          <w:sz w:val="28"/>
          <w:szCs w:val="28"/>
        </w:rPr>
        <w:t>_____________ А.С. Граков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36"/>
          <w:szCs w:val="36"/>
        </w:rPr>
      </w:pPr>
      <w:r>
        <w:rPr>
          <w:i/>
          <w:sz w:val="28"/>
          <w:szCs w:val="28"/>
        </w:rPr>
        <w:t>«___»  ___________ 2021 г.                                       «___»  ___________ 2021 г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АЯ ОБЩЕРАЗВИВАЮЩАЯ ПРОГРАММ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40"/>
          <w:szCs w:val="40"/>
        </w:rPr>
        <w:t>«ЛЕГОТРОНИКА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озраст обучающихся 5-7 лет,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 – 1 год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Автор-составитель: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Котлярова Ирина Владимировна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Бугры, 2021</w:t>
      </w:r>
      <w:r>
        <w:br w:type="page"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082"/>
        <w:gridCol w:w="674"/>
      </w:tblGrid>
      <w:tr>
        <w:trPr/>
        <w:tc>
          <w:tcPr>
            <w:tcW w:w="815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082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……………………………………………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815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082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к образовательной программе…………………………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8082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зна, актуальность, педагогическая целесообразность………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8082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ительные особенности образовательной программы……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8082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 детей, участвующих в реализации образовательной программы……………………………………………………………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8082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проведения занятий……………………………………….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8082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образовательной программы. ……..................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8082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занятий………………………………………………………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8082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образовательной программы…………………………………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8082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образовательной программы………………………………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808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Способы определения результативности программы……………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</w:t>
            </w:r>
          </w:p>
        </w:tc>
        <w:tc>
          <w:tcPr>
            <w:tcW w:w="8082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подведения итогов реализации программы………………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082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бразовательной программы…………………………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8082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план……………………………………………………….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808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Тематический план …………………………………………………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808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Содержание разделов и тем ………………………………………...   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082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 освоения образовательной программы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082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обеспечение образовательной программы……….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08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Список использованных источников и литературы……………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8082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литературы, рекомендованной воспитанникам и родителям …………………………………………………………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2" w:type="dxa"/>
            <w:tcBorders/>
          </w:tcPr>
          <w:p>
            <w:pPr>
              <w:pStyle w:val="Normal"/>
              <w:spacing w:lineRule="auto" w:line="276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. Мониторинг ЗУНов воспитанников……………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7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uto" w:line="276"/>
        <w:jc w:val="center"/>
        <w:rPr/>
      </w:pPr>
      <w:r>
        <w:rPr>
          <w:i/>
          <w:sz w:val="28"/>
          <w:szCs w:val="28"/>
        </w:rPr>
        <w:t>Введение к образовательной программе.</w:t>
      </w:r>
    </w:p>
    <w:p>
      <w:pPr>
        <w:pStyle w:val="Normal"/>
        <w:spacing w:lineRule="auto" w:line="276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общеразвивающая программа «Леготроника» технической направленности разработана в соответствии с Федеральным законом от 29.12.2012 № 273-ФЗ «Об образовании в Российской Федерации», Концепцией развития дополнительного образования детей (Распоряжение Правительства РФ от 4.09.2014 № 1726-р), Федеральным государственным образовательным стандартом дошкольного образования (Приказ Министерства образования и науки РФ от 17.10.2013 № 1155), Примерными требованиями к программам дополнительного образования детей (Письмо Департамента молодежной политики, воспитания и социальной защиты детей Минобрнауки России от 11.12.2006 № 06-1844), СанПиН 2.4.4. 1251-03 (введённые 20.06.2003 г. Постановлением Главного государственного санитарного врача РФ от 3.04.2003 г. № 27с)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визна, актуальность, педагогическая целесообразность.</w:t>
      </w:r>
    </w:p>
    <w:p>
      <w:pPr>
        <w:pStyle w:val="Normal"/>
        <w:spacing w:lineRule="auto" w:line="276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ое общество и технический мир неразделимы в своем совершенствовании и продвижении вперед. Мир технологий захватил всю сферу человеческой жизни и постоянно усовершенствует свои позиции в новых открытиях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тенсивное использование роботов в быту, на производстве требует, чтобы пользователи обладали современными знаниями в области управления роботами, что позволит развивать новые, умные, безопасные и более продвинутые автоматизированные системы. Необходимо прививать интерес у детей к области робототехники и автоматизированных систем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достичь высокого уровня творческого и технического мышления, дети должны пройти все этапы конструирования. Необходимо помнить, что такие задачи ставятся, когда дети имеют определённый уровень знаний, опыт работы, умения и навыки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ако возможности дошкольного возраста в развитии технического творчества на сегодняшний день используются недостаточно. Обучение и развитие данного вида творчества в ДОУ можно реализовать в образовательной среде с помощью Лего-конструкторов и робототехники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дея сделать Лего-конструирование и робототехнику процессом направленным, расширить содержание конструкторской деятельности дошкольников, легла в основу данной образовательной программы.</w:t>
      </w:r>
    </w:p>
    <w:p>
      <w:pPr>
        <w:pStyle w:val="Normal"/>
        <w:spacing w:lineRule="auto" w:line="276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разовательная робототехника представляет собой новую, актуальную педагогическую технологию, которая находится на стыке перспективных областей знания: механика, электроника, автоматика, конструирование, программирование и технический дизайн, т.е. способствует разностороннему развитию способностей детей. Использование конструкторов в образовательной деятельности повышает мотивацию ребёнка к обучению. Причем обучение детей с использованием робототехнического оборудования — это и обучение в процессе игры и техническое творчество одновременно, что способствует воспитанию активных, увлеченных своим делом, самодостаточных людей нового типа. Таким образом, данная образовательная программа является педагогически целесообразной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обладающие знаниями в области инженерной робототехники, в настоящее время достаточно востребованы. Благодаря этому вопрос внедрения робототехники в педагогический процесс образовательных организаций, начиная с дошкольных учреждений достаточно актуален. Если ребенок интересуется данной сферой с самого младшего возраста, он может открыть для себя много интересного и, что немаловажно, развить те умения, которые ему понадобятся для получения профессии в будущем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личительные особенности образовательной программы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ой особенностью данной программы является то, что процесс обучения разбивается на два этапа: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руирование. На данном этапе дети получают первые знания и навыки при работе с конструкторами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, изучают простые механизмы и соединения. Это предварительный, непрограммируемый этап знакомства с робототехникой. 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sz w:val="28"/>
          <w:szCs w:val="28"/>
        </w:rPr>
        <w:t xml:space="preserve">Робототехника. На втором этапе обучения дети конструируют более сложные, программируемые модели роботов. Дошкольники знакомятся с пиктограммами, языком и правилами программирования посредством среды Lego Education </w:t>
      </w:r>
      <w:bookmarkStart w:id="0" w:name="_Hlk80563114"/>
      <w:r>
        <w:rPr>
          <w:sz w:val="28"/>
          <w:szCs w:val="28"/>
        </w:rPr>
        <w:t>Wedo 2.0</w:t>
      </w:r>
      <w:bookmarkEnd w:id="0"/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>Благодаря этому они получают представление о различных деталях, различных способах соединения и крепления, о конструктивных особенностях различных моделей, сооружений и механизмов, о различных подходах к программированию роботов.</w:t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раст детей, участвующих в реализации образовательной программы.</w:t>
      </w:r>
    </w:p>
    <w:p>
      <w:pPr>
        <w:pStyle w:val="Normal"/>
        <w:spacing w:lineRule="auto" w:line="276"/>
        <w:ind w:firstLine="99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едусматривает занятия с дошкольниками 2-х возрастных групп: 5 – 6 лет (старшая группа), 6 – 7 лет (подготовительная к школе группа). 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>Занятия проводятся в группах наполняемостью до 12 человек. Условия набора детей – принимаются дети, желающие заниматься конструированием и робототехникой.</w:t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ы проведения занятий.</w:t>
      </w:r>
    </w:p>
    <w:p>
      <w:pPr>
        <w:pStyle w:val="Normal"/>
        <w:spacing w:lineRule="auto" w:line="276"/>
        <w:ind w:firstLine="993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организации деятельности дошкольников – индивидуально-групповая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Основными видами деятельности являются информационно-рецептивная, репродуктивная и исследовательская (творческая)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Информационно-рецептивная деятельность дошкольников предусматривает освоение учебной информации через рассказ педагога, беседу, объяснение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Репродуктивная деятельность детей направлена на овладение ими умениями и навыками через выполнение сборки моделей по образцу, и выполнения задания по предлагаемой инструкции. Эта деятельность способствует развитию усидчивости, аккуратности, внимательности детей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ая (творческая) деятельность предполагает самостоятельную или почти самостоятельную работу дошкольников при конструировании и программировании моделей, изменение конструкций собранных моделей, конструирование по собственному замыслу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Взаимосвязь этих видов деятельности дает детям возможность овладеть новыми знаниями, умениями и навыками в области Lego-конструирования и робототехники, проявить свои творческие способности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При обучении используются основные методы организации и осуществления учебно-познавательной работы, такие как словесные (беседа, объяснение), наглядные (показ иллюстраций, видеоматериалов, действующих моделей роботов, схем и рисунков, карточек-инструкций, обучающих СD, CD с инструкциями, тематических игр), практические (выполнение заданий, конструирование модели), индуктивные и проблемно-поисковые. Выбор методов (способов) обучения зависит о психофизиологических, возрастных особенностей детей, темы и формы занятий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Методика проведения занятий предполагает постоянное создание ситуаций успешности, радости от преодоления трудностей в освоении изучаемого материала и при выполнении заданий. Этому способствуют совместные обсуждения плана конструирования моделей роботов, а также поощрение, создание положительной мотивации, актуализация интереса, выставки индивидуальных проектов и роботов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Важными условиями развития технического творчества воспитанников выступают идеи свободы выбора. Поэтому часто проводятся занятия конструированием по замыслу ребенка.</w:t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оки реализации образовательной программы.</w:t>
      </w:r>
    </w:p>
    <w:p>
      <w:pPr>
        <w:pStyle w:val="Normal"/>
        <w:spacing w:lineRule="auto" w:line="276"/>
        <w:ind w:firstLine="99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Программа рассчитана на 1 год обучения по 72 часа в год. </w:t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жим занятий.</w:t>
      </w:r>
    </w:p>
    <w:p>
      <w:pPr>
        <w:pStyle w:val="Normal"/>
        <w:spacing w:lineRule="auto" w:line="276"/>
        <w:ind w:firstLine="99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Занятия проводятся один раз в неделю с каждой возрастной группой. Согласно нормам СанПиН продолжительность занятий для воспитанников старшей группы – 25 минут, для воспитанников подготовительной группы – 30 минут. 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>Занятия проводятся в учебном кабинете, оформленном в соответствии с профилем проводимых занятий и оборудованном в соответствии с санитарными нормами: столы и стулья для педагога и учащихся, классная доска, шкафы и стеллажи для хранения учебной литературы и наглядных пособий.</w:t>
      </w:r>
    </w:p>
    <w:p>
      <w:pPr>
        <w:pStyle w:val="Normal"/>
        <w:spacing w:lineRule="auto" w:line="276"/>
        <w:ind w:firstLine="85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 образовательной программы.</w:t>
      </w:r>
    </w:p>
    <w:p>
      <w:pPr>
        <w:pStyle w:val="Normal"/>
        <w:spacing w:lineRule="auto" w:line="276"/>
        <w:ind w:firstLine="85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творческого кругозора дошкольника, его конструкторских умений и способностей через обучение основам конструирования и робототехники. </w:t>
      </w:r>
    </w:p>
    <w:p>
      <w:pPr>
        <w:pStyle w:val="Normal"/>
        <w:numPr>
          <w:ilvl w:val="1"/>
          <w:numId w:val="7"/>
        </w:numPr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чи образовательной программы 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учающие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формировать систему знаний, умений и навыков при работе с конструкторами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d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ducation</w:t>
      </w:r>
      <w:r>
        <w:rPr>
          <w:sz w:val="28"/>
          <w:szCs w:val="28"/>
        </w:rPr>
        <w:t xml:space="preserve"> 2.0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навыки программирования робототехнических средств в среде</w:t>
      </w:r>
      <w:r>
        <w:rPr/>
        <w:t xml:space="preserve"> </w:t>
      </w:r>
      <w:r>
        <w:rPr>
          <w:sz w:val="28"/>
          <w:szCs w:val="28"/>
        </w:rPr>
        <w:t>Lego Wedo 2.0,</w:t>
      </w:r>
      <w:r>
        <w:rPr/>
        <w:t xml:space="preserve"> </w:t>
      </w:r>
      <w:r>
        <w:rPr>
          <w:sz w:val="28"/>
          <w:szCs w:val="28"/>
        </w:rPr>
        <w:t>навыки составления собственных программ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знания о правилах безопасной работы с конструкторами и инструментами, необходимыми при конструировании и программировании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>
          <w:sz w:val="28"/>
          <w:szCs w:val="28"/>
          <w:u w:val="single"/>
        </w:rPr>
        <w:t>Развивающи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  <w:szCs w:val="28"/>
        </w:rPr>
        <w:t xml:space="preserve">развивать конструкторские навыки, навыки программирования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  <w:szCs w:val="28"/>
        </w:rPr>
        <w:t>развивать внимание, оперативную память, воображение, логическое и творческое мышление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вивать интерес к робототехнике, программированию, исследовательской деятельности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ны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спитать интерес к техническим видам творчества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навыки сотрудничества: работа в коллективе, в команде, малой группе (в паре)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спитать трудолюбие, самостоятельность, чувство личной ответственно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uto" w:line="276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пособы определения результативности образовательной программы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Текущий контроль проходит в виде опросов, педагогических наблюдений, проводимых в процессе каждого занятия. Критериями оценки служат усвоенные детьми знания, умения и навыки, правильность выполнения учебного зад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ежуточный контроль по темам проходит с использованием педагогического анализа выполненных детьми творческих проектов, отвечающих некоторым поставленным задачам. Организуется выставк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Также для осуществления начального, промежуточного и итогового контроля проводится мониторинг знаний, умений и навыков воспитанников (в начале, середине и конце учебного года). Результаты мониторинга заносятся в специальные таблицы (Приложение 1)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ы подведения итогов реализации образовательной программы.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>проведение открытых занятий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>создание индивидуальных конструкторских проектов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я моделей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>презентация творческих работ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ставка роботов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частие в конкурсах и соревнованиях различного уровня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бный план</w:t>
      </w:r>
    </w:p>
    <w:p>
      <w:pPr>
        <w:pStyle w:val="Normal"/>
        <w:spacing w:lineRule="auto" w:line="276"/>
        <w:ind w:left="13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10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891"/>
        <w:gridCol w:w="1005"/>
        <w:gridCol w:w="1309"/>
        <w:gridCol w:w="819"/>
        <w:gridCol w:w="2575"/>
      </w:tblGrid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(итоговой) аттестации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й анализ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конструктором Lego Wedo Education 2.0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ое занятие, конкурс по программированию моделей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«В мире роботов»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uto" w:line="276"/>
        <w:jc w:val="center"/>
        <w:rPr/>
      </w:pPr>
      <w:bookmarkStart w:id="1" w:name="_Hlk80593863"/>
      <w:bookmarkEnd w:id="1"/>
      <w:r>
        <w:rPr>
          <w:i/>
          <w:sz w:val="28"/>
          <w:szCs w:val="28"/>
        </w:rPr>
        <w:t>Примерный тематический план</w:t>
      </w:r>
    </w:p>
    <w:p>
      <w:pPr>
        <w:pStyle w:val="Normal"/>
        <w:spacing w:lineRule="auto" w:line="276"/>
        <w:ind w:left="45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676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Меся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Занятия 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тем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8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безопасности. Названия элементов и блоков. Среда программирования. Улитка – фонарик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-16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е механизмы. Вентилятор. Движущийся спутник. Подъемный мост. Вес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-24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механической передачи. Робот шпион. Гусеница. Горилла. Карусель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-32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риводов. Троллейбус. Тукан. Танк. Роторный экскаватор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-40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чики. Майло, научный вездеход. Совместная работа робото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-48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к. Подводная лодк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-56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о обозрения (2 модели), центрифуг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-64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Солнце, Земля, луна. Валл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-72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ое творчество. Скоростная сборка.</w:t>
            </w:r>
          </w:p>
        </w:tc>
      </w:tr>
    </w:tbl>
    <w:p>
      <w:pPr>
        <w:pStyle w:val="Normal"/>
        <w:numPr>
          <w:ilvl w:val="1"/>
          <w:numId w:val="7"/>
        </w:numPr>
        <w:spacing w:lineRule="auto" w:line="276"/>
        <w:jc w:val="center"/>
        <w:rPr>
          <w:i/>
          <w:i/>
          <w:sz w:val="28"/>
          <w:szCs w:val="28"/>
        </w:rPr>
      </w:pPr>
      <w:bookmarkStart w:id="2" w:name="_Hlk80593863"/>
      <w:bookmarkEnd w:id="2"/>
      <w:r>
        <w:rPr>
          <w:i/>
          <w:sz w:val="28"/>
          <w:szCs w:val="28"/>
        </w:rPr>
        <w:t>Содержание разделов и тем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/>
        <w:ind w:left="720" w:firstLine="1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одное занятие.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</w:rPr>
        <w:t>Теория.</w:t>
      </w:r>
      <w:r>
        <w:rPr>
          <w:sz w:val="28"/>
          <w:szCs w:val="28"/>
        </w:rPr>
        <w:t xml:space="preserve"> Организация рабочего места. Техника безопасности при работе с конструкторами. Правила поведения на занятиях.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Практика</w:t>
      </w:r>
      <w:r>
        <w:rPr>
          <w:sz w:val="28"/>
          <w:szCs w:val="28"/>
        </w:rPr>
        <w:t>. Конструирование по замыслу ребенка.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Формы контроля:</w:t>
      </w:r>
      <w:r>
        <w:rPr>
          <w:sz w:val="28"/>
          <w:szCs w:val="28"/>
        </w:rPr>
        <w:t xml:space="preserve"> педагогическое наблюдение, анализ построенных моделей, опрос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а с конструктором Lego Wedo Education 2.0. Забавные механизмы. Роботы-животные. Человекоподобные робот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</w:rPr>
        <w:t>Теория.</w:t>
      </w:r>
      <w:r>
        <w:rPr>
          <w:sz w:val="28"/>
          <w:szCs w:val="28"/>
        </w:rPr>
        <w:t xml:space="preserve"> Организация рабочего места. Техника безопасности при работе с конструктором. Правила поведения на занятиях. Первые шаги. Правила программирования в среде Lego Wedo.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Практика</w:t>
      </w:r>
      <w:r>
        <w:rPr>
          <w:sz w:val="28"/>
          <w:szCs w:val="28"/>
        </w:rPr>
        <w:t xml:space="preserve">. Состав конструктора Lego Wedo Education 2.0 (основные детали, USB-коммутатор, мотор, датчики). Конструирование роботов. Программирование роботов с более сложным поведением. Проведение испытаний роботов. 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Формы контроля:</w:t>
      </w:r>
      <w:r>
        <w:rPr>
          <w:sz w:val="28"/>
          <w:szCs w:val="28"/>
        </w:rPr>
        <w:t xml:space="preserve"> педагогическое наблюдение, анализ построенных моделей, соревнование, опрос.</w:t>
      </w:r>
    </w:p>
    <w:p>
      <w:pPr>
        <w:pStyle w:val="Normal"/>
        <w:numPr>
          <w:ilvl w:val="0"/>
          <w:numId w:val="8"/>
        </w:numPr>
        <w:spacing w:lineRule="auto" w:line="276"/>
        <w:ind w:left="720" w:firstLine="131"/>
        <w:jc w:val="both"/>
        <w:rPr>
          <w:sz w:val="28"/>
          <w:szCs w:val="28"/>
        </w:rPr>
      </w:pPr>
      <w:r>
        <w:rPr>
          <w:sz w:val="28"/>
          <w:szCs w:val="28"/>
        </w:rPr>
        <w:t>Итоговое занятие.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Теория</w:t>
      </w:r>
      <w:r>
        <w:rPr>
          <w:sz w:val="28"/>
          <w:szCs w:val="28"/>
        </w:rPr>
        <w:t>. Названия, назначение основных элементом и деталей конструктора. Электронные элементы, механизмы. Программирование различными способами.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Практика.</w:t>
      </w:r>
      <w:r>
        <w:rPr>
          <w:sz w:val="28"/>
          <w:szCs w:val="28"/>
        </w:rPr>
        <w:t xml:space="preserve"> Конструирование роботов по замыслу ребенка. Выставка роботов «Мир роботов».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Формы контроля:</w:t>
      </w:r>
      <w:r>
        <w:rPr>
          <w:sz w:val="28"/>
          <w:szCs w:val="28"/>
        </w:rPr>
        <w:t xml:space="preserve"> педагогическое наблюдение, анализ построенных моделей, опрос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/>
      </w:pPr>
      <w:r>
        <w:rPr>
          <w:b/>
          <w:sz w:val="28"/>
          <w:szCs w:val="28"/>
        </w:rPr>
        <w:t xml:space="preserve">3. Планируемые результаты. </w:t>
      </w:r>
    </w:p>
    <w:p>
      <w:pPr>
        <w:pStyle w:val="Normal"/>
        <w:spacing w:lineRule="auto" w:line="276"/>
        <w:ind w:firstLine="426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чностные результаты освоения программы.</w:t>
      </w:r>
    </w:p>
    <w:p>
      <w:pPr>
        <w:pStyle w:val="Normal"/>
        <w:spacing w:lineRule="auto" w:line="276"/>
        <w:ind w:firstLine="99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воспитанников будут сформированы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sz w:val="28"/>
          <w:szCs w:val="28"/>
        </w:rPr>
        <w:t>познавательная активность, фантазия, творческая инициатива и трудолюбие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ение излагать мысли в четкой логической последовательности, анализировать ситуацию и самостоятельно находить ответы на вопросы путем логических рассуждений.</w:t>
      </w:r>
    </w:p>
    <w:p>
      <w:pPr>
        <w:pStyle w:val="Normal"/>
        <w:spacing w:lineRule="auto" w:line="276"/>
        <w:ind w:left="720" w:firstLine="27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нники получат возможность для развития: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амяти, внимания, логического, аналитического, образного мышления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жпредметные результаты освоения программы.</w:t>
      </w:r>
    </w:p>
    <w:p>
      <w:pPr>
        <w:pStyle w:val="Normal"/>
        <w:numPr>
          <w:ilvl w:val="1"/>
          <w:numId w:val="7"/>
        </w:numPr>
        <w:spacing w:lineRule="auto" w:line="276"/>
        <w:ind w:left="1571" w:hanging="144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егулятивные УУД:</w:t>
      </w:r>
    </w:p>
    <w:p>
      <w:pPr>
        <w:pStyle w:val="Normal"/>
        <w:spacing w:lineRule="auto" w:line="276"/>
        <w:ind w:left="993" w:hanging="993"/>
        <w:jc w:val="both"/>
        <w:rPr>
          <w:sz w:val="28"/>
          <w:szCs w:val="28"/>
        </w:rPr>
      </w:pPr>
      <w:r>
        <w:rPr>
          <w:sz w:val="28"/>
          <w:szCs w:val="28"/>
        </w:rPr>
        <w:t>Воспитанники научатся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эффективно организовывать свое рабочее место;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ать правила техники безопасности при работе с конструктором </w:t>
      </w:r>
      <w:bookmarkStart w:id="3" w:name="_Hlk80564180"/>
      <w:r>
        <w:rPr>
          <w:sz w:val="28"/>
          <w:szCs w:val="28"/>
        </w:rPr>
        <w:t>Lego Education Wedo 2.0</w:t>
      </w:r>
      <w:bookmarkEnd w:id="3"/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решать технические задачи в процессе конструирования (планирование предстоящих действий, самоконтроль, анализ полученных результатов).</w:t>
      </w:r>
    </w:p>
    <w:p>
      <w:pPr>
        <w:pStyle w:val="Normal"/>
        <w:numPr>
          <w:ilvl w:val="1"/>
          <w:numId w:val="7"/>
        </w:numPr>
        <w:spacing w:lineRule="auto" w:line="276"/>
        <w:ind w:left="1571" w:hanging="144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знавательные УУД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спитанники научатся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ывать и объяснять назначение основных деталей и электронных элементов конструкторов;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личать основные виды подвижных и неподвижных соединений в конструкторе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sz w:val="28"/>
          <w:szCs w:val="28"/>
        </w:rPr>
        <w:t>работать по электронной инструкции и поэтапно конструировать роботов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sz w:val="28"/>
          <w:szCs w:val="28"/>
        </w:rPr>
        <w:t xml:space="preserve">программировать робототехнические средства в среде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do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одифицировать собранных роботов, изменять программу в соответствии с поставленной задачей.</w:t>
      </w:r>
    </w:p>
    <w:p>
      <w:pPr>
        <w:pStyle w:val="Normal"/>
        <w:numPr>
          <w:ilvl w:val="1"/>
          <w:numId w:val="7"/>
        </w:numPr>
        <w:spacing w:lineRule="auto" w:line="276"/>
        <w:ind w:left="1571" w:hanging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муникативные УУД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спитанники получат возможность научиться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 w:val="28"/>
          <w:szCs w:val="28"/>
        </w:rPr>
        <w:t>работать индивидуально, в паре, эффективно распределять обязанности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 w:val="28"/>
          <w:szCs w:val="28"/>
        </w:rPr>
        <w:t xml:space="preserve">отстаивать свою точку зрения, выслушивать чужое мнение. </w:t>
      </w:r>
    </w:p>
    <w:p>
      <w:pPr>
        <w:pStyle w:val="Normal"/>
        <w:numPr>
          <w:ilvl w:val="0"/>
          <w:numId w:val="7"/>
        </w:numPr>
        <w:spacing w:lineRule="auto" w:line="276"/>
        <w:ind w:left="720" w:firstLine="543"/>
        <w:jc w:val="both"/>
        <w:rPr/>
      </w:pPr>
      <w:r>
        <w:rPr>
          <w:sz w:val="28"/>
          <w:szCs w:val="28"/>
          <w:u w:val="single"/>
        </w:rPr>
        <w:t>Предметные результаты освоения программ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стойчивый познавательный интерес к робототехнике, техническим видам творчества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желание участвовать в конкурсах и соревнованиях различного уровня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4. Методическое обеспечение образовательной программы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5"/>
        <w:shd w:fill="FFFFFF" w:val="clear"/>
        <w:jc w:val="center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Style25"/>
        <w:shd w:fill="FFFFFF" w:val="clear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4900" w:type="pct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499"/>
        <w:gridCol w:w="2792"/>
        <w:gridCol w:w="2323"/>
        <w:gridCol w:w="1504"/>
        <w:gridCol w:w="2049"/>
      </w:tblGrid>
      <w:tr>
        <w:trPr>
          <w:trHeight w:val="70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spacing w:before="280" w:after="0"/>
              <w:jc w:val="center"/>
              <w:rPr/>
            </w:pPr>
            <w:r>
              <w:rPr/>
              <w:t>№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ические разработки педагог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СО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Style2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глядные пособия</w:t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spacing w:before="280" w:after="0"/>
              <w:rPr/>
            </w:pPr>
            <w:r>
              <w:rPr/>
              <w:t>Работа с конструктором «Lego Wedo Education 2.0». Сборка программируемых моделей.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spacing w:before="280" w:after="0"/>
              <w:rPr/>
            </w:pPr>
            <w:r>
              <w:rPr/>
              <w:t>Презентация «Мы учимся программировать»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spacing w:before="280" w:after="0"/>
              <w:rPr>
                <w:lang w:val="en-US"/>
              </w:rPr>
            </w:pPr>
            <w:r>
              <w:rPr/>
              <w:t>конструктор</w:t>
            </w:r>
            <w:r>
              <w:rPr>
                <w:lang w:val="en-US"/>
              </w:rPr>
              <w:t xml:space="preserve"> «Lego Wedo Education 2.0», </w:t>
            </w:r>
            <w:r>
              <w:rPr/>
              <w:t>ПО</w:t>
            </w:r>
            <w:r>
              <w:rPr>
                <w:lang w:val="en-US"/>
              </w:rPr>
              <w:t xml:space="preserve"> Lego Wedo Education 2.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Style25"/>
              <w:spacing w:before="280" w:after="0"/>
              <w:rPr/>
            </w:pPr>
            <w:r>
              <w:rPr/>
              <w:t>Фото моделей сборки, карточки с блоками</w:t>
            </w:r>
          </w:p>
        </w:tc>
      </w:tr>
    </w:tbl>
    <w:p>
      <w:pPr>
        <w:pStyle w:val="Normal"/>
        <w:spacing w:lineRule="auto" w:line="276"/>
        <w:ind w:left="72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писок использованных источников и литературы</w:t>
      </w:r>
      <w:r>
        <w:rPr>
          <w:b/>
          <w:i/>
          <w:sz w:val="36"/>
          <w:szCs w:val="36"/>
        </w:rPr>
        <w:t>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рмативные документы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.12.2012 № 273-ФЗ «Об образовании в Российской Федерации»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нцепция развития дополнительного образования детей (распоряжение Правительства РФ от 4.09.2014 № 1726-р)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мерные требования к программам дополнительного образования детей. Письмо Департамента молодежной политики, воспитания и социальной защиты детей Минобрнауки России от 11.12.2006 № 06-1844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анПиН 2.4.4. 1251-03 (введённые 20.06.2003 г. Постановлением Главного государственного санитарного врача РФ от 3.04.2003 г. № 27с)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дошкольного образования (Приказ Министерства образования и науки РФ от 17.10.2013 № 1155)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тература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арамонова Л.А. Теория и методика творческого конструирования в детском саду: Учеб. пособие для студ. высш. пед. учеб. заведений. – М.: Издательский центр «Академия», 2002. – 192 с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шмакова М.С. Конструирование в дошкольном образовании в условиях введения ФГОС: пособие для педагогов. – ИПЦ «Маска». – 2013. – 100 с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Литвин А.В. Организация детского лагеря по робототехнике. Методическое пособие для педагогов. М.: –  2013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иллипов С.А. Робототехника для детей и родителей. – СПб.: Наука, 2013. – 319 с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лектронные ресурсы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ерворобот Lego WeDo. Книга для учителя. – Lego Group, 2009. – 1 эл. опт. диск (CD-ROM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методический сборник. Программа дополнительного образования детей – основной документ педагога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рнет-ресурсы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</w:rPr>
          <w:t>http://hunarobo.ru</w:t>
        </w:r>
      </w:hyperlink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</w:rPr>
          <w:t>www.robotrack-rus.ru</w:t>
        </w:r>
      </w:hyperlink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</w:rPr>
          <w:t>https://education.lego.com/ru</w:t>
        </w:r>
      </w:hyperlink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</w:rPr>
          <w:t>http://roboforum.ru</w:t>
        </w:r>
      </w:hyperlink>
      <w:r>
        <w:br w:type="page"/>
      </w:r>
    </w:p>
    <w:p>
      <w:pPr>
        <w:pStyle w:val="Normal"/>
        <w:spacing w:lineRule="auto" w:line="276"/>
        <w:ind w:left="157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Список литературы, рекомендованной воспитанникам и родителям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дфорд  А. Большая книга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>. – Манн, Иванов и Фербер, 2014. – 256 с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sz w:val="28"/>
          <w:szCs w:val="28"/>
        </w:rPr>
        <w:t xml:space="preserve">Бокова Т.В.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>. Книга идей. Оживи свои модели. – М.: Эксмо, 2013. – 200 с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ченко Ю.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 книга. Новая жизнь старых деталей. – М.: Эксмо, 2013. – 202 с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Старцева О.Ю. Занятия по конструированию с детьми 3−7 лет. Пособие для педагогов и родителей. –  СПб.: Сфера, 2010. – 64с.</w:t>
      </w:r>
    </w:p>
    <w:p>
      <w:pPr>
        <w:pStyle w:val="Normal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ниторинг знаний, умений и навыков воспитанников. </w:t>
      </w:r>
    </w:p>
    <w:p>
      <w:pPr>
        <w:pStyle w:val="Normal"/>
        <w:spacing w:lineRule="auto" w:line="276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699"/>
        <w:gridCol w:w="601"/>
        <w:gridCol w:w="591"/>
        <w:gridCol w:w="596"/>
        <w:gridCol w:w="543"/>
        <w:gridCol w:w="525"/>
        <w:gridCol w:w="533"/>
        <w:gridCol w:w="644"/>
        <w:gridCol w:w="618"/>
        <w:gridCol w:w="630"/>
        <w:gridCol w:w="721"/>
        <w:gridCol w:w="692"/>
        <w:gridCol w:w="705"/>
        <w:gridCol w:w="927"/>
      </w:tblGrid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Ф.И.</w:t>
            </w:r>
          </w:p>
        </w:tc>
        <w:tc>
          <w:tcPr>
            <w:tcW w:w="73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ритерии оценки теоретических знани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зу-льтат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ладение специальной терминологией (название основных деталей и элементов конструктора)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ение осмысленно и грамотно читать  инструкции по сборке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ение объяснять конструктивные особенности моделей и объектов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ение аргументированно отвечать на поставленный вопрос о модел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/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/г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/г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/г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/г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/г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/г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/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/г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/г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/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/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>(н/г – умения на начало года, с/г – умения на середину года, к/г – умения на конец года).</w:t>
      </w:r>
    </w:p>
    <w:p>
      <w:pPr>
        <w:pStyle w:val="Normal"/>
        <w:spacing w:lineRule="auto" w:line="276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овладения необходимыми знаниями и умениями по каждому из критериев, оценивается в баллах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u w:val="single"/>
        </w:rPr>
        <w:t>5 баллов</w:t>
      </w:r>
      <w:r>
        <w:rPr>
          <w:sz w:val="28"/>
          <w:szCs w:val="28"/>
        </w:rPr>
        <w:t>: ребенок освоил 70% изученного материала, успешно применяет теоретические знания на практике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u w:val="single"/>
        </w:rPr>
        <w:t>4 балла</w:t>
      </w:r>
      <w:r>
        <w:rPr>
          <w:sz w:val="28"/>
          <w:szCs w:val="28"/>
        </w:rPr>
        <w:t>: ребенок освоил 50-70% изученного материала, применяет теоретические знания на практике, иногда делает ошибки, самостоятельно их исправля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u w:val="single"/>
        </w:rPr>
        <w:t>3 балла</w:t>
      </w:r>
      <w:r>
        <w:rPr>
          <w:sz w:val="28"/>
          <w:szCs w:val="28"/>
        </w:rPr>
        <w:t>: ребенок освоил 30-50% изученного материала, с трудом применяет теоретические знания, часто делает ошибки, исправляет их под руководством педагог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u w:val="single"/>
        </w:rPr>
        <w:t>2 балла</w:t>
      </w:r>
      <w:r>
        <w:rPr>
          <w:sz w:val="28"/>
          <w:szCs w:val="28"/>
        </w:rPr>
        <w:t>: ребенок освоил менее 30% изученного материала, не может самостоятельно применять теоретические знания на практик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699"/>
        <w:gridCol w:w="559"/>
        <w:gridCol w:w="543"/>
        <w:gridCol w:w="550"/>
        <w:gridCol w:w="623"/>
        <w:gridCol w:w="616"/>
        <w:gridCol w:w="620"/>
        <w:gridCol w:w="623"/>
        <w:gridCol w:w="616"/>
        <w:gridCol w:w="620"/>
        <w:gridCol w:w="623"/>
        <w:gridCol w:w="616"/>
        <w:gridCol w:w="620"/>
        <w:gridCol w:w="1087"/>
      </w:tblGrid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Ф.И.</w:t>
            </w:r>
          </w:p>
        </w:tc>
        <w:tc>
          <w:tcPr>
            <w:tcW w:w="7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ритерии оценки практических умений и навык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зу-льтат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ение подбирать необходимые детал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ение конструировать по пошаговой схеме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ение конструировать по образцу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ение конструировать по замысл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/г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/г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/г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/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/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/г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/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/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/г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/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/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/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ровень овладения необходимыми умениями и навыками по каждому из критериев, оценивается в баллах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u w:val="single"/>
        </w:rPr>
        <w:t>5 баллов</w:t>
      </w:r>
      <w:r>
        <w:rPr>
          <w:sz w:val="28"/>
          <w:szCs w:val="28"/>
        </w:rPr>
        <w:t>: ребенок справляется с заданием самостоятельно, быстро и без ошибок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u w:val="single"/>
        </w:rPr>
        <w:t>4 балла</w:t>
      </w:r>
      <w:r>
        <w:rPr>
          <w:sz w:val="28"/>
          <w:szCs w:val="28"/>
        </w:rPr>
        <w:t>: ребенок справляется с заданием самостоятельно, в среднем темпе, самостоятельно исправляет ошибк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u w:val="single"/>
        </w:rPr>
        <w:t>3 балла</w:t>
      </w:r>
      <w:r>
        <w:rPr>
          <w:sz w:val="28"/>
          <w:szCs w:val="28"/>
        </w:rPr>
        <w:t>: ребенок справляется с заданием медленно, исправляя ошибки под руководством педагог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u w:val="single"/>
        </w:rPr>
        <w:t>2 балла</w:t>
      </w:r>
      <w:r>
        <w:rPr>
          <w:sz w:val="28"/>
          <w:szCs w:val="28"/>
        </w:rPr>
        <w:t>: ребенок справляется с заданием только под руководством педагог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u w:val="single"/>
        </w:rPr>
        <w:t>1 балл:</w:t>
      </w:r>
      <w:r>
        <w:rPr>
          <w:sz w:val="28"/>
          <w:szCs w:val="28"/>
        </w:rPr>
        <w:t xml:space="preserve">  ребенок не справился с заданием, помощь педагога не принимает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тоговой аттестации воспитанников по группам.</w:t>
      </w:r>
    </w:p>
    <w:p>
      <w:pPr>
        <w:pStyle w:val="Normal"/>
        <w:spacing w:lineRule="auto" w:line="276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__ – 202__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й г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ительная групп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стью успешно освоивших дополнительную образовательную программ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 освоивших дополнительную образовательную программ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хо освоивших дополнительную образовательную программ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своивших дополнительную образовательную программ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narobo.ru/" TargetMode="External"/><Relationship Id="rId3" Type="http://schemas.openxmlformats.org/officeDocument/2006/relationships/hyperlink" Target="http://www.robotrack-rus.ru/" TargetMode="External"/><Relationship Id="rId4" Type="http://schemas.openxmlformats.org/officeDocument/2006/relationships/hyperlink" Target="https://education.lego.com/ru" TargetMode="External"/><Relationship Id="rId5" Type="http://schemas.openxmlformats.org/officeDocument/2006/relationships/hyperlink" Target="http://roboforum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2:08:00Z</dcterms:created>
  <dc:creator>Котлярова ирина</dc:creator>
  <dc:description/>
  <cp:keywords/>
  <dc:language>en-US</dc:language>
  <cp:lastModifiedBy>Asus</cp:lastModifiedBy>
  <cp:lastPrinted>2017-01-12T20:14:00Z</cp:lastPrinted>
  <dcterms:modified xsi:type="dcterms:W3CDTF">2022-11-20T13:40:00Z</dcterms:modified>
  <cp:revision>4</cp:revision>
  <dc:subject/>
  <dc:title>Тематическое планирование по математике</dc:title>
</cp:coreProperties>
</file>