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ПЛАНИРОВАНИЕ ВОСПИТАТЕЛЬНО-ОБРАЗОВАТЕЛЬНОЙ РАБОТЫ</w:t>
      </w:r>
    </w:p>
    <w:p>
      <w:pPr>
        <w:pStyle w:val="Normal"/>
        <w:spacing w:before="0" w:after="0"/>
        <w:contextualSpacing/>
        <w:jc w:val="center"/>
        <w:rPr/>
      </w:pPr>
      <w:r>
        <w:rPr/>
        <w:t>(31.10-03.11)</w:t>
      </w:r>
    </w:p>
    <w:p>
      <w:pPr>
        <w:pStyle w:val="Normal"/>
        <w:spacing w:before="0" w:after="0"/>
        <w:contextualSpacing/>
        <w:rPr/>
      </w:pPr>
      <w:r>
        <w:rPr>
          <w:b/>
          <w:sz w:val="20"/>
        </w:rPr>
        <w:t>Группа:</w:t>
      </w:r>
      <w:r>
        <w:rPr>
          <w:sz w:val="20"/>
        </w:rPr>
        <w:t xml:space="preserve"> младшая</w:t>
        <w:tab/>
        <w:tab/>
        <w:tab/>
      </w:r>
      <w:r>
        <w:rPr>
          <w:b/>
          <w:sz w:val="20"/>
        </w:rPr>
        <w:t>Тема:</w:t>
      </w:r>
      <w:r>
        <w:rPr>
          <w:sz w:val="20"/>
        </w:rPr>
        <w:t xml:space="preserve"> «Дружба. День народного единства»</w:t>
      </w:r>
    </w:p>
    <w:p>
      <w:pPr>
        <w:pStyle w:val="Normal"/>
        <w:ind w:right="-141" w:hanging="0"/>
        <w:jc w:val="both"/>
        <w:rPr/>
      </w:pPr>
      <w:r>
        <w:rPr>
          <w:b/>
          <w:sz w:val="20"/>
        </w:rPr>
        <w:t>Цель</w:t>
      </w:r>
      <w:r>
        <w:rPr>
          <w:b/>
          <w:color w:val="000000"/>
          <w:sz w:val="20"/>
        </w:rPr>
        <w:t>:</w:t>
      </w:r>
      <w:r>
        <w:rPr>
          <w:sz w:val="20"/>
          <w:szCs w:val="20"/>
        </w:rPr>
        <w:t xml:space="preserve"> </w:t>
      </w:r>
      <w:r>
        <w:rPr>
          <w:rStyle w:val="C35"/>
          <w:rFonts w:cs="Georgia" w:ascii="Georgia" w:hAnsi="Georgia"/>
          <w:color w:val="000000"/>
          <w:sz w:val="20"/>
          <w:szCs w:val="20"/>
          <w:shd w:fill="FFFFFF" w:val="clear"/>
        </w:rPr>
        <w:t>воспитание у детей положительных качеств характера, способствовать сплочению </w:t>
      </w:r>
      <w:r>
        <w:rPr>
          <w:rStyle w:val="C27"/>
          <w:color w:val="000000"/>
          <w:sz w:val="22"/>
          <w:szCs w:val="22"/>
          <w:shd w:fill="FFFFFF" w:val="clear"/>
        </w:rPr>
        <w:t>детей в совместной деятельности</w:t>
      </w:r>
      <w:r>
        <w:rPr>
          <w:rStyle w:val="C37"/>
          <w:rFonts w:cs="Georgia" w:ascii="Georgia" w:hAnsi="Georgia"/>
          <w:color w:val="000000"/>
          <w:sz w:val="20"/>
          <w:szCs w:val="20"/>
          <w:shd w:fill="FFFFFF" w:val="clear"/>
        </w:rPr>
        <w:t>, мотивировать детей на совершение добрых поступков, добрых дел во благо других людей; </w:t>
      </w:r>
      <w:r>
        <w:rPr>
          <w:rStyle w:val="C15"/>
          <w:color w:val="000000"/>
          <w:sz w:val="22"/>
          <w:szCs w:val="22"/>
          <w:shd w:fill="FFFFFF" w:val="clear"/>
        </w:rPr>
        <w:t>поспособствовать созданию доверительных и дружеских взаимоотношений.</w:t>
      </w:r>
    </w:p>
    <w:p>
      <w:pPr>
        <w:pStyle w:val="C23"/>
        <w:spacing w:before="0" w:after="0"/>
        <w:contextualSpacing/>
        <w:jc w:val="both"/>
        <w:rPr>
          <w:color w:val="000000"/>
          <w:sz w:val="20"/>
        </w:rPr>
      </w:pPr>
      <w:r>
        <w:rPr>
          <w:b/>
          <w:sz w:val="20"/>
        </w:rPr>
        <w:t>Итоговое мероприятие</w:t>
      </w:r>
      <w:r>
        <w:rPr>
          <w:b/>
          <w:color w:val="000000"/>
          <w:sz w:val="20"/>
        </w:rPr>
        <w:t>:</w:t>
      </w:r>
      <w:r>
        <w:rPr>
          <w:color w:val="000000"/>
          <w:sz w:val="20"/>
        </w:rPr>
        <w:t xml:space="preserve"> выставка детского творчества.</w:t>
      </w:r>
    </w:p>
    <w:p>
      <w:pPr>
        <w:pStyle w:val="C23"/>
        <w:spacing w:before="0" w:after="0"/>
        <w:contextualSpacing/>
        <w:jc w:val="both"/>
        <w:rPr>
          <w:color w:val="FF0000"/>
          <w:sz w:val="20"/>
        </w:rPr>
      </w:pPr>
      <w:r>
        <w:rPr>
          <w:color w:val="FF0000"/>
          <w:sz w:val="20"/>
        </w:rPr>
        <w:t>»</w:t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а «Драться или договариваться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и: развивать у детей навыки общения,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доброжелательности, стремлению понимать друг друг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/и «Сложи картинку» с Алисой и Ван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совершенствовать умение собирать из частей целое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правильно пользоваться ложкой, есть с закрытым ртом, пользоваться салфеткой по мере необходимости</w:t>
            </w:r>
          </w:p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сматривание фотографий, картинок с изображением люд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тие речи.</w:t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знавательное развитие (ознакомление с окружающим миром)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осмотр мультфильма «Приключения Кота Леопольда». Беседа «Ребята, давайте жить дружно». Цель: формирование элементарного понимания дружбы; развитие познавательно-исследовательской деятельности; развитие эмоциональной вовлеченности в разговор.(конспект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.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№ 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  (игра в мяч)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Цель: развитие движений, бега на скорость; развивать меткость и силу брос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Софией и Виталин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детей;  контроль  и  оценка  их  деятельности;  последовательность одевания и разде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ки, карандаши, маски для игр, формочк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оручение: убирать листья и палки на участ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ен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тешек о еде. Формирование элементарных действий по подготовке ко сну. Цель: формирование культурно-гигиенических навыков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раздеваться, вешать вещи на стульч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ая гимнастика после сна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тение художественной литературы: «Песенка друзей» С. Михалков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научить слушать; приобщать детей к словесному искусству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Учить Катю правильно держать ложку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чь Артёма запомнить свое место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блемная ситуация «Зачем делится игрушкам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воспитывать доброжелательные взаимоотношения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деятельность: пазлы, детское лото - развитие мелкой моторики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вижные игры: «Лошадки», «Кот и мыш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учить бегать врассыпную, соблюдать равновесие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а: «Живём дружно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учить детей помогать друг другу, жить дружно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дивидуальная работа «Ориентировка в цвете» с Виталино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закрепить знания цвето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а: «Мама, папа, я…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 формировать элементарное представление о семье и своем месте в ней, побуждать называть членов семьи.</w:t>
            </w:r>
          </w:p>
          <w:p>
            <w:pPr>
              <w:pStyle w:val="Style15"/>
              <w:spacing w:before="28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рудовое поручение «Собери игрушки».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формировать умение детей самостоятельно убирать за собой игрушки после игры; прививать любовь к трудовым действи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с родителями о здоровье детей.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исование </w:t>
            </w:r>
            <w:r>
              <w:rPr>
                <w:color w:val="000000"/>
              </w:rPr>
              <w:t>Разукрашиваем флаг России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художественно-эстетическое развитие, закрепление названий цветов (белый, синий, красный).(конспект)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№ 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дивид. беседа с Алисой и Софией о правилах поведения на прогулке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тия элементарного чувства самосохран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следовательность одевания и раз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 о правилах поведения за столом.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учить, как правильно держать ложку, кушать аккуратно и самостоятельно; учить мыть лицо обеими руками прямыми и круговыми движениями; проявлять аккуратность: не мочить одежду, не разбрызгивать воду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. «Сухое полотенце» Цель: закрепить умение находить свое полотенце среди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ая гимнастика после сна,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тение сказки: «Теремок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закрепить навыки умения слушать; воспитывать любовь к русскому народному творчеств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гра «Попади в корзину» с Альмирой и Алисо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вать меткость, глазомер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Элементарные трудовые поручения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приучить детей к порядку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вижные игры:  «Мыши в кладовой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учить бегать легко, не наталкиваясь друг на друга, быстро менять направление дви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rFonts w:ascii="Calibri" w:hAnsi="Calibri" w:cs="Calibri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ы: «Опиши игрушку» (нарядная кукла, пушистый медвежонок, мягкий, твердый, тяжелый, легкий…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тие словар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альчиковая игра: «Дружба» с Василисой и Валери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учить пальчиковую игру, развивать мелкую моторику ру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ободная деятельность детей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развивать умение находить себе занятие по интересам.</w:t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комендации родителям дать ребенку поручения по дому - собрать игрушки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формирование совместной деятельности по  привлечению детей к труду и стремлению к порядку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ЭМП Учить сравнивать два предмета по длине и обозначать результат сравнения словами длинный – короткий, длиннее – короче.</w:t>
            </w:r>
          </w:p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вершенствовать умение составлять группу предметов из отдельных предметов и выделять один предмет из группы; обозначать совокупности словами один, много, ни од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№ 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дивидуальная работа с Ваней и Софией кружиться на месте, руки в стороны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Цель: развитие координ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быстро и аккуратно одеваться, правильно обув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Во время мытья рук проговаривать последовательность: закатать рукава, взять мыло, намылить, потереть ручки, смыть мыло водой. Учить находить свое полотенце.</w:t>
            </w:r>
            <w:r>
              <w:rPr>
                <w:rStyle w:val="C15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17"/>
                <w:color w:val="000000"/>
                <w:sz w:val="20"/>
                <w:szCs w:val="20"/>
                <w:shd w:fill="FFFFFF" w:val="clear"/>
              </w:rPr>
              <w:t>Беседа: «Как надо правильно кушать» Цель: совершенствовать умения сидеть за столом и держать ложку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доровительная гимнастика после сна</w:t>
            </w:r>
          </w:p>
          <w:p>
            <w:pPr>
              <w:pStyle w:val="Style15"/>
              <w:spacing w:before="280" w:after="28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Знакомство с песней «От улыбки станет всем светлей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а «Кого из сказочных героев ты бы выбрал себе в друзья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и: развитие памяти, умения слушать, коммуникативных навыков, обогащение словаря; воспитание положительных эмоци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дивидуальна работа с  Алисой и Кате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и: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крепить знание цвета, формы, умение по образцу собирать из частей целое; активизировать словарь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оздать условия для с/р игры «Собираемся на прогулку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учить правильно называть элементы одежды, закреплять обобщенные понятия «одежда», «обувь», воспитывать заботливое отношение к окружающим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еседа «Зачем нужны варежки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Цель: закрепление знаний о том, что руки должны быть в тепле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/>
  </w:style>
  <w:style w:type="character" w:styleId="C32">
    <w:name w:val="c32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C45">
    <w:name w:val="c45"/>
    <w:qFormat/>
    <w:rPr/>
  </w:style>
  <w:style w:type="character" w:styleId="C33">
    <w:name w:val="c33"/>
    <w:qFormat/>
    <w:rPr/>
  </w:style>
  <w:style w:type="character" w:styleId="C35">
    <w:name w:val="c35"/>
    <w:qFormat/>
    <w:rPr/>
  </w:style>
  <w:style w:type="character" w:styleId="C30">
    <w:name w:val="c3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75">
    <w:name w:val="c7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Ff6">
    <w:name w:val="ff6"/>
    <w:qFormat/>
    <w:rPr/>
  </w:style>
  <w:style w:type="character" w:styleId="Ff5">
    <w:name w:val="ff5"/>
    <w:qFormat/>
    <w:rPr/>
  </w:style>
  <w:style w:type="character" w:styleId="Emphasis">
    <w:name w:val="Emphasis"/>
    <w:qFormat/>
    <w:rPr>
      <w:i/>
      <w:iCs/>
    </w:rPr>
  </w:style>
  <w:style w:type="character" w:styleId="C27">
    <w:name w:val="c27"/>
    <w:qFormat/>
    <w:rPr/>
  </w:style>
  <w:style w:type="character" w:styleId="C37">
    <w:name w:val="c37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59:00Z</dcterms:created>
  <dc:creator>User</dc:creator>
  <dc:description/>
  <cp:keywords/>
  <dc:language>en-US</dc:language>
  <cp:lastModifiedBy>Пользователь Windows</cp:lastModifiedBy>
  <cp:lastPrinted>2017-02-16T11:56:00Z</cp:lastPrinted>
  <dcterms:modified xsi:type="dcterms:W3CDTF">2022-10-30T14:08:00Z</dcterms:modified>
  <cp:revision>28</cp:revision>
  <dc:subject/>
  <dc:title/>
</cp:coreProperties>
</file>