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226" w:hRule="atLeast"/>
        </w:trPr>
        <w:tc>
          <w:tcPr>
            <w:tcW w:w="9045" w:type="dxa"/>
            <w:tcBorders/>
          </w:tcPr>
          <w:p>
            <w:pPr>
              <w:pStyle w:val="32"/>
              <w:shd w:fill="auto" w:val="clear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145415</wp:posOffset>
                  </wp:positionV>
                  <wp:extent cx="1190625" cy="1190625"/>
                  <wp:effectExtent l="0" t="0" r="0" b="0"/>
                  <wp:wrapTight wrapText="bothSides">
                    <wp:wrapPolygon edited="0">
                      <wp:start x="-172" y="0"/>
                      <wp:lineTo x="-172" y="21421"/>
                      <wp:lineTo x="21600" y="21421"/>
                      <wp:lineTo x="21600" y="0"/>
                      <wp:lineTo x="-17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  <w:t>КАЗЕННОЕ ОБЩЕОБРАЗОВАТЕЛЬНОЕ УЧРЕЖДЕНИЕ ХАНТЫ-МАНСИЙСКОГО АВТОНОМНОГО ОКРУГА-ЮГРЫ "НЕФТЕЮГАНСКАЯ ШКОЛА-ИНТЕРНАТ ДЛЯ ОБУЧАЮЩИХСЯ С ОГРАНИЧЕННЫМИ ВОЗМОЖНОСТЯМИ ЗДОРОВЬЯ</w:t>
            </w:r>
            <w:r>
              <w:rPr>
                <w:b w:val="false"/>
                <w:bCs w:val="false"/>
                <w:caps/>
                <w:color w:val="000000"/>
                <w:sz w:val="24"/>
                <w:szCs w:val="24"/>
                <w:lang w:val="ru-RU" w:eastAsia="en-US"/>
              </w:rPr>
              <w:t>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ыхательные упражнения</w:t>
      </w:r>
    </w:p>
    <w:p>
      <w:pPr>
        <w:pStyle w:val="Heading2"/>
        <w:shd w:fill="FFFFFF" w:val="clear"/>
        <w:spacing w:lineRule="auto" w:line="360"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ль - активизация работы стволовых отделов мозга, ритмирование правого полушария, энергетизация моз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лекс дыхательных упражнений.</w:t>
      </w:r>
    </w:p>
    <w:p>
      <w:pPr>
        <w:pStyle w:val="Heading3"/>
        <w:shd w:fill="FFFFFF" w:val="clear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"Подуем на одуванчик". </w:t>
        <w:br/>
        <w:t>Предложите детям сорвать отцветший одуванчик, поднесите его к губам (держать на небольшом расстоянии) и подуть так, чтобы слетели все семена-парашютики. Задание выполняется вначале в несколько приемов, а затем дети пытаются сдуть парашютики за время одного долгого выдох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"Подуем на листики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На ладошку положить упавший листок или лист, вырезанный из бумаги, и сдуть ег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"Подуем на снежинку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Вырезанную из бумаги снежинку опустить на стол. Ребенок, сидя за столом, дует на снежинку, наблюдая за ее движением по стол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 "Снег, снег кружится"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Упражнение на воображение. Дети представляют как в воздухе кружатся снежинки, и дуют на ни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"Надувайся пузырь(шарик)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Составить из кулачков "трубочку" и дуть в нее, наклонив голову вниз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 "Дуем в рожок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Руки составляют "трубочкой". Ребенок дует, создавая звуки " у-у-у"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 "Песенка водички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При умывании на короткое время обратите внимание ребенка на то, как поет текущая из крана вода, предложите спеть ее песенку "с-с-с"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8. "По реке плывет кораблик"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В тазик с водой поместите бумажные кораблики. Тазик поставьте на стол, посадите двоих детей друг против друга и предложите им, дуя, направить кораблик в противоположную сторон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9. "Надуем щеки, как воздушный шар"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Вдыхать воздух носом и выдыхать с закрытым ртом, раздувая ще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"Дождь и дождик"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При выполнении упражнения используем рисование. Ребенку даются лист бумаги и карандаш. Сверху вниз проводятся длинные и короткие полосы, проведение их сопровождается произнесением длинного "каап-каап" (дождь) и короткого "кап-кап (дождик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1. "Ветер и ветерок"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Используем возможности жестов в дыхательной деятельности. Ребенок имитирует руками порывы ветра и сопровождает их звуками " у-у-у"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2. "Повздыхаем"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Расширяем представление детей о выразительных возможностях звукосочетаний. Предлагаем изобразить различные состояния (чувство страха, грусти, веселья, усталости) с помощью вздохов: ох, ах, эх, ой - ой, ай - ай, ая - я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тельная гимнастика с использованием игровых прием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тбо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з кусочка ваты скатайте шарик. Это мяч .Ворота – два кубика или карандаш . Ребенок дует на «мяч» , пытаясь «забить гол» .Вата должна оказаться между кубиками 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тряная мельниц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ля этой игры необходима игрушка – мельница из песочного набора или вертушка. Ребенок дует на лопасти игрушки, взрослый сопровождает его действия текстом:</w:t>
        <w:br/>
        <w:t>Ветер, ветер, ты могуч,</w:t>
        <w:br/>
        <w:t>Ты гоняешь стаи туч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опад</w:t>
      </w:r>
      <w:bookmarkStart w:id="0" w:name="more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делайте снежинки из ваты (рыхлые комочки). Предложите ребенку устроить снегопад у себя дома . Положите «снежинку» на ладошку ребенка . Пусть он правильно сдует ее .</w:t>
        <w:br/>
        <w:t>Снег, снег кружится,</w:t>
        <w:br/>
        <w:t>Белая вся улица!</w:t>
        <w:br/>
        <w:t>Собрались мы в кружок,</w:t>
        <w:br/>
        <w:t>Завертелись как снеж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опа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режьте из тонкой цветной бумаги желтого и красного цветов осенние листья: дубовые, кленовые, березовые (можно использовать настоящие листья деревья). Предложите ребенку устроить листопад дома, сдувая листочки, аналогично снежинкам с ладон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оч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режьте из бумаги несколько бабочек. К каждой бабочке привяжите нитку на уровне лица ребенка. Произносите вместе с малышом русскую народную поговорку :</w:t>
        <w:br/>
        <w:t>Бабочка-коробочка,</w:t>
        <w:br/>
        <w:t>Полети на облачко,</w:t>
        <w:br/>
        <w:t>Там твои детки –</w:t>
        <w:br/>
        <w:t>На березовой ветке!</w:t>
        <w:br/>
        <w:t>Затем предложите подуть на бабочку длительным плавным выдохом, «чтобы она полетел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абли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ая бумажный кораблик в тазу с водой, объясните ребенку, что для того, чтобы кораблик двигался, на него нужно дуть плавно и длительно. Заканчивая игру, произнесите вместе с ребенком:</w:t>
        <w:br/>
        <w:t>Ветер, ветерок,</w:t>
        <w:br/>
        <w:t>Натяни парусок!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раблик гони </w:t>
        <w:br/>
        <w:t>До Волги-рек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вые предмет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зьмите любой карандаш или деревянную катушку от использованных ниток. Положите выбранный вами предмет на ровную поверхность . Предложите ребенку плавно подуть на карандаш . Предмет покатится по направлению воздушной струи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торм в стакан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ля этой игры необходимы соломинка для коктейля и стакан с водой. Посередине широкого языка кладется соломинка , конец которой опускается в стакан с водой . Ребенок дует через соломинку , чтобы щеки не надувались , а губы были  неподвижн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уй свеч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едложите ребенку задуть горящую свечу. Во время выполнения им упражнения необходимо следить за плавностью выдоха и вместе с тем его достаточной интенсивность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й пароход лучше гудит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ля игры необходимы стеклянные пузырьки. Взрослый один пузырек берет себе , а другой дает ребенку . Взрослый показывает , как можно погудеть в пузырек . Надо слегка высунуть кончик языка так , чтобы он касался края горлышка , пузырек касается подбородка . Струя воздуха должна быть длительной и идти посредине языка . Если гудок не получается , значит , ребенок не соблюдает одно из данных требов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тельная гимнаст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е ритмичное дыхание: вдох в два раза короче выдох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хание, стимулирующее приток крови к глазам.</w:t>
      </w:r>
    </w:p>
    <w:p>
      <w:pPr>
        <w:pStyle w:val="Heading3"/>
        <w:shd w:fill="FFFFFF" w:val="clear"/>
        <w:spacing w:lineRule="auto" w:line="360" w:before="0" w:after="0"/>
        <w:rPr/>
      </w:pPr>
      <w:r>
        <w:rPr>
          <w:sz w:val="24"/>
          <w:szCs w:val="24"/>
        </w:rPr>
        <w:t>         </w:t>
      </w:r>
      <w:r>
        <w:rPr>
          <w:sz w:val="24"/>
          <w:szCs w:val="24"/>
        </w:rPr>
        <w:t>Глубоко вздохните, задержите дыхание, не выдыхая, согнитесь в талии и чуть согнув колени опустите голову чтобы она была ниже уровня сердца. Теперь кровь, обогащенная кислородом, идет к голове и к глазам, удаляя яды и отбросы. Постойте в таком положении, считая до пяти (Постараться задержать дыхание в течение 10 сек.). Это упражнение очень важно! Кислород сжигает яды и отбросы, находящиеся в глазах, глаза очищаются, т.к. увеличивается циркуляция крови через ткани глаза. </w:t>
        <w:br/>
        <w:t> Во время упражнений глаза можно открывать и закрыва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бенок стоит, спина прямая, прямые руки вытянуты вперед, одна ладонь смотрит вниз, а другая вверх. На вдохе ладони переворачиваются одна вверх, а другая вниз; на выдохе - опять переворачиваются и т.д. На задержке дыхания - удержание позы. Упражнение выполняется 5-8 раз. Отсчет: вдох, выдох - 10 хлопков, задержка - 5 хлопк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бенок стоит с опущенными руками и головой, на вдохе медленно поднимает расслабленные руки и голову вверх, постепенно "растягивая" все тело (не отрывая пятки от пола); задерживает дыхание. На выдохе - постепенно расслабляя тело, опускает руки и голову, сгибается в пояснице; задерживает дыхани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пражнение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Ребенок стоит, спина прямая, руки прямые смотрят влево. На вдохе руки описывают полукруг через верх и останавливаются в позе - обе руки прямые смотрят вправо. Дыхание при этом задерживается. На выдохе руки описывают полукруг через низ и останавливаются в первоначальной позе и т.д. Упражнение выполняется 5-8 раз. Отсчет: вдох, выдох - 10 хлопков, задержка дыхания - 5 хлопк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пражнение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Ребенок стоит, спина прямая, прямые руки расставлены в стороны. Кисти сжаты в кулаки, кроме больших пальцев. Один палец смотрит вниз, а другой вверх. На вдохе пальцы меняются местами, на выдохе - опять меняются местами и т.д. На задержке дыхания - удержание позы. Упражнение выполняется 5-8 раз. Отсчет: вдох, выдох - 10 хлопков, задержка дыхания - 5 хлоп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55:00Z</dcterms:created>
  <dc:creator>Зиникамал</dc:creator>
  <dc:description/>
  <dc:language>en-US</dc:language>
  <cp:lastModifiedBy>Sideswipe</cp:lastModifiedBy>
  <dcterms:modified xsi:type="dcterms:W3CDTF">2022-11-17T19:55:00Z</dcterms:modified>
  <cp:revision>2</cp:revision>
  <dc:subject/>
  <dc:title/>
</cp:coreProperties>
</file>