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— конспект непосредственно-образова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2 младшей групп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деятельности: </w:t>
      </w:r>
      <w:r>
        <w:rPr>
          <w:bCs/>
          <w:sz w:val="28"/>
          <w:szCs w:val="28"/>
        </w:rPr>
        <w:t>предметная деятельност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Ежик узнает о профессиях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вательное развитие», «Речевое развитие», «Социально – коммуникативное развитие», «Физическое развитие».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C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ое развитие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Расширить и закрепить знания детей о профессиях людей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буждать детей рассказывать о трудовых действиях знакомых им профессий (водитель, парикмахер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Расширять словарь детей за счет имен существительных (названий предметов – орудий труда различных профессий)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умение отгадывать загадк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Воспитывать уважение ко всякому труду и желание трудиться.</w:t>
      </w:r>
    </w:p>
    <w:p>
      <w:pPr>
        <w:pStyle w:val="C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умение определять местоположение игрушки (высоко – низко).</w:t>
      </w:r>
    </w:p>
    <w:p>
      <w:pPr>
        <w:pStyle w:val="C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е цветов (красный, желтый, зеленый)</w:t>
      </w:r>
    </w:p>
    <w:p>
      <w:pPr>
        <w:pStyle w:val="C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коммуникативное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бодрое и радостное настроение, побуждать к активной деятельности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я соблюдать элементарные правила поведения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тей слушать и понимать стихотворные строки.</w:t>
      </w:r>
    </w:p>
    <w:p>
      <w:pPr>
        <w:pStyle w:val="C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ыполнять движения по текс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и приемы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актическ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овое упражнение «один – много», «высоко – низко», сюрпризный момент « Утром встали малыши», игровое упражнение «Зайчик и ежик друзья»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пение песенки про автобус, вопросы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-наглядные:</w:t>
      </w:r>
      <w:r>
        <w:rPr>
          <w:color w:val="000000"/>
          <w:sz w:val="28"/>
          <w:szCs w:val="28"/>
        </w:rPr>
        <w:t xml:space="preserve"> демонстрация иллюстраций с изображением орудий труда различных профессий.</w:t>
      </w:r>
    </w:p>
    <w:p>
      <w:pPr>
        <w:pStyle w:val="C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</w:p>
    <w:p>
      <w:pPr>
        <w:pStyle w:val="C0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онный: </w:t>
      </w:r>
      <w:r>
        <w:rPr>
          <w:bCs/>
          <w:sz w:val="28"/>
          <w:szCs w:val="28"/>
        </w:rPr>
        <w:t>картинки с изображением орудий труда различных профессий, флажк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аточный: </w:t>
      </w:r>
      <w:r>
        <w:rPr>
          <w:bCs/>
          <w:sz w:val="28"/>
          <w:szCs w:val="28"/>
        </w:rPr>
        <w:t>картинки с изображением тран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tbl>
      <w:tblPr>
        <w:tblW w:w="9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  <w:r>
              <w:rPr>
                <w:color w:val="444444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стали малыши,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тский садик все пришли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м мы рады как всегда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и здесь у нас с утра,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оровайтесь друзья!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заинтерисованы дальнейшей деятельностью.</w:t>
            </w:r>
          </w:p>
        </w:tc>
      </w:tr>
      <w:tr>
        <w:trPr>
          <w:trHeight w:val="1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 нам сегодня в гости пришел ежик.  Но он от нас спрятался в красной коробке. Давайте найдем эту красную коробку. На столе нет, под столом нет.  А вот она, на стуле лежит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ередвигаются по групп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умение определять местоположение игрушки (высоко – низко).</w:t>
            </w:r>
          </w:p>
          <w:p>
            <w:pPr>
              <w:pStyle w:val="C0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о умение ориентироваться в групповой комнат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 ежик (ежик плач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чилось? (ежик потерял своего друга Ушастика. И просит ребят помочь  найти е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можем ежику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сообщает, что ежик приехал  к ребятам на автобусе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управляет автобусом?     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у него в руках?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Что делает водитель?  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Ежик, водитель - это профессия людей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чем еще управляет водитель?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/>
            </w:pPr>
            <w:r>
              <w:rPr>
                <w:color w:val="000000"/>
                <w:sz w:val="28"/>
                <w:szCs w:val="28"/>
              </w:rPr>
              <w:t>-Ребята, а какими машинами управляет водител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, повторяют за воспитателе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и закрепить знания детей о профессии водител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28" w:before="0" w:after="0"/>
              <w:rPr/>
            </w:pPr>
            <w:r>
              <w:rPr>
                <w:sz w:val="28"/>
                <w:szCs w:val="28"/>
              </w:rPr>
              <w:t>Ребята, нам пора в путь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ик сказал нам нужно двигаться к синему флажку. Садимся в автобус и отправляемся в путь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тобы нам веселее было ехать споем песн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Вот мы в автобусе сидим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из окошечка гля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 мы не просто так сидим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Бип-бип-бип, бип-бип-бип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Мы громко-громко все гудим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Бип-бип-бип!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слова вместе с воспит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закреплено умение слушать и понимать стихотворные ст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и у синего фла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флаж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 то здесь должен быть и Ушасти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найдем ег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и называют цвет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 умение различать и называть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Девочки и мальчики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редставьте, что вы зайчики.</w:t>
            </w:r>
          </w:p>
          <w:p>
            <w:pPr>
              <w:pStyle w:val="Normal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з, два, три, четыре, пять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ачал заинька 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апки вверх и лапки вниз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а носочках подтян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луприседания с поворотами вправо-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ыжки вперед-назад</w:t>
            </w:r>
            <w:r>
              <w:rPr>
                <w:color w:val="444444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 вверх, опускают в низ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могут согласовывать слова и дви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стик, а где же ты бы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стик показывает детям картинки, и предлагает отгадать, где он бы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картинки с изображением орудий труда парикмах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делает парикмахер?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предметы - помощники есть у него? (дети называют предметы и действия).</w:t>
            </w:r>
          </w:p>
          <w:p>
            <w:pPr>
              <w:pStyle w:val="Style20"/>
              <w:shd w:fill="FFFFFF" w:val="clear"/>
              <w:spacing w:lineRule="atLeast" w:line="3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парикмахер - это еще одна из профессий люд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называют предметы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и закрепить знания детей о профессии парикмах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ходил к нам в г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акие профессии мы говор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ие вы все молодцы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BanZai</cp:lastModifiedBy>
  <cp:lastPrinted>2014-02-10T10:14:00Z</cp:lastPrinted>
  <dcterms:modified xsi:type="dcterms:W3CDTF">2022-11-20T14:05:00Z</dcterms:modified>
  <cp:revision>25</cp:revision>
  <dc:subject/>
  <dc:title/>
</cp:coreProperties>
</file>