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пект непосредственно образовательной деятельности в старшей группе на тему: «Фрукты полезны взрослым и детям»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br/>
        <w:t>Закрепить знания детей о полезных и вредных продуктах, о разнообразии овощей и фруктов и их значении для организма.</w:t>
        <w:br/>
        <w:t>Познакомить детей с приготовлением полезного блюда для праздничного стола.</w:t>
        <w:br/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br/>
        <w:t>Познание:</w:t>
        <w:br/>
        <w:t>Продолжать формировать представления детей о фруктах, о полезных и вредных продуктах питания; развивать логическое мышление, внимание память. Развивать у детей познавательный интерес к окружающему миру через различные виды деятельности.</w:t>
        <w:br/>
        <w:t>Здоровье:</w:t>
        <w:br/>
        <w:t>Воспитывать стремление к здоровому образу жизни. Помочь детям понять, что здоровье зависит от правильного питания, еда должна быть не только вкусной, но и полез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 Ребята, к нам в детский сад пришло письмо. Сейчас я его вам прочитаю: «Здравствуйте ребята! Я совсем разболелся. У меня кружится голова, болит живот. Доктор говорит, что надо правильно питаться. Я составил себе меню на обед: торт с лимонадом, чипсы, варенье и конфеты. Это моя любимая еда. Но мне стало только хуже. Что же мне делать? Ваш Карлсон».</w:t>
        <w:br/>
      </w: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ребята, правильно ли Карлсон составил меню?</w:t>
        <w:br/>
      </w: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> Нет.</w:t>
        <w:br/>
      </w: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Почему?</w:t>
        <w:br/>
      </w: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> Он ест продукты, которые вредят здоровью.</w:t>
        <w:br/>
      </w: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Давайте поможем выбрать для него полезные продукты. А для этого мы должны выполнить задания. Кто-то кажется стучит в дверь... Здравствуйте, доктор!</w:t>
      </w:r>
    </w:p>
    <w:p>
      <w:pPr>
        <w:pStyle w:val="Normal"/>
        <w:rPr/>
      </w:pPr>
      <w:r>
        <w:rPr>
          <w:sz w:val="28"/>
          <w:szCs w:val="28"/>
          <w:u w:val="single"/>
        </w:rPr>
        <w:t>Доктор:</w:t>
      </w:r>
      <w:r>
        <w:rPr>
          <w:sz w:val="28"/>
          <w:szCs w:val="28"/>
        </w:rPr>
        <w:t xml:space="preserve"> Здравствуйте, дети! Я пришла к вам не с пустыми руками. А для того, чтобы узнать, что я вам принесла, вы должны отгадать загад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ое, румя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асту на ве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т меня взрос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ленькие детки. (Ябло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Этот фрукт на вкус хоро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на лампочку похож. (Груш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укт как сабля изог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м боком поверну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фрике им постоя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комятся обезьяны. (Бан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оранжевой кож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мячик похож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 в центре не пу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сочно и вкусно. (Апельс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сушить меня,</w:t>
        <w:br/>
        <w:t>То изюмом стану я,</w:t>
        <w:br/>
        <w:t>Любят все – и стар и млад</w:t>
        <w:br/>
        <w:t>Черный, сладкий…(виноград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н почти как апельсин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толстой кожей сочн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едостаток лишь один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ислый очень-очень! (Лим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октор:</w:t>
      </w:r>
      <w:r>
        <w:rPr>
          <w:sz w:val="28"/>
          <w:szCs w:val="28"/>
        </w:rPr>
        <w:t xml:space="preserve"> Молодцы, ребята! Правильно отгадали все загадки. А как одним словом все это можно назвать? Правильно: фрукты. В них содержится большое количество витаминов и других полезных веществ. Поэтому они должны быть в нашем рационе регулярно.</w:t>
        <w:br/>
      </w:r>
      <w:r>
        <w:rPr>
          <w:sz w:val="28"/>
          <w:szCs w:val="28"/>
          <w:u w:val="single"/>
        </w:rPr>
        <w:t>Доктор:</w:t>
      </w:r>
      <w:r>
        <w:rPr>
          <w:sz w:val="28"/>
          <w:szCs w:val="28"/>
        </w:rPr>
        <w:t> А вы знаете для чего нам витамины?</w:t>
        <w:br/>
        <w:t>Витамин «А» - это витамин роста. Ещё он помогает нашим глазам сохранить зрение, а зубам быть крепкими и здоровыми.</w:t>
        <w:br/>
      </w: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в каких фруктах можно найти этот витамин?</w:t>
        <w:br/>
      </w:r>
      <w:r>
        <w:rPr>
          <w:sz w:val="28"/>
          <w:szCs w:val="28"/>
          <w:u w:val="single"/>
        </w:rPr>
        <w:t>Доктор:</w:t>
      </w:r>
      <w:r>
        <w:rPr>
          <w:sz w:val="28"/>
          <w:szCs w:val="28"/>
        </w:rPr>
        <w:t xml:space="preserve"> в бананах, яблоках.</w:t>
        <w:br/>
      </w: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 для чего на нужен витамин «В»?</w:t>
        <w:br/>
      </w:r>
      <w:r>
        <w:rPr>
          <w:sz w:val="28"/>
          <w:szCs w:val="28"/>
          <w:u w:val="single"/>
        </w:rPr>
        <w:t>Доктор:</w:t>
      </w:r>
      <w:r>
        <w:rPr>
          <w:sz w:val="28"/>
          <w:szCs w:val="28"/>
        </w:rPr>
        <w:t xml:space="preserve">  Витамин «В» даёт нам силу, хороший аппетит. Он не даёт огорчаться и плакать по пустякам. Найти его можно в яблоках, винограде.</w:t>
        <w:br/>
      </w: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А что вы можете рассказать о витамине «С»?</w:t>
        <w:br/>
      </w:r>
      <w:r>
        <w:rPr>
          <w:sz w:val="28"/>
          <w:szCs w:val="28"/>
          <w:u w:val="single"/>
        </w:rPr>
        <w:t>Доктор:</w:t>
      </w:r>
      <w:r>
        <w:rPr>
          <w:sz w:val="28"/>
          <w:szCs w:val="28"/>
        </w:rPr>
        <w:t> Витамин «С» даёт бодрость и при болезни помогает побыстрее выздороветь. Прячется в апельсине, лимоне, сливе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большое спасибо, доктор! Теперь- то мы с легкостью справимся с заданиями и поможем Карлсону составить правильное меню. </w:t>
        <w:br/>
      </w: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Ребята, а сейчас я предлагаю вам поиграть в игру «Чудесный мешоч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игры такие: нужно по одному опустить руку в мешочек, на ощупь найти что-либо и, не доставая, назвать, что это. Затем вынуть руку и проверить, правильно ли уга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 очереди выполняют задание и кладут фрукты на подно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поднос с фруктами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ети, а вы были во фруктовом саду? (ответы детей). А хотите ещё побывать? Давайте с вами представим, как будто мы идём в сад собирать разные фрукты. А чтобы было веселей, будем выполнять движен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намическая пауза «Фруктовый с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в сад пой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укты разные найдём (дети идут по кругу или шагают на месте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 фрукты собирать (хлопают в ладош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и, яблоки и сли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рикосы, апельсины (указательным пальцем правой руки по очереди загибают пальцы на левой ру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 дерева срывать (поднимают по очереди то правую, то левую руку, как будто срывая плоды с дерев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знакомых угощать (протягивают руки вперёд ладонями ввер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очки поднимись (встают на цып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 ветки дотянись (поднимают руки вверх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очку нагни (опускают руки, встают на полную ступню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лых яблочек сорви (делают хватательные движения рукам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«Фруктовый сок»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 Ребята, в следующем задании мы узнаем, какой сок можно приготовить из фруктов. Сейчас я буду называть фрукт и бросать вам мяч. А вы будете отвечать, какой сок из него можно пригото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я говорю «лимон», бросаю мяч. А вы мне ответите: - «лимонный с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ко – яблочный 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а – грушевый 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ик – персиковый 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ельсин – апельсиновый 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ан – банановый 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нас – ананасовый 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ндарин – мандариновый 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рикос – абрикосовый 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игры воспитатель задаёт дополнительные вопросы: - Что ещё можно приготовить из этого фрукта? (компот, джем, пастила и т.д.) Какое варенье получится (название)? Добиваться полного ответа на поставленный вопрос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Задание. Игра «Угадай фрукт»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опробуйте угадать, про какой фрукт я говор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лый, жёлтый, овальный, полезный, сочный (лим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ное, сладкое, спелое, твёрдое, красное (ябло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ый, жёлтый, мягкий, длинный (бан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ый, оранжевый, круглый, полезный, сочный (апельсин)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ети, а ещё можно определять фрукт по вкусу. Хотите попробовать? (да). Тот из вас, кого я назову, повернётся ко мне и крепко закроет глаза, а я положу ему в рот с помощью зубочистки кусочек фрукта. Вы должны этот кусочек тщательно прожевать, проглотить и когда догадаетесь, какой это фрукт, повернитесь к детям и попробуйте описать этот фрукт, не называя его. А дети будут угады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ебёнок затрудняется с описанием фрукта, воспитатель помогает наводящими вопрос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иши фрукт, который ты попробов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фрукт, жёсткий или мягк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вкус у этого фрук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 цвета этот фрук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 Ребята, давайте вспомним, о чем мы сегодня говорили? Что вы узнали нового? Что понравилось? А что было трудно для вас? Что еще вы хотели бы интересного узнать фруктах? Как вы думаете, смогли ли мы помочь Карлсо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56:00Z</dcterms:created>
  <dc:creator>user</dc:creator>
  <dc:description/>
  <cp:keywords/>
  <dc:language>en-US</dc:language>
  <cp:lastModifiedBy>user</cp:lastModifiedBy>
  <cp:lastPrinted>2022-11-15T21:25:00Z</cp:lastPrinted>
  <dcterms:modified xsi:type="dcterms:W3CDTF">2022-11-20T10:29:00Z</dcterms:modified>
  <cp:revision>7</cp:revision>
  <dc:subject/>
  <dc:title> Игра «Чудесный мешочек»</dc:title>
</cp:coreProperties>
</file>