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c7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36"/>
          <w:szCs w:val="36"/>
        </w:rPr>
        <w:t>Игровой урок для учащихся начальной школы</w:t>
      </w:r>
    </w:p>
    <w:p>
      <w:pPr>
        <w:pStyle w:val="C1c7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36"/>
          <w:szCs w:val="36"/>
        </w:rPr>
        <w:t> </w:t>
      </w:r>
      <w:r>
        <w:rPr>
          <w:rStyle w:val="C4"/>
          <w:b/>
          <w:bCs/>
          <w:color w:val="000000"/>
          <w:sz w:val="36"/>
          <w:szCs w:val="36"/>
        </w:rPr>
        <w:t>«Уроки МОЙДОДЫРА»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Тема: Урок Мойдодыра: правила личной гигиены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Цели: Формировать основы здорового образа жизни как одну из форм воспитания устойчивого поведения;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отрабатывать санитарно-гигиенические умения и навыки;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развитие грамматически правильной речи, восприятия, памяти, внимания, активности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                                                 </w:t>
      </w:r>
      <w:r>
        <w:rPr>
          <w:rStyle w:val="C0"/>
          <w:color w:val="000000"/>
        </w:rPr>
        <w:t>Ход урока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I. Организационный момент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Вступительное слово учителя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 </w:t>
      </w:r>
      <w:r>
        <w:rPr>
          <w:rStyle w:val="C0"/>
          <w:color w:val="000000"/>
        </w:rPr>
        <w:t>- Ребята, чтобы узнать тему занятия предлагаю отгадать вам загадки: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Слайд 1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- Гладко, душисто, моет  чисто,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Нужно, чтобы у каждого было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Что это такое? (Мыло)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Слайд 2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-Зубаст, а не кусается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Как он называется? (Гребешок)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Слайд 3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Я несу в себе водицу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     </w:t>
      </w:r>
      <w:r>
        <w:rPr>
          <w:rStyle w:val="C0"/>
          <w:color w:val="000000"/>
        </w:rPr>
        <w:t>Нам водица пригодится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         </w:t>
      </w:r>
      <w:r>
        <w:rPr>
          <w:rStyle w:val="C0"/>
          <w:color w:val="000000"/>
        </w:rPr>
        <w:t>Можно мыться без хлопот,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       </w:t>
      </w:r>
      <w:r>
        <w:rPr>
          <w:rStyle w:val="C0"/>
          <w:color w:val="000000"/>
        </w:rPr>
        <w:t>Если есть ….(водопровод)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Слайд 4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- Чтобы быть здоровым, сильным,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Мой лицо и руки с …(мылом)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Слайд 5                  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 </w:t>
      </w:r>
      <w:r>
        <w:rPr>
          <w:rStyle w:val="C0"/>
          <w:color w:val="000000"/>
        </w:rPr>
        <w:t>- В ванной комнате висит болтается,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                     </w:t>
      </w:r>
      <w:r>
        <w:rPr>
          <w:rStyle w:val="C0"/>
          <w:color w:val="000000"/>
        </w:rPr>
        <w:t>За него всяк хватается (полотенце)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Слайд 6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Лёг в карман и караулю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Рёву, плаксу и грязнулю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Им утру потоки слёз,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Не забуду и про нос.    (Носовой платок)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Слайд 7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Резинка Акулинка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             </w:t>
      </w:r>
      <w:r>
        <w:rPr>
          <w:rStyle w:val="C0"/>
          <w:color w:val="000000"/>
        </w:rPr>
        <w:t>Пошла плясать по спинке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 xml:space="preserve">                                              </w:t>
      </w:r>
      <w:r>
        <w:rPr>
          <w:rStyle w:val="C0"/>
          <w:color w:val="000000"/>
        </w:rPr>
        <w:t>Собирается она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 xml:space="preserve">                            </w:t>
      </w:r>
      <w:r>
        <w:rPr>
          <w:rStyle w:val="C0"/>
          <w:color w:val="000000"/>
        </w:rPr>
        <w:t>Вымыть спину докрасна. (Мочалка)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Слайд 8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Дождик тёплый и густой,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Этот дождик не простой: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Он без туч, без облаков,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Целый день идти готов.  (Душ)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Слайд 9      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 xml:space="preserve">                  </w:t>
      </w:r>
      <w:r>
        <w:rPr>
          <w:rStyle w:val="C0"/>
          <w:color w:val="000000"/>
        </w:rPr>
        <w:t>Целых двадцать пять зубков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           </w:t>
      </w:r>
      <w:r>
        <w:rPr>
          <w:rStyle w:val="C0"/>
          <w:color w:val="000000"/>
        </w:rPr>
        <w:t>Для кудрей и хохолков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               </w:t>
      </w:r>
      <w:r>
        <w:rPr>
          <w:rStyle w:val="C0"/>
          <w:color w:val="000000"/>
        </w:rPr>
        <w:t>И под каждым под зубком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 xml:space="preserve">                            </w:t>
      </w:r>
      <w:r>
        <w:rPr>
          <w:rStyle w:val="C0"/>
          <w:color w:val="000000"/>
        </w:rPr>
        <w:t>Лягут волосы рядком.  (Расчёска)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- Зачем вы пользуетесь каждый день этими предметами? (Чтобы быть чистыми)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Ещё одна подсказка находится в этой коробке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Игра « Угадай меня»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С завязанными глазами участник на ощупь должен назвать предмет (мыло, мочалка, шампунь, загадка о бане)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Слайд 10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Чтение темы занятия хором.  Мыло, мочалка, шампунь и баня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1 ученик:         Приветствуем всех, кто время нашел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И в  класс на праздник здоровья пришел!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Пусть осень стучит листопадом в окно,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Но в классе у нас тепло и светло!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2 ученик:  Мы здесь подрастаем, мужаем мы здесь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 xml:space="preserve">              </w:t>
      </w:r>
      <w:r>
        <w:rPr>
          <w:rStyle w:val="C0"/>
          <w:color w:val="000000"/>
        </w:rPr>
        <w:t>И набираем, естественно, вес!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Всегда мы здоровы, с зарядкой дружны,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Нам спорт с физкультурой,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 xml:space="preserve">              </w:t>
      </w:r>
      <w:r>
        <w:rPr>
          <w:rStyle w:val="C0"/>
          <w:color w:val="000000"/>
        </w:rPr>
        <w:t>Как воздух, нужны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 </w:t>
      </w:r>
      <w:r>
        <w:rPr>
          <w:rStyle w:val="C0"/>
          <w:color w:val="000000"/>
        </w:rPr>
        <w:t>3 ученик:         А с ними порядок, уют, чистота,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Эстетика. В общем, сама красота!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Здоровье свое бережем с малых лет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Оно нас избавит от болей и бед!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II. Основная часть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- Мы  начнём наш разговор  о чистоте и здоровье, с утра, как его провести, для того чтобы день удался, чтобы всё получилось, чтобы было радостно, чтобы нравиться людям, быть приятным. ( Ответы детей – нужно почистить зубы, умыться, привести себя в порядок, причесаться)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 </w:t>
      </w:r>
      <w:r>
        <w:rPr>
          <w:rStyle w:val="C0"/>
          <w:color w:val="000000"/>
        </w:rPr>
        <w:t>Ученик:         Умываемся мы быстро,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Вытираемся мы чисто!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                       </w:t>
      </w:r>
      <w:r>
        <w:rPr>
          <w:rStyle w:val="C0"/>
          <w:color w:val="000000"/>
        </w:rPr>
        <w:t>Так опрятны, аккуратны,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                           </w:t>
      </w:r>
      <w:r>
        <w:rPr>
          <w:rStyle w:val="C0"/>
          <w:color w:val="000000"/>
        </w:rPr>
        <w:t>Что смотреть на нас приятно!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Слайд 11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Игра «Кто с кем дружит» (отвечает и стрелки…)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                                 </w:t>
      </w:r>
      <w:r>
        <w:rPr>
          <w:rStyle w:val="C0"/>
          <w:color w:val="000000"/>
        </w:rPr>
        <w:t>Очки                                    Будильник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                                 </w:t>
      </w:r>
      <w:r>
        <w:rPr>
          <w:rStyle w:val="C0"/>
          <w:color w:val="000000"/>
        </w:rPr>
        <w:t>Башмак                                Расчёска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                                 </w:t>
      </w:r>
      <w:r>
        <w:rPr>
          <w:rStyle w:val="C0"/>
          <w:color w:val="000000"/>
        </w:rPr>
        <w:t>Мочалка                             Зубная паста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                                 </w:t>
      </w:r>
      <w:r>
        <w:rPr>
          <w:rStyle w:val="C0"/>
          <w:color w:val="000000"/>
        </w:rPr>
        <w:t>Кран                                    Ножницы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                                 </w:t>
      </w:r>
      <w:r>
        <w:rPr>
          <w:rStyle w:val="C0"/>
          <w:color w:val="000000"/>
        </w:rPr>
        <w:t>Нос                                      Ноги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                                 </w:t>
      </w:r>
      <w:r>
        <w:rPr>
          <w:rStyle w:val="C0"/>
          <w:color w:val="000000"/>
        </w:rPr>
        <w:t>Ногти                                   Руки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                                 </w:t>
      </w:r>
      <w:r>
        <w:rPr>
          <w:rStyle w:val="C0"/>
          <w:color w:val="000000"/>
        </w:rPr>
        <w:t>Зубная щётка                      Глаза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                                 </w:t>
      </w:r>
      <w:r>
        <w:rPr>
          <w:rStyle w:val="C0"/>
          <w:color w:val="000000"/>
        </w:rPr>
        <w:t>Лохматая голова                Носовой платок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                                 </w:t>
      </w:r>
      <w:r>
        <w:rPr>
          <w:rStyle w:val="C0"/>
          <w:color w:val="000000"/>
        </w:rPr>
        <w:t>Спящий человек                Мыло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Верно, ребята!  Все живые существа, не только люди, но и животные приводят себя в порядок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Беседа по картинкам о животных (рассказы детей)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Слайд 12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 </w:t>
      </w:r>
      <w:r>
        <w:rPr>
          <w:rStyle w:val="C0"/>
          <w:color w:val="000000"/>
        </w:rPr>
        <w:t>Кошка – вылизывает себя собственным языком, чтобы не выделять неприятный запах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Слайд 13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Куры – чистят пёрышки и «моются  песком, пылью»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Слайд 14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Слон - из хобота обливает себя водой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Слайд 15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Обезьяны – чистят друг другу шерсть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Слайд 16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Медведи – часто купают своих медвежат, держа их за шиворот. Подросшие медвежата сами охотно идут в воду и долго там барахтаются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Подумайте, зачем животные это делают?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Физминутка  «Как говорят части тела»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Воспитатель задаёт вопросы, а дети отвечают и показывают движения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-Как говорит голова «Да» и «Нет»?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-Как говорят плечи «Я не знаю»?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-Как говорит рука «До свидания»?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-Как говорит палец «Иди сюда»?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-Как ноги требуют «Я хочу»?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А зачем моется человек? Причин для этого у него уж конечно, не меньше, чем у животных. Человек моет все тело, а также отдельно лицо, руки, ноги. Чтобы делать это своевременно, надо знать в каких местах тело пачкается больше всего. Да конечно это руки,  лицо, ноги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Слайд 17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Когда вы должны мыть: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Лицо - утром после сна, после игры, перед сном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Ноги – каждый день перед сном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Руки – после уборки комнаты, туалета, игры, прогулки, общения с   животными,    работы на огороде, поездки в транспорте, перед едой и приготовлением пищи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Раз в неделю мойся основательно в бане (ванне, душе)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-Как вы заботитесь о чистоте своего тела?  (ответ детей)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- Какие средства использует человек для ухода лицом, руками, волосами, телом? (мыло, шампунь, мочалка)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Вода, какой температуры помогает смыть грязь с вашего тела?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(теплая, горячая, холодная)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Расскажите, с чего вы начинаете мыть свое тело в бане: голова (волосы), лицо, уши, шея, руки, туловище, ноги. При этом вы пользуетесь, чем? После мытья надо тщательно протереть тело полотенцем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Помните! Что предметы личной гигиены - являются  индивидуальными,  т.е. принадлежат одному человеку,  пользоваться  чужими строго запрещается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Практическое задание (выполнение личной гигиены)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Что возьмешь с собой в баню? Выбери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На столе лежат: чистые футболка, трусы, носки, полотенце; губка, мыло, зубная паста, щетка, туалетная бумага, бинт, нитки, шампунь, стакан, ножницы, расчёска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Вымой правильно руки. ( Мыло, вода, щётка, полотенце)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Итак, мы сегодня узнали о том, как о себе заботиться, как помочь своему здоровью, как быть опрятным и нравиться другим людям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А что будет, если всего этого не делать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Послушайте стих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Кто зубы не моет, не моется с мылом,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 xml:space="preserve">      </w:t>
      </w:r>
      <w:r>
        <w:rPr>
          <w:rStyle w:val="C0"/>
          <w:color w:val="000000"/>
        </w:rPr>
        <w:t>Тот вырасти может болезненным, хилым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 xml:space="preserve">  </w:t>
      </w:r>
      <w:r>
        <w:rPr>
          <w:rStyle w:val="C0"/>
          <w:color w:val="000000"/>
        </w:rPr>
        <w:t>Дружат с грязнулями только грязнули,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                             </w:t>
      </w:r>
      <w:r>
        <w:rPr>
          <w:rStyle w:val="C0"/>
          <w:color w:val="000000"/>
        </w:rPr>
        <w:t>Которые сами в грязи утонули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                                       </w:t>
      </w:r>
      <w:r>
        <w:rPr>
          <w:rStyle w:val="C0"/>
          <w:color w:val="000000"/>
        </w:rPr>
        <w:t>Из них вырастают противные бяки,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                                       </w:t>
      </w:r>
      <w:r>
        <w:rPr>
          <w:rStyle w:val="C0"/>
          <w:color w:val="000000"/>
        </w:rPr>
        <w:t>За ними гоняются злые собаки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                                       </w:t>
      </w:r>
      <w:r>
        <w:rPr>
          <w:rStyle w:val="C0"/>
          <w:color w:val="000000"/>
        </w:rPr>
        <w:t>Грязнули боятся воды и простуд,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                                       </w:t>
      </w:r>
      <w:r>
        <w:rPr>
          <w:rStyle w:val="C0"/>
          <w:color w:val="000000"/>
        </w:rPr>
        <w:t>А иногда вообще не растут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Ребята, а теперь давайте подытожим наше занятие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Слайд 18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 </w:t>
      </w:r>
      <w:r>
        <w:rPr>
          <w:rStyle w:val="C0"/>
          <w:color w:val="000000"/>
        </w:rPr>
        <w:t>Итог занятия: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1.От чего зависит здоровье?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2. Утренняя гигиена (перечислить) –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3. Зачем моется человек?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4. Чего боятся микробы?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5. Чьи это слова: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« Надо, надо умываться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   </w:t>
      </w:r>
      <w:r>
        <w:rPr>
          <w:rStyle w:val="C0"/>
          <w:color w:val="000000"/>
        </w:rPr>
        <w:t>По утрам и вечерам,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   </w:t>
      </w:r>
      <w:r>
        <w:rPr>
          <w:rStyle w:val="C0"/>
          <w:color w:val="000000"/>
        </w:rPr>
        <w:t>А нечистым трубочистам –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   </w:t>
      </w:r>
      <w:r>
        <w:rPr>
          <w:rStyle w:val="C0"/>
          <w:color w:val="000000"/>
        </w:rPr>
        <w:t>Стыд и срам!»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6. Что нужно знать и уметь, чтобы быть всегда здоровым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* двигательный режим (подвижные игры на воздухе после уроков, зарядка по утрам, физминутки)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* правильное питание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* закаливание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* выполнение правил личной гигиены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* хорошее настроение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c7">
    <w:name w:val="c1 c7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0T14:17:00Z</dcterms:created>
  <dc:creator>Наташа</dc:creator>
  <dc:description/>
  <cp:keywords/>
  <dc:language>en-US</dc:language>
  <cp:lastModifiedBy>1686791</cp:lastModifiedBy>
  <dcterms:modified xsi:type="dcterms:W3CDTF">2022-11-20T14:17:00Z</dcterms:modified>
  <cp:revision>3</cp:revision>
  <dc:subject/>
  <dc:title/>
</cp:coreProperties>
</file>