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видуальный методический маршрут уч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ОУ Излучинская ОСШУИОП №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021--2023 учебный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ИО: Голованова Ия Ивановна</w:t>
      </w:r>
    </w:p>
    <w:p>
      <w:pPr>
        <w:pStyle w:val="Normal"/>
        <w:jc w:val="both"/>
        <w:rPr/>
      </w:pPr>
      <w:r>
        <w:rPr/>
        <w:t>Методическая тема начальной школы: «</w:t>
      </w:r>
      <w:r>
        <w:rPr>
          <w:color w:val="000000"/>
        </w:rPr>
        <w:t>Обучение учащихся через развитие творческих индивидуальных начал личности, воспитание коммуникативных самостоятельных качеств в условиях реализации ФГОС второго поколения</w:t>
      </w:r>
      <w:r>
        <w:rPr>
          <w:i/>
        </w:rPr>
        <w:t>».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тема учителя: </w:t>
      </w:r>
      <w:r>
        <w:rPr>
          <w:rFonts w:cs="Times New Roman" w:ascii="Times New Roman" w:hAnsi="Times New Roman"/>
          <w:i/>
          <w:sz w:val="24"/>
          <w:szCs w:val="24"/>
        </w:rPr>
        <w:t>«Групповая работа на уроках математики как средство активации познавательной деятельности обучающихся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27"/>
        <w:gridCol w:w="1205"/>
        <w:gridCol w:w="3686"/>
        <w:gridCol w:w="166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т о выполнен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де, когда, перед кем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зучение научно-методической  литературы</w:t>
            </w:r>
          </w:p>
        </w:tc>
      </w:tr>
      <w:tr>
        <w:trPr>
          <w:trHeight w:val="32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фориентационного самоопределения средствами современного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в урок фрагменты системно-деятельностного подхода на основе изучаемого учебного материал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данного време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атериалы по групповой работе на уро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методические материал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Формирование компетентностей обучающихся в процессе обучения предме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личностных качеств, обучающихся в условиях преподавания моего предме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урока, посещенного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педагогическими технологиями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/>
            </w:pPr>
            <w:r>
              <w:rPr>
                <w:sz w:val="22"/>
                <w:szCs w:val="22"/>
              </w:rPr>
              <w:t>1.технология разноуровневой дифференци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/>
            </w:pPr>
            <w:r>
              <w:rPr>
                <w:sz w:val="22"/>
                <w:szCs w:val="22"/>
              </w:rPr>
              <w:t>2.технология развития критического мыш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роблемно-диалогическая технология; 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технология коллективного способа обучения;</w:t>
            </w:r>
          </w:p>
          <w:p>
            <w:pPr>
              <w:pStyle w:val="Normal"/>
              <w:ind w:left="-2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Технология развития критического мышления», Чарльз Темпл, Джинни Стил, Курт Мереди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пповая технология обучения», В.К. Дьяченко, Г.К. Селев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коллективного способа обучения», А.Г. Ривин В.К. Дьячен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Технология составления опорных конспектов.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в сети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урок, Первое сентябр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по самообразованию сдать методисту школы ноябрь 2022 год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методи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включения обучающихся в процесс самоцелеполаг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этапов мотивировац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я деятельностной среды урока на основе использования разных форм организации обучающихся (индивидуальной, парной, группово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ирования универсальных учебных действий (УУ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рефлекс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методов интриги, парадокса, неожиданности и т.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ян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зучить литературу: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. Т.П. Савушкина «Аспекты группового обучения школьников»</w:t>
            </w:r>
          </w:p>
          <w:p>
            <w:pPr>
              <w:pStyle w:val="Normal"/>
              <w:spacing w:lineRule="atLeast" w:line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К. Селевко «Современные образовательные технологии» 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методическое пособие).</w:t>
            </w:r>
          </w:p>
          <w:p>
            <w:pPr>
              <w:pStyle w:val="Normal"/>
              <w:spacing w:lineRule="atLeast" w:line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Н.И. Запрудский «Современные школьные технологии» 4.Составить задания для обучающихся, применяя изученные метод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пробировать методы в 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проведенного урока при посещении его администрацией школы, колле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амообразовании на заседании школьного МО, май-ноябрь 2022 год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Разработка программно-методического обеспеч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бочих программ по учебным предметам  на 2022/2023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ФГОС третьего поко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карт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идактических материалов к уро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мпетентностно-ориентирован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туационных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блем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ний для микрои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ноуровневых и творческих заданий и 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неклассных мероприятий, классных часов, внеурочных занятий.</w:t>
            </w:r>
            <w:r>
              <w:rPr/>
              <w:t>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зработанных материалов в образовательном процессе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ение копилки методически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школы в течение учебного год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  Работа с обучающимися</w:t>
            </w:r>
          </w:p>
        </w:tc>
      </w:tr>
      <w:tr>
        <w:trPr>
          <w:trHeight w:val="169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маршрута индивидуального маршрута развития обучающихся с учетом их индивидуальных способностей и скло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арт индивидуального развития для обучающихся с высокой учебной мотив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борника «Задания повышенной сложности» для работы с детьми, мотивированными на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школьным и внешкольным воспитательным мероприятиям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обучающимися, испытывающими затруднения в обучении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/>
            </w:pPr>
            <w:r>
              <w:rPr>
                <w:sz w:val="22"/>
                <w:szCs w:val="22"/>
              </w:rPr>
              <w:t>-подготовка к ВОШ школьного, муниципального и регионального уровней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/>
            </w:pPr>
            <w:r>
              <w:rPr>
                <w:sz w:val="22"/>
                <w:szCs w:val="22"/>
              </w:rPr>
              <w:t xml:space="preserve">- подготовка к предметным конкурсам </w:t>
            </w:r>
            <w:r>
              <w:rPr/>
              <w:t>проектов «Инфоурок», «Белый ветер», «Видеоурок», «Альбус», «Олимпус», «Олимпийские игры на Учи.ру», «Заврик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защите проек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по срокам  плана школы на 2021/2022учебный год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частие в системе школьной методической учебы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 участие в работе постоянно действующего семинара «Теория и практика современного образования в логике ФГОС третьего поко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у колл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заимопосещение уроков по школе и район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участие в методической учебе перед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учение на курсах в системе повышения квалификации вне школ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во время курсовой подготовк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говоры о важном</w:t>
            </w:r>
          </w:p>
          <w:p>
            <w:pPr>
              <w:pStyle w:val="Normal"/>
              <w:rPr/>
            </w:pPr>
            <w:r>
              <w:rPr/>
              <w:t>«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Современные подходы обучения детей в начальных классах общеобразовательных и начальных школ в условиях реализации ФГОС</w:t>
              </w:r>
            </w:hyperlink>
            <w:r>
              <w:rPr/>
              <w:t xml:space="preserve"> третьего поколения», «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оваторские методы и технологии обучения в начальной школе по ФГОС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/>
              <w:t>третьего поколени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РМО. Выступления на РМ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Трансляция собственного опы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упить на заседаниях школьного и районного методических объединений, семинарах, мастер-классах, «круглых столах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ткрытый урок на семинаре-практикуме (школа, район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ление на ШМО «Способы формирования УУД на уроках и во внеурочной деятельности» от 05.04.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а участие в мастер-классе по теме «Современный урок в условиях реализации ФГОС нового поколения» на пед.портале «Солнечный свет» 10.11.2022г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лану школы и Центра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овая работа над творческим проектом в рамках инновационной деятельност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 над темой по самообразов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рограммы школьным Советом по реализации ФГОС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териалов   «Из опыта работы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ть методисту школы для редактирова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стить собственные разработки в сети Интерне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годовой анализ работы школ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Результативность профессиональной деятель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едагогической деятельности за 2018/2022учебный год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полнение карты индивидуального развития педагога за 2018-2022 учебный год, разработанной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ртфолио учител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администрацией школы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sz w:val="22"/>
    </w:rPr>
  </w:style>
  <w:style w:type="character" w:styleId="WW8Num7z0">
    <w:name w:val="WW8Num7z0"/>
    <w:qFormat/>
    <w:rPr>
      <w:rFonts w:eastAsia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C1">
    <w:name w:val="c1"/>
    <w:qFormat/>
    <w:rPr/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240"/>
      <w:ind w:hanging="1940"/>
      <w:outlineLvl w:val="1"/>
    </w:pPr>
    <w:rPr>
      <w:rFonts w:ascii="Arial" w:hAnsi="Arial" w:cs="Arial"/>
      <w:b/>
      <w:bCs/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pkip.ru/kursy/2286" TargetMode="External"/><Relationship Id="rId3" Type="http://schemas.openxmlformats.org/officeDocument/2006/relationships/hyperlink" Target="https://ropkip.ru/kursy/16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36:00Z</dcterms:created>
  <dc:creator>ПВМ</dc:creator>
  <dc:description/>
  <cp:keywords/>
  <dc:language>en-US</dc:language>
  <cp:lastModifiedBy>артём</cp:lastModifiedBy>
  <cp:lastPrinted>2021-12-28T16:44:00Z</cp:lastPrinted>
  <dcterms:modified xsi:type="dcterms:W3CDTF">2022-11-20T13:54:00Z</dcterms:modified>
  <cp:revision>66</cp:revision>
  <dc:subject/>
  <dc:title>План-задание</dc:title>
</cp:coreProperties>
</file>