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дивидуальный образовательный маршрут как средство достижения успешного речевого развития каждого воспитанник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активно идет поиск моделей и технологий обучения, которые позволили бы обеспечить каждому ребенку собственную траекторию обучения. Основная идея обновления образования состоит в том, что оно должно стать индивидуализированным, функциональным и эффективным. Одним из способов реализации задачи индивидуализации образовательного процесса является разработка и внедрение индивидуальных образовательных маршрутов для оптимального обучения и развития детей с ОВЗ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с ограниченными возможностями здоровья согласно «Конвенции о правах ребенка», предусматривается приоритетное удовлетворение особых потребностей такого ребенка в области образования, профессиональной подготовки, медицинского обслуживания, восстановления здоровья, подготовки к трудовой деятельности, а также обеспечивается соответствующая помощь такому ребенку и его семье (статья 23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Д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 учитывать индивидуальные потребности ребенка, связанные с его жизненной ситуацией и состоянием здоровья, определяющие особые условия получения им образования, индивидуальные потребности отдельных категорий детей, в том числе с ограниченными возможностями здоровья. Одним из основных принципов ДО является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 Стандар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тся 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. Требования к психолого-педагогическим условиям реализации ООП ДО предполагают индивидуализацию образования (в т.ч. поддержку   ребёнка, построение его образовательной    траектории или профессиональную коррекцию особенностей его развития. В федеральном законе «Об Образовании в РФ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ст. 64) указано, что «...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.» Понятие индивидуального образовательного маршрута в последнее время прочно вошло в обиход не только ученых, но и педагогов-практиков. Однако даже поверхностный взгляд позволяет заметить, что далеко не всегда педагоги вкладывают правильный смысл в это понятие.</w:t>
      </w:r>
    </w:p>
    <w:p>
      <w:pPr>
        <w:pStyle w:val="Style19"/>
        <w:ind w:firstLine="708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М – специфический метод индивидуального обучения, помогающий ликвидировать пробелы в знаниях, умениях, навыках учащихся, овладеть ключевыми образовательными компетентностями, 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осуществить психолого-педагогическую поддержку ребёнка, а значит повысить уровень учебной мотивац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индивидуальных маршрутов развития ребенка необходимо принимать во внимание не только «зоны ближайшего развития» (Л.С. Выготский), но и «горизонты развития» (Н.Н. Поддьяков), когда все дети находятся в одном образовательном и социокультурном пространстве (Ж. Пиаже), но «движутся» разными маршрутами к «горизонтам» своего развития через «зоны ближайшего развития». В многочисленных книгах и статьях о работе с детьми с особыми образовательными потребностями много разных интересных задач, заданий, методик. Но как известно, серьезный педагогический эффект не могут гарантировать отдельные задания и методики, его можно добиться только, имея целостную систему - программу, или индивидуальный образовательный маршрут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ндивидуального образовательного маршрут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ть благоприятные условия для общего развития ребенка и освоения ООП ДО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ть над формированием умения учиться (подг. гр.- умение выделять учебную задачу, ст. гр.- организовывать свою деятельность во времени, распределять свое внимание и т.д.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ать речевое развитие дет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ать уровень общего сенсорного, интеллектуально-волевого развития, расширять их кругозор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тировать зрительно-моторные, оптико-пространственные нарушения, общую и мелкую моторик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формированию у воспитанников положительную оценку себя и своих способност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бытовую ориентировку, прививать общепринятые правила и нормы повед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обеспечивает успешное освоение каждым воспитанником ООП ДО, личностное своеобразие в развитии детей, дает возможность максимального проявления всех имеющихся у ребенка способностей и принести тем самым преимущества социальному, нравственному и когнитивному развитию каждого ребен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индивидуального образовательного маршрута</w:t>
      </w:r>
      <w:r>
        <w:rPr>
          <w:rFonts w:cs="Times New Roman" w:ascii="Times New Roman" w:hAnsi="Times New Roman"/>
          <w:sz w:val="24"/>
          <w:szCs w:val="24"/>
        </w:rPr>
        <w:t> включает следующие компоненты:</w:t>
        <w:br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целевой</w:t>
      </w:r>
      <w:r>
        <w:rPr>
          <w:rFonts w:cs="Times New Roman" w:ascii="Times New Roman" w:hAnsi="Times New Roman"/>
          <w:sz w:val="24"/>
          <w:szCs w:val="24"/>
        </w:rPr>
        <w:t> (постановка целей образования, формулирующихся на основе государственного образовательного стандарта, мотивов и потребностей ребенка при получении образования);</w:t>
        <w:br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одержательный</w:t>
      </w:r>
      <w:r>
        <w:rPr>
          <w:rFonts w:cs="Times New Roman" w:ascii="Times New Roman" w:hAnsi="Times New Roman"/>
          <w:sz w:val="24"/>
          <w:szCs w:val="24"/>
        </w:rPr>
        <w:t> (обоснование структуры и отбор содержания коррекционно-развивающих программ, их систематизация);</w:t>
        <w:br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технологический</w:t>
      </w:r>
      <w:r>
        <w:rPr>
          <w:rFonts w:cs="Times New Roman" w:ascii="Times New Roman" w:hAnsi="Times New Roman"/>
          <w:sz w:val="24"/>
          <w:szCs w:val="24"/>
        </w:rPr>
        <w:t> (определение используемых педагогических технологий, методов, методик, систем обучения и воспитания);</w:t>
        <w:br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иагностический</w:t>
      </w:r>
      <w:r>
        <w:rPr>
          <w:rFonts w:cs="Times New Roman" w:ascii="Times New Roman" w:hAnsi="Times New Roman"/>
          <w:sz w:val="24"/>
          <w:szCs w:val="24"/>
        </w:rPr>
        <w:t> (определение системы диагностического сопровождения);</w:t>
        <w:br/>
      </w:r>
      <w:r>
        <w:rPr>
          <w:rFonts w:cs="Times New Roman" w:ascii="Times New Roman" w:hAnsi="Times New Roman"/>
          <w:b/>
          <w:sz w:val="24"/>
          <w:szCs w:val="24"/>
        </w:rPr>
        <w:t>- </w:t>
      </w:r>
      <w:r>
        <w:rPr>
          <w:rFonts w:cs="Times New Roman" w:ascii="Times New Roman" w:hAnsi="Times New Roman"/>
          <w:bCs/>
          <w:sz w:val="24"/>
          <w:szCs w:val="24"/>
        </w:rPr>
        <w:t>организационно-педагогический</w:t>
      </w:r>
      <w:r>
        <w:rPr>
          <w:rFonts w:cs="Times New Roman" w:ascii="Times New Roman" w:hAnsi="Times New Roman"/>
          <w:sz w:val="24"/>
          <w:szCs w:val="24"/>
        </w:rPr>
        <w:t> (условия и пути достижения педагогических целей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В работе по формированию индивидуального образовательного маршрута для ребенка с ТНР выделяется следующая последовательность этапов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ий (проводится обследование детей специалистами и воспитателями, производится сбор анамнестических данных, уточняется неврологический статус каждого ребенка). Результат: создание индивидуальных коррекционных программ помощи ребёнку с нарушениями речи. Разработка программ групповой работы с детьми. Проектирование программ взаимодействия специалистов ДОУ и родите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диагностического этапа результаты обследования обсуждаются на психолого-медико-педагогическом консилиуме ДОУ, где коллегиально вырабатывается стратегия сопровождения детей в рамках воспитательно-образовательного процесса детского сада.  Корректировка и согласование целей и задач ИОМ происходит после выполнения каждого следующего этапа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риентировочно-мотивационный (создание у родителей установки на активное взаимодействие со специалистами, а у детей - интереса к предлагаемой деятельности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труктивный (основной) этап предполагает собственно коррекционную работу с родителями и детьми; реализация коррекционно – развивающих программ. </w:t>
      </w:r>
      <w:r>
        <w:rPr>
          <w:rFonts w:cs="Times New Roman" w:ascii="Times New Roman" w:hAnsi="Times New Roman"/>
          <w:bCs/>
          <w:sz w:val="24"/>
          <w:szCs w:val="24"/>
        </w:rPr>
        <w:t>Результат</w:t>
      </w:r>
      <w:r>
        <w:rPr>
          <w:rFonts w:cs="Times New Roman" w:ascii="Times New Roman" w:hAnsi="Times New Roman"/>
          <w:sz w:val="24"/>
          <w:szCs w:val="24"/>
        </w:rPr>
        <w:t xml:space="preserve">: устранение отклонений в речевом психическом, физическом развити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ный (заключительный) этап - проведение повторной диагностики, которая позволяет оценить эффективность проведенной работы и наметить перспективу дальнейшего развития детей.   </w:t>
      </w:r>
      <w:r>
        <w:rPr>
          <w:rFonts w:cs="Times New Roman" w:ascii="Times New Roman" w:hAnsi="Times New Roman"/>
          <w:bCs/>
          <w:sz w:val="24"/>
          <w:szCs w:val="24"/>
        </w:rPr>
        <w:t>Результат:</w:t>
      </w:r>
      <w:r>
        <w:rPr>
          <w:rFonts w:cs="Times New Roman" w:ascii="Times New Roman" w:hAnsi="Times New Roman"/>
          <w:sz w:val="24"/>
          <w:szCs w:val="24"/>
        </w:rPr>
        <w:t xml:space="preserve"> решение о прекращении коррекционной работы с ребёнком. Изменение характера коррекционной работы или корректировка индивидуальных и групповых программ. ПМПК по выводу детей из группы компенсирующей направленности (логопункта). Направление детей 6-7 лет на ПМПК по набору в классы СКК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ошкольников по индивидуальным траекториям образовательного маршрута позволяет: при выборе способов индивидуального подхода к детям опираться на знание их личностных особенностей. Расширять и осваивать разные приёмы развития познавательных интересов детей. Замечать даже небольшие успехи и достижения воспитанников с неразвитыми познавательными интересами и низкой учебной мотивацией, но не подчеркивать это как нечто неожиданно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на занятиях преобладание положительных эмоций, позитивное восприятие образовательной деятельности ребенко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тивопоставлять более успешных детей слабоуспевающи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ать критике только конкретные действия ученика. Не задевая его личность (замечания без эмоциональной окраски и осуждения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ть доминантность педагога - излишне активные и напористые воздействия истощают запас нервно-психической прочности ребёнка (дети с ОВЗ менее выносливы, эмоционально лабильны) и вынуждают его защищаться (негативизм, конфликтность, капризы, упрямство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ндивидуальный образовательный маршрут реально становится персональным путем реализации личностного потенциала ребенка в образовани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ова Т. А., Певзнер М. С. Учителю о детях с отклонениями в развитии. - М.: Просвещение, 1967. 207 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готский Л. С. Мышление и речь. Психологические исследования – М., Ленинград: Гос. соц.-экон. изд-во, 1934. -323 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готский Л. С. Педагогическая психология / Под ред. В. В. Давыдова. М.: Педагогика-Пресс, 1999. - 536 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ектологический словарь /Под ред. А. И. Дьячкова. 2-е изд., доп. - М.: Педагогика, 1970. - 503 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и коррекция психического развития дошкольников / Под ред. Я. Л. Коломинского, Е. А. Панько. Минск: «Ушверспэцкае», 1997. - 240 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т рождения до школы» под ред. И. Е. Вераксы, Т. С. Комаровой, М. А. Васильевой. – М.: МОЗАИКА-СИНТЕЗ, 2011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щеобразовательная программа дошкольного образования «Детство» под ред. Т. И. Бабаевой, А.Г.Гогоберидзе, З. А. Михайловой и др. – С.Пб.: ООО «Издательство «Детство-Пресс», 2011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Б. Филичева, Т.В. Туманова, Г.В. Чиркина «Программа логопедической работы по преодолению общего недоразвития речи у детей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образовательные требования дошкольного образ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12 №273-ФЗ «Об Образовании в РФ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nsportal.ru, festival.1september.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03:00Z</dcterms:created>
  <dc:creator>Ocean</dc:creator>
  <dc:description/>
  <cp:keywords/>
  <dc:language>en-US</dc:language>
  <cp:lastModifiedBy>Заец Алексей</cp:lastModifiedBy>
  <dcterms:modified xsi:type="dcterms:W3CDTF">2022-11-20T17:48:00Z</dcterms:modified>
  <cp:revision>9</cp:revision>
  <dc:subject/>
  <dc:title/>
</cp:coreProperties>
</file>