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результатах реализации АО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грамма формирования базовых учебных действ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Моржанаева И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7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редмет: </w:t>
      </w:r>
      <w:r>
        <w:rPr>
          <w:rFonts w:cs="Times New Roman" w:ascii="Times New Roman" w:hAnsi="Times New Roman"/>
          <w:sz w:val="24"/>
          <w:szCs w:val="24"/>
          <w:u w:val="single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ь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формирования базовых учебных действий (БУД) состоит в фор</w:t>
        <w:softHyphen/>
        <w:t>ми</w:t>
        <w:softHyphen/>
        <w:t>ро</w:t>
        <w:softHyphen/>
        <w:t>ва</w:t>
        <w:softHyphen/>
        <w:t>нии основ учебной де</w:t>
        <w:softHyphen/>
        <w:t>ятельности обучающихся, которые обеспечивают его подготовку к са</w:t>
        <w:softHyphen/>
        <w:t>мо</w:t>
        <w:softHyphen/>
        <w:t xml:space="preserve">стоятельной жизни в обществе и овладение доступными видами профильного труд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являются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― </w:t>
      </w:r>
      <w:r>
        <w:rPr>
          <w:rFonts w:cs="Times New Roman" w:ascii="Times New Roman" w:hAnsi="Times New Roman"/>
          <w:sz w:val="24"/>
          <w:szCs w:val="24"/>
        </w:rPr>
        <w:t>формирование мотивационного компонента учебной деятельности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― </w:t>
      </w:r>
      <w:r>
        <w:rPr>
          <w:rFonts w:cs="Times New Roman" w:ascii="Times New Roman" w:hAnsi="Times New Roman"/>
          <w:sz w:val="24"/>
          <w:szCs w:val="24"/>
        </w:rPr>
        <w:t>овладение комплексом базовых учебных действий, составляющих операционный компонент учебной деятельности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― </w:t>
      </w:r>
      <w:r>
        <w:rPr>
          <w:rFonts w:cs="Times New Roman" w:ascii="Times New Roman" w:hAnsi="Times New Roman"/>
          <w:sz w:val="24"/>
          <w:szCs w:val="24"/>
        </w:rPr>
        <w:t xml:space="preserve">развитие умений принимать цель и готовый план деятельности, планировать знакомую деятельность, контролировать и оценивать ее результаты в опоре на организационную помощь педагога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ость базовых учебных действий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хся 7а класса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44"/>
        <w:gridCol w:w="709"/>
        <w:gridCol w:w="636"/>
        <w:gridCol w:w="700"/>
        <w:gridCol w:w="700"/>
        <w:gridCol w:w="636"/>
        <w:gridCol w:w="640"/>
        <w:gridCol w:w="636"/>
        <w:gridCol w:w="640"/>
        <w:gridCol w:w="636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УДы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.И.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</w:tr>
      <w:tr>
        <w:trPr>
          <w:trHeight w:val="19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летдинова 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ыря 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кин 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мбетов В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абаев 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назаров И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кулин 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пьев М.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дится школьными успехами и достижениями как собственными, так и своих товарищей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упает и поддерживает коммуникацию в разных ситуациях социального взаимодействия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29" w:hanging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75</w:t>
            </w:r>
          </w:p>
        </w:tc>
      </w:tr>
      <w:tr>
        <w:trPr>
          <w:trHeight w:val="13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ет собеседника, вступает в диалог и поддерживает 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3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доступные источники и средства получения информации для решения коммуникативных и познавательных зада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 5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ет и сохраняет цели и задачи решения типовых учебных и практических задач, осуществляет коллективный поиск средств их осуществления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но действует на основе разных видов инструкций для решения практических и учебных задач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 взаимный контроль в совместной деятельности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дает готовностью к осуществлению самоконтроля в процессе деятельности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10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реагирует на  внешний контроль и оценку, корректирует  в соответствии с ней свою деятельность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6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2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,9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рованно воспринимает окружающий мир, его временно-пространственную организацию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т усвоенные логические операции на наглядном, доступном вербальном материале, основе практической деятельности в соответствии с индивидуальными возможностями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формированность базовых учеб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Уровень сформированности базовых учебных   действий по классу составляет 2,1 балл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. Наиболее высокие показатели имеют личностные и коммуникативные  базовые  учебные действия, наиболее низкие показатели – познавательные и регулятивные базовые  учебные действия:  умение использов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жизни и деятельности межпредметные зна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самоконтроль в процессе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низкий  уровень сформированности  БУД: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 xml:space="preserve">Пискулин В., Пирназаров М., Ложкин А. ― смысл действия понимают частично, выполняют действие только с обучающей помощью учителя. Этим обучающимся необходимы: 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000000"/>
        </w:rPr>
        <w:t>1)помощь и направляющее воздействие учителя, подготавливающие к предстоящим действиям ;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000000"/>
        </w:rPr>
        <w:t>2) систематическая тренировка школьников в выполнении умственных действий, их постепенное превращение в приемы деятельности;</w:t>
      </w:r>
    </w:p>
    <w:p>
      <w:pPr>
        <w:pStyle w:val="Style17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3) является включение в учебный процесс упражнений в применении</w:t>
      </w:r>
    </w:p>
    <w:p>
      <w:pPr>
        <w:pStyle w:val="Style17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усвоенных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И.Н.Моржанае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6:25:00Z</dcterms:created>
  <dc:creator>Учитель</dc:creator>
  <dc:description/>
  <dc:language>en-US</dc:language>
  <cp:lastModifiedBy>Sideswipe</cp:lastModifiedBy>
  <dcterms:modified xsi:type="dcterms:W3CDTF">2022-11-20T06:25:00Z</dcterms:modified>
  <cp:revision>2</cp:revision>
  <dc:subject/>
  <dc:title/>
</cp:coreProperties>
</file>