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результатах реализации АОО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ограмма формирования базовых учебных действ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  <w:u w:val="single"/>
        </w:rPr>
        <w:t>Моржанаева И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8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предмет: </w:t>
      </w:r>
      <w:r>
        <w:rPr>
          <w:rFonts w:cs="Times New Roman" w:ascii="Times New Roman" w:hAnsi="Times New Roman"/>
          <w:sz w:val="24"/>
          <w:szCs w:val="24"/>
          <w:u w:val="single"/>
        </w:rPr>
        <w:t>Мате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ь</w:t>
      </w:r>
      <w:r>
        <w:rPr>
          <w:rFonts w:cs="Times New Roman" w:ascii="Times New Roman" w:hAnsi="Times New Roman"/>
          <w:sz w:val="24"/>
          <w:szCs w:val="24"/>
        </w:rPr>
        <w:t xml:space="preserve"> реализации программы формирования базовых учебных действий (БУД) состоит в фор</w:t>
        <w:softHyphen/>
        <w:t>ми</w:t>
        <w:softHyphen/>
        <w:t>ро</w:t>
        <w:softHyphen/>
        <w:t>ва</w:t>
        <w:softHyphen/>
        <w:t>нии основ учебной де</w:t>
        <w:softHyphen/>
        <w:t>ятельности обучающихся, которые обеспечивают его подготовку к са</w:t>
        <w:softHyphen/>
        <w:t>мо</w:t>
        <w:softHyphen/>
        <w:t xml:space="preserve">стоятельной жизни в обществе и овладение доступными видами профильного труд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реализации программы являются: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― </w:t>
      </w:r>
      <w:r>
        <w:rPr>
          <w:rFonts w:cs="Times New Roman" w:ascii="Times New Roman" w:hAnsi="Times New Roman"/>
          <w:sz w:val="24"/>
          <w:szCs w:val="24"/>
        </w:rPr>
        <w:t>формирование мотивационного компонента учебной деятельности;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― </w:t>
      </w:r>
      <w:r>
        <w:rPr>
          <w:rFonts w:cs="Times New Roman" w:ascii="Times New Roman" w:hAnsi="Times New Roman"/>
          <w:sz w:val="24"/>
          <w:szCs w:val="24"/>
        </w:rPr>
        <w:t>овладение комплексом базовых учебных действий, составляющих операционный компонент учебной деятельности;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― </w:t>
      </w:r>
      <w:r>
        <w:rPr>
          <w:rFonts w:cs="Times New Roman" w:ascii="Times New Roman" w:hAnsi="Times New Roman"/>
          <w:sz w:val="24"/>
          <w:szCs w:val="24"/>
        </w:rPr>
        <w:t xml:space="preserve">развитие умений принимать цель и готовый план деятельности, планировать знакомую деятельность, контролировать и оценивать ее результаты в опоре на организационную помощь педагога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формированность базовых учебных действий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хся 7а класса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44"/>
        <w:gridCol w:w="709"/>
        <w:gridCol w:w="636"/>
        <w:gridCol w:w="700"/>
        <w:gridCol w:w="700"/>
        <w:gridCol w:w="636"/>
        <w:gridCol w:w="640"/>
        <w:gridCol w:w="636"/>
        <w:gridCol w:w="640"/>
        <w:gridCol w:w="636"/>
      </w:tblGrid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УДы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.И.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</w:tr>
      <w:tr>
        <w:trPr>
          <w:trHeight w:val="19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залетдинова Л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ыря Д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жкин 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мбетов В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сабаев А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рназаров И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кулин В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копьев М.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чностн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дится школьными успехами и достижениями как собственными, так и своих товарищей;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тупает и поддерживает коммуникацию в разных ситуациях социального взаимодействия;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29" w:hanging="14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 75</w:t>
            </w:r>
          </w:p>
        </w:tc>
      </w:tr>
      <w:tr>
        <w:trPr>
          <w:trHeight w:val="13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шает собеседника, вступает в диалог и поддерживает е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13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ет доступные источники и средства получения информации для решения коммуникативных и познавательных задач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6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, 5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гулятивны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имает и сохраняет цели и задачи решения типовых учебных и практических задач, осуществляет коллективный поиск средств их осуществления;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88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но действует на основе разных видов инструкций для решения практических и учебных задач;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88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ет взаимный контроль в совместной деятельности;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5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дает готовностью к осуществлению самоконтроля в процессе деятельности;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75</w:t>
            </w:r>
          </w:p>
        </w:tc>
      </w:tr>
      <w:tr>
        <w:trPr>
          <w:trHeight w:val="10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реагирует на  внешний контроль и оценку, корректирует  в соответствии с ней свою деятельность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,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,6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 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,2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,9 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фференцированно воспринимает окружающий мир, его временно-пространственную организацию;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18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ует усвоенные логические операции на наглядном, доступном вербальном материале, основе практической деятельности в соответствии с индивидуальными возможностями;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ет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формированность базовых учеб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1</w:t>
            </w:r>
          </w:p>
        </w:tc>
      </w:tr>
    </w:tbl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Уровень сформированности базовых учебных   действий по классу составляет 2,1 балл</w:t>
      </w:r>
      <w:r>
        <w:rPr>
          <w:rFonts w:cs="Times New Roman" w:ascii="Times New Roman" w:hAnsi="Times New Roman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. Наиболее высокие показатели имеют личностные и коммуникативные  базовые  учебные действия, наиболее низкие показатели – познавательные и регулятивные базовые  учебные действия:  умение использова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жизни и деятельности межпредметные знания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мение 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самоконтроль в процессе деятельнос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низкий  уровень сформированности  БУД: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 xml:space="preserve">Пискулин В., Пирназаров М., Ложкин А. ― смысл действия понимают частично, выполняют действие только с обучающей помощью учителя. Этим обучающимся необходимы: 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color w:val="000000"/>
        </w:rPr>
        <w:t>1)помощь и направляющее воздействие учителя, подготавливающие к предстоящим действиям ;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color w:val="000000"/>
        </w:rPr>
        <w:t>2) систематическая тренировка школьников в выполнении умственных действий, их постепенное превращение в приемы деятельности;</w:t>
      </w:r>
    </w:p>
    <w:p>
      <w:pPr>
        <w:pStyle w:val="Style17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3) является включение в учебный процесс упражнений в применении</w:t>
      </w:r>
    </w:p>
    <w:p>
      <w:pPr>
        <w:pStyle w:val="Style17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усвоенных зн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 И.Н.Моржанаев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06:25:00Z</dcterms:created>
  <dc:creator>Учитель</dc:creator>
  <dc:description/>
  <cp:keywords/>
  <dc:language>en-US</dc:language>
  <cp:lastModifiedBy>Sideswipe</cp:lastModifiedBy>
  <dcterms:modified xsi:type="dcterms:W3CDTF">2022-11-20T19:40:00Z</dcterms:modified>
  <cp:revision>3</cp:revision>
  <dc:subject/>
  <dc:title/>
</cp:coreProperties>
</file>