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ий сад № 237» общеразвивающего вида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итогового интегрированного занятия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й группе № 7 «Солнышко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Тема: «Путешествие по станциям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дготовила воспитатель: 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Сотникова Т.В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Барнаул, 2019 г.</w:t>
      </w:r>
    </w:p>
    <w:p>
      <w:pPr>
        <w:pStyle w:val="Style15"/>
        <w:spacing w:lineRule="atLeast" w:line="240" w:before="0" w:after="0"/>
        <w:ind w:left="-53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ое интегрированное занятие в средней группе</w:t>
      </w:r>
    </w:p>
    <w:p>
      <w:pPr>
        <w:pStyle w:val="Style15"/>
        <w:spacing w:lineRule="atLeast" w:line="240" w:before="0" w:after="0"/>
        <w:ind w:left="-53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утешествие по станциям»</w:t>
      </w:r>
    </w:p>
    <w:p>
      <w:pPr>
        <w:pStyle w:val="Style15"/>
        <w:spacing w:lineRule="atLeast" w:line="240"/>
        <w:ind w:firstLine="708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обобщить знания детей к концу учебного года по ФЭМП, познавательному развитию и конструированию, учить соотносить количество предметов; обобщить знания детей о животных, временах года; развивать логическое мышление, память, внимание, наблюдательность, развивать связную речь, обогащать словарный запас детей, воспитывать любовь к животным.</w:t>
      </w:r>
    </w:p>
    <w:p>
      <w:pPr>
        <w:pStyle w:val="Style15"/>
        <w:spacing w:lineRule="atLeast" w:line="240" w:before="0" w:after="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изображение цветов, бабочек; карточки с изображением кружочков до 5; карточки с изображением предметов по количеству (до 5); изображения героев сказки «Заюшкина избушка»; картины с изображением времен года.</w:t>
      </w:r>
    </w:p>
    <w:p>
      <w:pPr>
        <w:pStyle w:val="Style15"/>
        <w:spacing w:lineRule="atLeast" w:line="24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ind w:firstLine="708"/>
        <w:rPr/>
      </w:pPr>
      <w:r>
        <w:rPr>
          <w:b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набор геометрических фигур, двухполосных карточек для каждого ребенка; раскраски.</w:t>
      </w:r>
    </w:p>
    <w:p>
      <w:pPr>
        <w:pStyle w:val="Style15"/>
        <w:spacing w:lineRule="atLeast" w:line="240"/>
        <w:ind w:firstLine="708"/>
        <w:rPr/>
      </w:pPr>
      <w:r>
        <w:rPr>
          <w:b/>
          <w:bCs/>
          <w:color w:val="000000"/>
          <w:sz w:val="28"/>
          <w:szCs w:val="28"/>
        </w:rPr>
        <w:t>Методические приёмы</w:t>
      </w:r>
      <w:r>
        <w:rPr>
          <w:color w:val="000000"/>
          <w:sz w:val="28"/>
          <w:szCs w:val="28"/>
        </w:rPr>
        <w:t>: игровая ситуация, беседа-диалог, рассматривание картинок, продуктивная деятельность детей, анализ.</w:t>
      </w:r>
    </w:p>
    <w:p>
      <w:pPr>
        <w:pStyle w:val="Style15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НОД:</w:t>
      </w:r>
    </w:p>
    <w:p>
      <w:pPr>
        <w:pStyle w:val="Style15"/>
        <w:spacing w:lineRule="atLeast" w:line="240" w:before="0" w:after="0"/>
        <w:ind w:firstLine="708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ти, вы любите путешествовать? (Да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любите путешествовать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Сегодня я хочу пригласить вас в путешествие на волшебном поезде. Приготовились! Все заняли свои места? Тогда отправляемся: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гончики, вагончики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льсам тарахтят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ут нас в путешествие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ю ребят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«чух-чух-чух!»  </w:t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ти, мы с вами приехали </w:t>
      </w:r>
      <w:r>
        <w:rPr>
          <w:b/>
          <w:bCs/>
          <w:color w:val="000000"/>
          <w:sz w:val="28"/>
          <w:szCs w:val="28"/>
        </w:rPr>
        <w:t>на станцию «Математическая»</w:t>
      </w:r>
      <w:r>
        <w:rPr>
          <w:color w:val="000000"/>
          <w:sz w:val="28"/>
          <w:szCs w:val="28"/>
        </w:rPr>
        <w:t>, выходите из вагончиков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дорога наша будет идти через лесную полянку, на которой растут красивые цветы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цветов растёт на полянке? (5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. А высоко над цветами летают красивые бабочки.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Сколько бабочек летает над цветочками? (4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ю вам сесть за столы. 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Выложите на верхнюю полоску карточки столько жёлтых квадратиков сколько цветов. А на нижнюю полоску столько чёрных квадратиков, сколько летает бабочек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х квадратиков больше?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ужно сделать, чтобы чёрных и жёлтых квадратиков стало поровну?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колько стало чёрных квадратиков? По сколько стало жёлтых квадратиков? (5)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Одинаково ли на верхней и на нижней полоске квадратов?</w:t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, ребята! Наше путешествие продолжается. И мы сейчас с вами поиграем в игру «Найди пару»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троятся в 2 шеренги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1- карточки с изображением кружочков, 2- карточки с предметами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проверим, всё ли у вас получилось правильно. (</w:t>
      </w:r>
      <w:r>
        <w:rPr>
          <w:i/>
          <w:iCs/>
          <w:color w:val="000000"/>
          <w:sz w:val="28"/>
          <w:szCs w:val="28"/>
        </w:rPr>
        <w:t>Дети соотносят изображение на карточке с рисунком и объясняют, почему они так выполнили).</w:t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На этой станции мы с вами выполнили все задания. Садитесь в поезд, наше путешествие продолжается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мы с вами приехали</w:t>
      </w:r>
      <w:r>
        <w:rPr>
          <w:b/>
          <w:bCs/>
          <w:color w:val="000000"/>
          <w:sz w:val="28"/>
          <w:szCs w:val="28"/>
        </w:rPr>
        <w:t> на станцию «Лесная»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ам нужно разгадать загадки: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Зимой — белый, летом  — серый,</w:t>
        <w:br/>
        <w:t>Цвет в сезон сменю умело.</w:t>
        <w:br/>
        <w:t>Ем капусту и морковку,</w:t>
        <w:br/>
        <w:t>Заплетаю след свой ловко.</w:t>
        <w:br/>
        <w:t>Проживаю я в лесах,</w:t>
        <w:br/>
        <w:t>Враг мой волк, медведь, лиса.</w:t>
        <w:br/>
        <w:t>Как зовусь, ты угадай-ка,</w:t>
        <w:br/>
        <w:t>Длинноухий братец … (Зайка)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В лесу живет известная плутовка,</w:t>
        <w:br/>
        <w:t>Обхитрит и обманет всех ловко,</w:t>
        <w:br/>
        <w:t>Обладательница рыжего хвоста.</w:t>
        <w:br/>
        <w:t>Кто же это? Хитрая … (Лиса)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, детки, кто</w:t>
        <w:br/>
        <w:t>Так красиво лает?</w:t>
        <w:br/>
        <w:t>Машет весело хвостом,</w:t>
        <w:br/>
        <w:t>С поводком гуляет?</w:t>
        <w:br/>
        <w:t>Можете его погладить, -</w:t>
        <w:br/>
        <w:t>Он вас не обидит.</w:t>
        <w:br/>
        <w:t>Хвостиком помашет,</w:t>
        <w:br/>
        <w:t>Ручку вам полижет. (Собака)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Ночью воет он в лесу:</w:t>
        <w:br/>
        <w:t>“Я ягнёнка унесу- у -у!”</w:t>
        <w:br/>
        <w:t>В зайцах тоже знает толк</w:t>
        <w:br/>
        <w:t>Злой, голодный серый … (Волк)</w:t>
        <w:br/>
        <w:br/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Кто зимой в берлоге спит?</w:t>
        <w:br/>
        <w:t>От его рева лес дрожит.</w:t>
        <w:br/>
        <w:t>Кто умеет так реветь?</w:t>
        <w:br/>
        <w:t>Ну, конечно же …(Медведь)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ричит во дворе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ит нас на заре?</w:t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У него есть перья, пух!</w:t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А зовут его … (Петух)</w:t>
      </w:r>
    </w:p>
    <w:p>
      <w:pPr>
        <w:pStyle w:val="Style15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гадывают загадки, а воспитатель выставляет картинки с изображением этих животных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ие из этих животных дикие, а какие домашние? Почему? (Ответы детей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птицы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Дети, как называется сказка, где живут все эти звери? («Заюшкина избушка»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лиса выгнала зайца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 Кто пришёл зайчику на помощь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А кто помог зайцу прогнать лису?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был 1, 2, 3, 4?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Отправляемся дальше </w:t>
      </w:r>
      <w:r>
        <w:rPr>
          <w:b/>
          <w:bCs/>
          <w:color w:val="000000"/>
          <w:sz w:val="28"/>
          <w:szCs w:val="28"/>
        </w:rPr>
        <w:t>на станцию «Физкультурная»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меем мы считать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ть умеем тоже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за спину положим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поднимем выше,</w:t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И легко - легко подышим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ем ногами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ем руками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итесь столько раз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альчиков у нас!</w:t>
      </w:r>
    </w:p>
    <w:p>
      <w:pPr>
        <w:pStyle w:val="Style15"/>
        <w:spacing w:lineRule="atLeast" w:line="240" w:before="0" w:after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Теперь мы с вами приехали</w:t>
      </w:r>
      <w:r>
        <w:rPr>
          <w:b/>
          <w:bCs/>
          <w:color w:val="000000"/>
          <w:sz w:val="28"/>
          <w:szCs w:val="28"/>
        </w:rPr>
        <w:t xml:space="preserve"> на станцию «Волшебная поляна». </w:t>
      </w:r>
      <w:r>
        <w:rPr>
          <w:bCs/>
          <w:color w:val="000000"/>
          <w:sz w:val="28"/>
          <w:szCs w:val="28"/>
        </w:rPr>
        <w:t>А здесь нас ждет игра «Когда это бывает?»</w:t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а ветке лист кленовый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он совсем как новый!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румяный, золотой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уда, листок? Постой! (А.Берестов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Какому времени года посвящены эти строки?</w:t>
      </w:r>
    </w:p>
    <w:p>
      <w:pPr>
        <w:pStyle w:val="Style15"/>
        <w:spacing w:lineRule="atLeast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ставляется картинка с изображением осени)</w:t>
      </w:r>
    </w:p>
    <w:p>
      <w:pPr>
        <w:pStyle w:val="Style15"/>
        <w:spacing w:lineRule="atLeast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, сердит мороз;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ки снегом занёс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тает за нос, щиплет до слёз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ки не пугаются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ыжах да на санках катаются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морозом потешаются! (А. Босев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О каком времени года говорится в этом стихотворении?</w:t>
      </w:r>
    </w:p>
    <w:p>
      <w:pPr>
        <w:pStyle w:val="Style15"/>
        <w:spacing w:lineRule="atLeast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ставляется картинка с изображением зимы)</w:t>
      </w:r>
    </w:p>
    <w:p>
      <w:pPr>
        <w:pStyle w:val="Style15"/>
        <w:spacing w:lineRule="atLeast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, тает снег, берут ручьи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но повеяло весною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вищут скоро соловьи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оденется листвою. ( А. Плещеев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Какому времени года посвящены эти строки?</w:t>
      </w:r>
    </w:p>
    <w:p>
      <w:pPr>
        <w:pStyle w:val="Style15"/>
        <w:spacing w:lineRule="atLeast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ставляется картинка с изображением весны)</w:t>
      </w:r>
    </w:p>
    <w:p>
      <w:pPr>
        <w:pStyle w:val="Style15"/>
        <w:spacing w:lineRule="atLeast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ал куда-то ветер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ий ветер в ранний час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спустился вечер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ернулся, обнял нас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пахло мятой,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тою немятой. (В. Степанов)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О каком времени года говорится в этом стихотворении?</w:t>
      </w:r>
    </w:p>
    <w:p>
      <w:pPr>
        <w:pStyle w:val="Style15"/>
        <w:spacing w:lineRule="atLeast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ставляется картинка с изображением лета)</w:t>
      </w:r>
    </w:p>
    <w:p>
      <w:pPr>
        <w:pStyle w:val="Style15"/>
        <w:spacing w:lineRule="atLeast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После лета какое время года наступает?</w:t>
      </w:r>
    </w:p>
    <w:p>
      <w:pPr>
        <w:pStyle w:val="Style15"/>
        <w:spacing w:lineRule="atLeast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А сейчас давайте поиграем в игр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Найди лишний предмет».</w:t>
      </w:r>
    </w:p>
    <w:p>
      <w:pPr>
        <w:pStyle w:val="Style15"/>
        <w:spacing w:lineRule="atLeast" w:line="24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а доске выставляются карточки из серии «Четвертый лишний – времена года». Дети должны показать лишний предмет и объяснить почему они его выбрали).</w:t>
      </w:r>
    </w:p>
    <w:p>
      <w:pPr>
        <w:pStyle w:val="Style15"/>
        <w:spacing w:lineRule="atLeast" w:line="24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Cs/>
          <w:color w:val="000000"/>
          <w:sz w:val="28"/>
          <w:szCs w:val="28"/>
        </w:rPr>
        <w:t>Отправляемся дальше на станцию «Художественная».</w:t>
      </w:r>
    </w:p>
    <w:p>
      <w:pPr>
        <w:pStyle w:val="Style15"/>
        <w:spacing w:lineRule="atLeast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бята, а какие цветы самые первые появляются весной? (Подснежники). </w:t>
      </w:r>
    </w:p>
    <w:p>
      <w:pPr>
        <w:pStyle w:val="Style15"/>
        <w:spacing w:lineRule="atLeast" w:line="240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ыставляется картинка с изображением подснежников).</w:t>
      </w:r>
    </w:p>
    <w:p>
      <w:pPr>
        <w:pStyle w:val="Style15"/>
        <w:spacing w:lineRule="atLeast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А вы знаете? Мне пришло письмо от Весны. Она пишет, что в лесу еще очень холодно и совсем мало подснежников. Просит ей помочь. Мы ведь поможем Весне? (Да). </w:t>
      </w:r>
    </w:p>
    <w:p>
      <w:pPr>
        <w:pStyle w:val="Style15"/>
        <w:spacing w:lineRule="atLeast" w:line="240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Дети садятся за столы и раскрашивают подснежники).</w:t>
      </w:r>
    </w:p>
    <w:p>
      <w:pPr>
        <w:pStyle w:val="Style15"/>
        <w:spacing w:lineRule="atLeast" w:line="240"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: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На чём путешествовали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Что вам больше всего запомнилось в нашем путешествии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Какие задания были для вас сложными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- Вам понравилось наше путешествие?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Наше путешествие закончилось, но на «Волшебной поляне» нас ждёт ещё один сюрприз -  угощение от Вес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4444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9:22:00Z</dcterms:created>
  <dc:creator>Татьяна</dc:creator>
  <dc:description/>
  <cp:keywords/>
  <dc:language>en-US</dc:language>
  <cp:lastModifiedBy>Татьяна Ищенко</cp:lastModifiedBy>
  <dcterms:modified xsi:type="dcterms:W3CDTF">2022-11-20T07:38:00Z</dcterms:modified>
  <cp:revision>7</cp:revision>
  <dc:subject/>
  <dc:title/>
</cp:coreProperties>
</file>