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на Ъ и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точка 1. ФИ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 слова в два столб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..я,   в..ехал,   бул..он,   в..ет,   в..езжать,   в..юга,   почтальон,   в..юн,   с..ежилась, об..явление,   руч..и,  Ил..я,   раз..яренный,   руж..е,  Дем..ян,  из..ян.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  <w:szCs w:val="28"/>
        </w:rPr>
        <w:t>Карточка 2. ФИ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в предложения подходящие по смыслу слова с разде</w:t>
        <w:softHyphen/>
        <w:t>лительными  ъ и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ша  ………………... пирог.    2. К     дому...................................... машина.    3. Весной по дорожкам потекли ...........................................  .     4.  Илья любит пенки с ......................  5. Птицы …………………. . гнезда на ........................................ и кустарниках.                           5. Дожди часто ...................................... осенью.</w:t>
      </w:r>
    </w:p>
    <w:p>
      <w:pPr>
        <w:pStyle w:val="Normal"/>
        <w:rPr/>
      </w:pPr>
      <w:r>
        <w:rPr>
          <w:b/>
          <w:sz w:val="28"/>
          <w:szCs w:val="28"/>
        </w:rPr>
        <w:t>Карточка 3. ФИ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, вставив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(С) ели (с) прыгнула белоч..ка.              2. Гости (с) ели вкусный торт.                                      3. Черви (под) ели корни капусты.           4. Зайч..та сели (под) ели.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  <w:szCs w:val="28"/>
        </w:rPr>
        <w:t>Карточка 4. ФИ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умай и запиши по два-три слова разных частей речи с разделительным ъ с данными приставками:   С-, под-, об-, раз-, в-, от-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>Карточка 5. ФИ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. Вставь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в блюдеч..ке в..ренья          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(на) шел ст..хотворен..е.               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онеч..но, сразу сел                      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..рен..е быстро сел.                     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.. для продолжен..я             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ст..хотворен..я                        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 капел..ки в..рен..я.              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1">
    <w:name w:val="Font Style41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50"/>
      <w:szCs w:val="50"/>
    </w:rPr>
  </w:style>
  <w:style w:type="character" w:styleId="FontStyle26">
    <w:name w:val="Font Style26"/>
    <w:qFormat/>
    <w:rPr>
      <w:rFonts w:ascii="Calibri" w:hAnsi="Calibri" w:cs="Calibri"/>
      <w:b/>
      <w:bCs/>
      <w:sz w:val="42"/>
      <w:szCs w:val="42"/>
    </w:rPr>
  </w:style>
  <w:style w:type="character" w:styleId="FontStyle27">
    <w:name w:val="Font Style27"/>
    <w:qFormat/>
    <w:rPr>
      <w:rFonts w:ascii="Calibri" w:hAnsi="Calibri" w:cs="Calibri"/>
      <w:b/>
      <w:bCs/>
      <w:sz w:val="30"/>
      <w:szCs w:val="30"/>
    </w:rPr>
  </w:style>
  <w:style w:type="character" w:styleId="FontStyle28">
    <w:name w:val="Font Style28"/>
    <w:qFormat/>
    <w:rPr>
      <w:rFonts w:ascii="Calibri" w:hAnsi="Calibri" w:cs="Calibri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b/>
      <w:bCs/>
      <w:i/>
      <w:i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ind w:firstLine="341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34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8"/>
      <w:ind w:hanging="206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35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61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46"/>
      <w:ind w:hanging="346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37"/>
      <w:ind w:hanging="97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hanging="16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18:00Z</dcterms:created>
  <dc:creator>Антон</dc:creator>
  <dc:description/>
  <cp:keywords/>
  <dc:language>en-US</dc:language>
  <cp:lastModifiedBy>Ирина</cp:lastModifiedBy>
  <dcterms:modified xsi:type="dcterms:W3CDTF">2022-11-20T07:57:00Z</dcterms:modified>
  <cp:revision>5</cp:revision>
  <dc:subject/>
  <dc:title>                           Карточка 1</dc:title>
</cp:coreProperties>
</file>