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ДОУ г. Нягани</w:t>
      </w:r>
    </w:p>
    <w:p>
      <w:pPr>
        <w:pStyle w:val="Normal"/>
        <w:jc w:val="center"/>
        <w:rPr/>
      </w:pPr>
      <w:r>
        <w:rPr>
          <w:sz w:val="36"/>
          <w:szCs w:val="36"/>
        </w:rPr>
        <w:t>Детский сад № 5 «Дубравушк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ТЕ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ЕСНЫХ ИГР-ЗАГАДО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для дошкольников)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779645" cy="4779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Воспитатель: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Гаджиева Ф.О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/>
      </w:pPr>
      <w:r>
        <w:rPr/>
        <w:t>Свесясь через край пери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ебристых звездных лестниц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ебе мутный свет разли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лодой курносый…</w:t>
        <w:tab/>
        <w:tab/>
        <w:tab/>
        <w:t>(месяц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чью в лесу то здесь, то т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етит он всем и светит сам.</w:t>
        <w:tab/>
        <w:tab/>
        <w:t>(месяц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инем небе светляк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дотянешь к ним ру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ин большой светля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гнулся как червяк.</w:t>
        <w:tab/>
        <w:tab/>
        <w:tab/>
        <w:t>(месяц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д бабушкиной избуш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сит хлеба краюш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аки лают, а достать не могут</w:t>
        <w:tab/>
        <w:t>(месяц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ысокой дороге идет бычок круторог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ь он спит, а ночью глядит.</w:t>
        <w:tab/>
        <w:t>(месяц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мотри темной ночью на неб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 ли сыр, то ли корочка хлеб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 ли рог небывалой коров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 ли часть золоченой подковы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сияет над домом всю ноч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ен ты нам с ответом помочь.</w:t>
        <w:tab/>
        <w:t>(месяц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гатый, а не бодается.</w:t>
        <w:tab/>
        <w:tab/>
        <w:tab/>
        <w:t>(месяц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чер гасит в небе св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тилает звездный плед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на нем белее ль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окруженьи звезд…(лу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чью светит нам она белолицая…(лу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д домами у дорожки висит кусок лепеш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лу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олубой станице девица кругло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чью ей не спится- в зеркало гляди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лу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лода-как серп блиста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живет-лепешкой станет.</w:t>
        <w:tab/>
        <w:tab/>
        <w:t>(лу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бываю и двурога, и кругла порой, как ми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небесах моя дорог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земли совсем не близко.</w:t>
        <w:tab/>
        <w:tab/>
        <w:t>(лу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, как шар она кругла-и спокойна, и свет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, как бледная дуга, смотрит сверху на л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м видна, а не достать.</w:t>
        <w:tab/>
        <w:tab/>
        <w:t>(лу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чью по небу гуляю, тускло землю освещ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учно, скучно мне одной, а зовут меня(лу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здним вечером видна в небе желтая ..(лу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 я блюдо, то рожок? Ты узнал меня дружо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лу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то за звездочки сквозны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альто и на платк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сквозные-вырезны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возьмешь-вода в руке.</w:t>
        <w:tab/>
        <w:tab/>
        <w:t>(снежин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слетает белой стаей и сверкает на лет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н звездой прохладной тае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ладони и во рту.</w:t>
        <w:tab/>
        <w:tab/>
        <w:tab/>
        <w:t>(сне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как песчинка мал, а землю покрыва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 из воды, а с воздуха летаю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пух лежу я на поля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алмаз, блещу при солнечных лучах.(сне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атерть бела весь свет одела.</w:t>
        <w:tab/>
        <w:t>(сне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шла девушка беляна, побелила все поля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сне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всех садится, никого не боится.</w:t>
        <w:tab/>
        <w:t>(сне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жал, лежал, да в реку весной побежал.(сне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кружилась звездочка в воздухе немножк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а и растаяла на моей ладошке.(снежин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неба падают зимою и кружатся над земле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гкие пушинки, белые…(снежинк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неба-звездой, на ладошку-водой.</w:t>
        <w:tab/>
        <w:t>(сне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неба звезды падают, лягут на п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под ними скроется черная зем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ого-много звездочек тонких, как стекл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вездочки холодные, а земле тепло!(снежинк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пушистый, серебрист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рукой его не тро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ет капелькою чист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поймаешь на ладонь.</w:t>
        <w:tab/>
        <w:tab/>
        <w:t>(сне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жало одеяло, мягкое, бел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нце напекло-одеяло утекло.</w:t>
        <w:tab/>
        <w:t>(сне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морозило вчера, налетела мошка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т этой мошкары стали белыми дворы.(сне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деревья, на кусты с неба падают цв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ые, пушистые, только не душистые.(снег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ег в лесу. Сугробов мн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слышна синицы тр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крыши прямо на дорог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вонко капает…(капе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д весне братишка Саш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обака рада Жуль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рипеке, с крыши наш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ром свесилась…(сосуль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сит за окошком кулек ледя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полон капели и пахнет весной.(сосуль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летом, а зимой растет вниз голо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солнце ее припечет-заплачет она и умр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сосуль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нце выглянет-заплач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нца нет-слезинки спрячет.</w:t>
        <w:tab/>
        <w:t>(сосуль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то вверх корнем растет? </w:t>
        <w:tab/>
        <w:tab/>
        <w:t>(сосуль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ки сели на карниз и растут все время вни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сосульк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живу под самой крыш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же страшно глянуть вниз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могла бы жить и выш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б крыши там нашлись.</w:t>
        <w:tab/>
        <w:tab/>
        <w:t>(сосуль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цепилась за карниз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растет, как шишка, вниз.</w:t>
        <w:tab/>
        <w:tab/>
        <w:t>(сосуль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ой это мастер на стекла нане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листья, и травы, и заросли роз?</w:t>
        <w:tab/>
        <w:t>(мороз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ик у ворот все тепло уволок.</w:t>
        <w:tab/>
        <w:t>(мороз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 не бежит, а стоять не велит.</w:t>
        <w:tab/>
        <w:t>(мороз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 рук, без глаз, а рисовать умеет.</w:t>
        <w:tab/>
        <w:t>(мороз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ый дед, ему сто 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 намостил во всю реку.</w:t>
        <w:tab/>
        <w:tab/>
        <w:t>(мороз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видимкой, осторожно он является ко мн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рисует, как художник, он узоры на ок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мороз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том нас пугают грозы, а зимой страшны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мороз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 рук рисует, без зубов кусает.</w:t>
        <w:tab/>
        <w:t>(мороз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нул он мое окно-стало сказочным о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мороз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н щиплется, кусаетс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ать домой пытает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все равно я не уйд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мчусь по снегу и по льду!</w:t>
        <w:tab/>
        <w:tab/>
        <w:t>(мороз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 осень не промокла, не раскисла от вод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вратил он лужи в стекл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елал снежными сады.</w:t>
        <w:tab/>
        <w:tab/>
        <w:t>(мороз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вошел никто не виде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сказал-никто не слыша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нул в окна и исчез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 окнах вырос лес.</w:t>
        <w:tab/>
        <w:tab/>
        <w:tab/>
        <w:t>(мороз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елело за ночь всю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у нас в квартире чуд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окошком двор исче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м волшебный вырос лес!(морозный узор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 избы он побывал-все окно разрисова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 реки погостил-во всю реку мост мост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мороз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текле букет из роз рисовал всю ноч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мороз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колючий, светло-синий по кустам развеш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…(ине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е снег, и не лед, а серебром деревья убер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ине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белом бархате деревня-и заборы, и деревь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как ветер нападет, этот бархат опадет.(иней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я хлопали лопатой, меня сделали горбат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я били, колотили, ледяной водой обли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катились все потом с моего горба гур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снежная гор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легко иногда забираться ту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легко и приятно прокатиться обратн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снежная гор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ежный ком, на нем друг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ий служит голо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гли-глазки, щепки_бров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шкой-рот и нос-морков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ь под солнышком по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дный, бедный…(снегови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я не растили-из снега слепи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ставили ловко мне в носик морков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снегови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за нелепый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брался к нам в двадцать первый ве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рковкой нос, в руке метл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ится солнца и тепла?</w:t>
        <w:tab/>
        <w:tab/>
        <w:tab/>
        <w:t>(снегови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л я посреди двора, где играет детво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от солнечных лучей превратился в руч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снегови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рабрый снежный почтовик-ваш веселы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снегови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гом вода, а с питьем беда.</w:t>
        <w:tab/>
        <w:tab/>
        <w:t>(мор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морю идет, идет, а до берега дойд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т и пропадет.</w:t>
        <w:tab/>
        <w:tab/>
        <w:tab/>
        <w:tab/>
        <w:t>(вол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ые барашки по синему лугу гуля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море и волны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шеное коромысло над рекою повис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радуг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дождя мокры луга. В небе яркая дуг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ноцветный мост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ямо к солнцу в гости.</w:t>
        <w:tab/>
        <w:tab/>
        <w:t>(радуг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за чудо-красота- расписные воро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казались на пути, в них не въехать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 войти.</w:t>
        <w:tab/>
        <w:tab/>
        <w:tab/>
        <w:tab/>
        <w:tab/>
        <w:t>(радуг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ужно семь карандашей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 раскрасить платье ей.</w:t>
        <w:tab/>
        <w:tab/>
        <w:t>(радуг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лько дождик удалилс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ебе мостик появился.</w:t>
        <w:tab/>
        <w:tab/>
        <w:t>(радуг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нце печет, липа цвет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жь поспевает, когда это бывает?</w:t>
        <w:tab/>
        <w:t>(летом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соткана из зноя, несу тепло с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реки согреваю, «Купайтесь!»-приглаш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любите за это вы все меня. Я…(лето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лугу пестреют яркие цвет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лотом облиты зеленые листы.</w:t>
        <w:tab/>
        <w:t>(лет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сен полон лес и кр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ызжет соком земля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ки плещутся в ре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яшут пчелки на цветк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зовется время э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гадать не трудно…</w:t>
        <w:tab/>
        <w:tab/>
        <w:tab/>
        <w:t>(лето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лый, длинный-длинный ден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олдень-крохотная т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цветет в поле колос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ает кузнечик голос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зревает земля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за месяц, подскажи-ка?</w:t>
        <w:tab/>
        <w:tab/>
        <w:t>(июн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аркий, знойный, душный ден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же куры ищут т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ась косьба хлеб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 ягод и гриб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ни его-вершина л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, скажи, за месяц это?</w:t>
        <w:tab/>
        <w:tab/>
        <w:t>(ию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стья клена пожелтел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раны юга улете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строкрылые стри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за месяц, подскажи!</w:t>
        <w:tab/>
        <w:tab/>
        <w:t>(август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 рук, без ног на елку лезет.</w:t>
        <w:tab/>
        <w:tab/>
        <w:t>(огон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гатырь медноволосый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 ушей, без глаз, без нос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жирает все круг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, бумагу, платье, д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гостишь его вод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икнет сизой бородой.</w:t>
        <w:tab/>
        <w:tab/>
        <w:t>(огон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ый конек по дровишкам скок-ск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огон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ево даешь-съедает, от воды-умир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огон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дился я в печке, завился в колеч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лясал трепака и ушел в облака.</w:t>
        <w:tab/>
        <w:t>(дым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ривале нам помог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п варил, картошку п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охода он хорош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 с собой не понесешь…</w:t>
        <w:tab/>
        <w:tab/>
        <w:t>(огон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мишь-живет, напоишь-умрет.</w:t>
        <w:tab/>
        <w:t>(огон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з досок, без топоров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чку мост го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ст, как синее стекло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льзко, весело, светло.</w:t>
        <w:tab/>
        <w:tab/>
        <w:tab/>
        <w:t>(лед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 в огне не горит, ни в воде не тонет.</w:t>
        <w:tab/>
        <w:t>(лед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дворе горой, а в избе водой.</w:t>
        <w:tab/>
        <w:tab/>
        <w:t>(лед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ыбам зиму жить теп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ыша-толстое стекло.</w:t>
        <w:tab/>
        <w:tab/>
        <w:tab/>
        <w:tab/>
        <w:t>(лед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дворе-камень, в доме-вода.</w:t>
        <w:tab/>
        <w:tab/>
        <w:t>(лед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ло гладкое прозрачное стекл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под солнышком под ярким потекло.</w:t>
        <w:tab/>
        <w:t>(лед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чу, кручу, на весь мир ворчу.</w:t>
        <w:tab/>
        <w:t>(мете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яю в поле, летаю на вол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чу, бурчу, знать никого не хоч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доль села я пробегаю, сугробы намет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мете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ыпала Лукерья серебряные перь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рутила, замела, стала улица бела.(мете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руселью ходит вете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ый пух он крутит, верти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ет, ноет, стонет, плач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щелям пух белый прячет.</w:t>
        <w:tab/>
        <w:tab/>
        <w:t>(вьюг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небу я ходила, солнышко закры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лько солнце спряталось и она расплакала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туч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ерху повисли тонкие ни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ни тянутся, поливают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емлю с небом сшивают.</w:t>
        <w:tab/>
        <w:tab/>
        <w:t>(дожд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я часто зовут, дожидают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приду-от меня укрываются.</w:t>
        <w:tab/>
        <w:tab/>
        <w:t>(дожд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умит он в поле и в саду, а в дом не попад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икуда я не иду покуда он идет.</w:t>
        <w:tab/>
        <w:t>(дожд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бежит и солнце спрячет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потом еще заплачет.</w:t>
        <w:tab/>
        <w:tab/>
        <w:tab/>
        <w:t>(туч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всю ночь по крыше бьет, да постукива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бормочет, и поет, убаюкивает?</w:t>
        <w:tab/>
        <w:t>(дожд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ый день он шлепал, шлепа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мы лужами заштопал.</w:t>
        <w:tab/>
        <w:tab/>
        <w:tab/>
        <w:t>(дожд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жали по дорожке стеклянные нож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жали…и нет. Оставили сл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ужи и ручьи-следы это чьи?</w:t>
        <w:tab/>
        <w:tab/>
        <w:t>(дожд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истая вата плывет куда-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м вата ниже, тем дождик ближе.</w:t>
        <w:tab/>
        <w:t>(туч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мотрю я в окошко: идет длинный Антош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с неба пришел, да и в землю ушел. (дожд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длиннющий, он большущ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от тучи до зем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идет он пуще, пущ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 грибы скорей росли.</w:t>
        <w:tab/>
        <w:tab/>
        <w:t>(дожд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небесам оравою бредут мешки дырявы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бывает-иногда из мешков течет в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рячемся получше от дырявой…(туч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небесного порожка спрыгнул к нам Антош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о грядкам нашим вовсю топочет, пляш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мы Антошку хвалим: давай, давай, пляш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ои босые ножки и мокрые ладош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лука, для картошки очень хороши!</w:t>
      </w:r>
    </w:p>
    <w:p>
      <w:pPr>
        <w:pStyle w:val="Normal"/>
        <w:ind w:left="3600" w:firstLine="720"/>
        <w:jc w:val="both"/>
        <w:rPr>
          <w:sz w:val="28"/>
        </w:rPr>
      </w:pPr>
      <w:r>
        <w:rPr>
          <w:sz w:val="28"/>
        </w:rPr>
        <w:t>(дожди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 пути и без доро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ит самый длинноног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тучах прячется, во мгл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лько ноги на земле.</w:t>
        <w:tab/>
        <w:tab/>
        <w:tab/>
        <w:t>(дожд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йся, дождь веселый, мы с тобою дружим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рошо нам бегать босиком по …(лужам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плывет по небосв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черной шапке до брове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по небу носит вод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скажи-ка нам скорей!</w:t>
        <w:tab/>
        <w:tab/>
        <w:t>(туч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му повсюду луж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ма зонтик свой бер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му же? Почему ж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тому что… </w:t>
        <w:tab/>
        <w:tab/>
        <w:tab/>
        <w:t>(дождь иде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чки в небе побежали, я раскрою зонти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о капли заплясали это значит..(дождик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чень плотною сте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ждь стоит передо мной.</w:t>
        <w:tab/>
        <w:tab/>
        <w:t>(ливен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ет снежок, ожил лужо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ь прибывает, когда это бывает?</w:t>
        <w:tab/>
        <w:t>(вес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а приходит с ласкою и со своею сказк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шебной палочкой взмахн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лесу подснежник расцветет.</w:t>
        <w:tab/>
        <w:t>(вес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гает красавица легко земли кас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дет на поле, на реку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о снежку, и по цветку.</w:t>
        <w:tab/>
        <w:tab/>
        <w:t>(вес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раскрываю почки, в зеленые листочки Деревья одеваю, посевы полива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вижения полна, зовут меня…(вес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ка бегут быстрей, небо стало выш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чирикал воробей веселей на крыш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вес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ходит с добром, веет теп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етом солнечным красна, а зовут ее…(вес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ла белая, да седая, пришла зеленая, молод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овно пава летела, на ниву присел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пустила перья для всякого зелья.(вес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овраг ручьями катит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евья дарит платьиц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веты оденет лу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танет…летом вдру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ы знаешь, кто она? Красавица-</w:t>
        <w:tab/>
        <w:t>(вес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р лес в прозрачной дымк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деревьях тают льди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веток падает капел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лышна синицы трель.</w:t>
        <w:tab/>
        <w:tab/>
        <w:t>(мар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ег сошел. Запахло трел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атился в небе г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равьи под старой ель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м семейством строят дом.</w:t>
        <w:tab/>
        <w:tab/>
        <w:t>(апре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ружно лопаются почк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пускаются листоч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траве роса дрожи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сь за радугой бежит.</w:t>
        <w:tab/>
        <w:tab/>
        <w:tab/>
        <w:t>(ма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еленеет даль полей, запевает солов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белый цвет оделся сад, пчелы первые летя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ом грохочет. Угадай, что за месяц это?(ма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звенели ручьи, прилетели гра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ом свой -улей-пчела первый мед принес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скажет, кто знает, когда это быва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весн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ю ночь капелям не до с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таял снег. Пришла…</w:t>
        <w:tab/>
        <w:tab/>
        <w:t>(вес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в роду по счету трет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мин праздник с ним мы встретим.(мар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очь мороз, с утра капель, значит на двор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апре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лнышко все ярче светит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ег худеет, мякнет, т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ч горластый прилет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за месяц? Кто узнает?</w:t>
        <w:tab/>
        <w:tab/>
        <w:t>(мар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тно река плывет и разламывает л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омик свой скворец вернул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в лесу медведь проснул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ебе жаворонка тр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то же к нам пришел? </w:t>
        <w:tab/>
        <w:tab/>
        <w:tab/>
        <w:t>(апре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ройка, тройка прилете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акуны в той тройке бе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в санях сидит царица-белокожа, белоли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махнула рукавом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крылось серебром.</w:t>
        <w:tab/>
        <w:tab/>
        <w:t>(зим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то, угада-ка? Седая хозяйка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яхнет перинки-над миром пушинки! (зим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шла девушка беляна, побелела вся поля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зим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ег на полях, лед на река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ьюга гуляет…Когда это бывает?</w:t>
        <w:tab/>
        <w:t>(зим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 у меня не мало-я белым покрыва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ю землю укрываю, в лед реки убира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ю поля, дома, зовут меня…(зим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вьюгой, снегом к нам сама в декабре приш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…(зим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 ведерка, ни кисти, ни ру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побелит все крыши вокруг.</w:t>
        <w:tab/>
        <w:tab/>
        <w:t>(зим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порошила дорожки, разукрасила окош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дость детям подарила и на санках прокати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(зим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ыша в шапке меховой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ый дым над гол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вор в снегу. Белы до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чью к нам пришла…(зим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  <w:sz w:val="72"/>
    </w:rPr>
  </w:style>
  <w:style w:type="paragraph" w:styleId="21">
    <w:name w:val="Основной текст 2"/>
    <w:basedOn w:val="Normal"/>
    <w:qFormat/>
    <w:pPr>
      <w:jc w:val="center"/>
    </w:pPr>
    <w:rPr>
      <w:b/>
      <w:sz w:val="72"/>
    </w:rPr>
  </w:style>
  <w:style w:type="paragraph" w:styleId="3">
    <w:name w:val="Основной текст 3"/>
    <w:basedOn w:val="Normal"/>
    <w:qFormat/>
    <w:pPr>
      <w:jc w:val="center"/>
    </w:pPr>
    <w:rPr>
      <w:b/>
      <w:sz w:val="44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b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1:35:00Z</dcterms:created>
  <dc:creator>User</dc:creator>
  <dc:description/>
  <cp:keywords/>
  <dc:language>en-US</dc:language>
  <cp:lastModifiedBy>пк</cp:lastModifiedBy>
  <dcterms:modified xsi:type="dcterms:W3CDTF">2022-11-20T11:25:00Z</dcterms:modified>
  <cp:revision>4</cp:revision>
  <dc:subject/>
  <dc:title>Угадай-ка</dc:title>
</cp:coreProperties>
</file>