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ультация для родител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Классическая музыка для детей — ваш большой помощник в воспитании ребе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зыкальное воспитание ребенка - неотъемлемая часть процесса воспитания в общем. Речь идет не только о развитии музыкального слуха. Музыка влияет на развитие эмоциональной сферы ребенка, помогает привить ему хороший вкус и чувство прекрасного. Особая роль в музыкальном воспитании ребенка отведена классической музыке. Классические мелодии отличаются гармонией, благородством интонации и богатством оттен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ечно, классическая музыка для детей сложнее, чем современная, ведь четкий ритм и динамику современных мелодий воспринять гораздо легче, чем изысканную сложность классических произведений. Классическую музыку нужно учиться слушать, учиться понимать. И начинать это нужно делать с самого маленького возрас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 до трех лет, возможно, еще не умеют четко воспринимать мелодию, но они уже различают разницу в звучании звуков. Поэтому уже в таком возрасте можно давать ребенку слушать мелодичные композиции. Музыку стоит выбирать в зависимости от времени суток. Днем, когда ребенок активен, можно ставить ритмичные композиции Моцарта, «Шутку» Баха. А перед сном — медленные, расслабляющие мелодии: ноктюрны Глинки, «Лунную сонату» Бетховена, отрывки из сюиты «Пер Гюнт» Грига. В этом возрасте ребенку лучше не давать слушать грустные, тревожные минорные мелод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возрасте четырех лет нужно уделять слушанию музыки больше времени. Ребенок уже способен учиться слушать музыку осмысленно, улавливать ритм, темп, выделять в звучании отдельные инструменты. На этом этапе уже можно объяснить ребенку, что такое «мажор» и «минор», и проиллюстрировать примерами. В качестве минорного произведения подойдет, скажем, «Первая утрата</w:t>
      </w:r>
      <w:bookmarkStart w:id="0" w:name="_GoBack"/>
      <w:bookmarkEnd w:id="0"/>
      <w:r>
        <w:rPr>
          <w:rFonts w:cs="Times New Roman" w:ascii="Times New Roman" w:hAnsi="Times New Roman"/>
          <w:sz w:val="36"/>
          <w:szCs w:val="36"/>
        </w:rPr>
        <w:t>» Шумана, а в качестве мажорного — «Итальянская полька» Рахманино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возрасте 5-6 лет можно расширять музыкальный репертуар, предназначенный вашему ребенку для прослушивания. В этом возрасте классическая музыка для детей должна быть разнообразной. Старайтесь выбирать музыку, соответствующую эмоциональному настроению ребенка. В этом возрасте уже можно пробовать начинать музыкотерапию, корректируя при необходимости эмоциональное состояние ребенка при помощи классической музы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акие именно композиции стоит давать послушать детям в соответствии с возрастом? 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3"/>
          <w:b/>
          <w:sz w:val="32"/>
          <w:szCs w:val="32"/>
        </w:rPr>
        <w:t>Для слушания во 2 Младшей группе</w:t>
      </w:r>
    </w:p>
    <w:p>
      <w:pPr>
        <w:pStyle w:val="C8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ind w:right="180" w:hanging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Вальс - Кабалевский Д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есною - С Майкапар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оробей - А Руббах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о саду ли в огороде Баян - Рус нар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Грустный Дождик - Кабалевский Д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Дождик - Н Любар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Дождик и радуга - С Прокофье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Есть у солнышка друзья - Е Тиличеево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Зайчик - Людм Лядово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Игра в лошадки - П Чайков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олыбельная - С Разорен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Ласковая песенка - Л Некрасово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Лесные картинки Утро в лесу - А Караман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Листопад - Т Попатенко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рш (Лесной марш) - Ю Чичк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рш - Д Шостакович 1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рш - Д Шостакович 2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рш - Журбин М (Майкапар С)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едведь - В Ребиков (Е Тиличеевой)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ишка с куклой пляшут полечку - М Качубрино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Осенью - С Майкапар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лакса Резвушка Злюка - Д Кобалев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лясовая - Рус нар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одснежник Апрель - П Чайковский (В Калинников)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Резвушка и Капризуля - В Волк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Со вьюном я хожу - Рус нар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Солдатский марш - Р Шуман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Ёлочка - М Красев</w:t>
      </w:r>
    </w:p>
    <w:p>
      <w:pPr>
        <w:pStyle w:val="C8"/>
        <w:shd w:fill="FFFFFF" w:val="clear"/>
        <w:spacing w:before="0" w:after="0"/>
        <w:jc w:val="center"/>
        <w:rPr>
          <w:rStyle w:val="C3"/>
          <w:b/>
          <w:b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Style w:val="C3"/>
          <w:b/>
          <w:sz w:val="32"/>
          <w:szCs w:val="32"/>
        </w:rPr>
        <w:t>Для слушания в Средней группе</w:t>
      </w:r>
    </w:p>
    <w:p>
      <w:pPr>
        <w:pStyle w:val="C6"/>
        <w:shd w:fill="FFFFFF" w:val="clear"/>
        <w:spacing w:before="0" w:after="0"/>
        <w:ind w:left="180" w:right="180" w:hanging="18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Ах ты береза - Рус нар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Бабочка - Э Григ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Болезнь куклы - П Чайков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альс снежных хлопьев - П Чайков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еснянка - Укр нар обр Г Лобачев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еснянка - Укр нар обр Г Лобачева-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Жаворонок - М Глинк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Зайчик - Ю Матвее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Зайчик - Ю Матвеев (мульт)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Итальянская полька - С Рахманин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ак у наших у ворот - Рус нар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ак у наших у ворот - Рус нар-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олыбельная - А Гречанин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отик выздоровел - А Гречанин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отик заболел - А Гречанин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ма - П Чайков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рш - Л Шульгин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рш - С Прокофье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теринские ласки - А Гречанин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узыкальный ящик - Г Свирид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Новая кукла - П Чайков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Осенняя песенка - Д Васильев-Бугла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ьеска - Р Шуман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Смелый наездник - Р Шуман</w:t>
      </w:r>
    </w:p>
    <w:p>
      <w:pPr>
        <w:pStyle w:val="C8"/>
        <w:shd w:fill="FFFFFF" w:val="clear"/>
        <w:spacing w:before="0" w:after="0"/>
        <w:jc w:val="center"/>
        <w:rPr>
          <w:rStyle w:val="C3"/>
          <w:color w:val="330099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Style w:val="C3"/>
          <w:b/>
          <w:sz w:val="32"/>
          <w:szCs w:val="32"/>
        </w:rPr>
        <w:t>Для слушания в Старшей группе</w:t>
      </w:r>
    </w:p>
    <w:p>
      <w:pPr>
        <w:pStyle w:val="C6"/>
        <w:shd w:fill="FFFFFF" w:val="clear"/>
        <w:spacing w:before="0" w:after="0"/>
        <w:ind w:left="180" w:right="180" w:hanging="18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Весёлый марш - Д Шостакович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ечер - С Прокофье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 церкви - П Чайков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Дед Мороз - Детские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Детская полька - М Глинк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Жаворонок - М Глинка Орк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Зима Февраль Карнавал - П Чайков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Зимнее утро - П Чайков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олыбельная - А Ляд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олыбельная - Г Свирид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онцерт Ф-но с Орк №5 - Л Бетховен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то придумал песенку - В Кожухин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Листопад - Т Попатенко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ма - Ю. Чичк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мин праздник Праздник мам - Неиз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рш - Д Шостакович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рш - С Прокофьев и-о Лыбовь к трем апельсинам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отылёк - С Майкапар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оя Россия - Г Струве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узыка - Г Струве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Осенняя песня Октябрь - П Чайков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арень с гармошкой - Г Свирид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ервая потеря - Р Шуман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ервоначальная полька - М Глинк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ляска птиц - Н Римский-Корсак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олька - Д Львов-Компанеец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олька Деревенская кадриль - Д Львов-Компанеец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релюдия Ля-мажор 28-7 - Ф Шопен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Раскаяние - С Прокофье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Тревожная минута - С Майкапар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Утренняя молитва - П Чайковский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Утро - С Прокофьев</w:t>
      </w:r>
    </w:p>
    <w:p>
      <w:pPr>
        <w:pStyle w:val="C8"/>
        <w:shd w:fill="FFFFFF" w:val="clear"/>
        <w:spacing w:before="0" w:after="0"/>
        <w:jc w:val="center"/>
        <w:rPr>
          <w:rStyle w:val="C3"/>
          <w:color w:val="330099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Style w:val="C3"/>
          <w:b/>
          <w:sz w:val="32"/>
          <w:szCs w:val="32"/>
        </w:rPr>
        <w:t>Для слушания в Подготовительной группе</w:t>
      </w:r>
    </w:p>
    <w:p>
      <w:pPr>
        <w:pStyle w:val="C6"/>
        <w:shd w:fill="FFFFFF" w:val="clear"/>
        <w:spacing w:before="0" w:after="0"/>
        <w:ind w:left="180" w:right="180" w:hanging="18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Бах - Токката и фуга ре-минор Орган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ивальди - Весн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ивальди - Зим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ивальди - Лето Времена год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Вивальди - Осень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Глинка - Детская польк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Гречанинов - На гармонике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Григ - В пещере горного короля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Григ - Шествие гномов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Даргомыжский - Табакерочный вальс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абалевский - Кавалерийская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Лист Ф - Кампанелла Этюд N3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айкапар - Менуэт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оцарт - Колыбельная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Мусоргский - Рассвет на Москва реке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рокофьев - Марш и-о Любовь к 3 апельс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Р-Корсаков - Белк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Р-Корсаков - Океан море синее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Р-Корсаков - Снегурочка - Пляска птиц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Рахманинов - Итальянская польк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Свиридов - Весна и Осень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Свиридов - Грустная песня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Свиридов - Старинный танец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Свиридов - Тройк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Филатова Н - Незабудковая Гжель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Хачатурян А - Танец с саблями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Чайковский - Болезнь куклы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Чайковский - Зимнее утро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Чайковский - Камаринская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Чайковский - Новая кукл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Чайковский - Песня жаворонк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Чичков - Ромашковая Русь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Чичков Ю - Свирель да рожок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Шостакович - Вальс шутка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Шостакович - Танец куко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077" w:right="107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9:19:00Z</dcterms:created>
  <dc:creator>Дмитрий</dc:creator>
  <dc:description/>
  <dc:language>en-US</dc:language>
  <cp:lastModifiedBy>XTreme.ws</cp:lastModifiedBy>
  <dcterms:modified xsi:type="dcterms:W3CDTF">2022-11-20T09:19:00Z</dcterms:modified>
  <cp:revision>2</cp:revision>
  <dc:subject/>
  <dc:title/>
</cp:coreProperties>
</file>