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пект занятия в подготовительной групп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знавательному развитию "Синичкин день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tLeast" w:line="234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Дать представление о празднике Синичкин день, закрепить знания о </w:t>
      </w:r>
      <w:r>
        <w:rPr>
          <w:sz w:val="28"/>
          <w:szCs w:val="28"/>
        </w:rPr>
        <w:t xml:space="preserve"> зимующих птицах, воспитывать заботливое отношение и интерес к зимующим птицам.</w:t>
      </w:r>
    </w:p>
    <w:p>
      <w:pPr>
        <w:pStyle w:val="Style13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Дать детям представление о русском народном празднике через заклички, поговорки,</w:t>
      </w:r>
      <w:r>
        <w:rPr>
          <w:sz w:val="28"/>
          <w:szCs w:val="28"/>
        </w:rPr>
        <w:t xml:space="preserve"> загадки; </w:t>
      </w:r>
      <w:r>
        <w:rPr>
          <w:rStyle w:val="StrongEmphasis"/>
          <w:b w:val="false"/>
          <w:sz w:val="28"/>
          <w:szCs w:val="28"/>
        </w:rPr>
        <w:t xml:space="preserve">закреплять умение различать </w:t>
      </w:r>
      <w:r>
        <w:rPr>
          <w:sz w:val="28"/>
          <w:szCs w:val="28"/>
        </w:rPr>
        <w:t xml:space="preserve"> зимующих и перелетных птиц; закрепить знания о том, какие звуки издают птицы; формирование экологических знаний; развитие мелкой моторики, координации речи с  движениями; развивать у детей внимание, мышление, память, фонематический  слух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-то бросил мне в окошко, посмотрите письмецо. Ребята вам хочется узнать от кого письмо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отгадать загадку: 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ть поменьше воробья, не боюсь зимы и я,</w:t>
        <w:br/>
        <w:t>Всем известная вам птичка, а зовут меня…    </w:t>
      </w:r>
      <w:r>
        <w:rPr>
          <w:rStyle w:val="StrongEmphasis"/>
          <w:sz w:val="28"/>
          <w:szCs w:val="28"/>
          <w:shd w:fill="FFFFFF" w:val="clear"/>
        </w:rPr>
        <w:t>(синичка). 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вайте прочитаем, что же в письме: “Здравствуйте дорогие ребята. Вы правильно отгадали, пишет вам синичка. Хочу Вас пригласить на праздник, который называется Синичкин день. Он празднуется 12 ноября. Очень жду встречи с вами”.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вних пор на Руси 12 ноября отмечается </w:t>
      </w:r>
      <w:r>
        <w:rPr>
          <w:i/>
          <w:iCs/>
          <w:sz w:val="28"/>
          <w:szCs w:val="28"/>
        </w:rPr>
        <w:t>Синичкин день</w:t>
      </w:r>
      <w:r>
        <w:rPr>
          <w:sz w:val="28"/>
          <w:szCs w:val="28"/>
        </w:rPr>
        <w:t xml:space="preserve">, день встречи зимующих птиц, в этот день Птичка-Синичка именинница.  Люди готовили кормушки, читали стихи про птиц, загадывали загадки, играли и просто любовались зимними птахами. </w:t>
      </w:r>
    </w:p>
    <w:p>
      <w:pPr>
        <w:pStyle w:val="Style13"/>
        <w:spacing w:before="0" w:after="0"/>
        <w:ind w:firstLine="851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 этот день детишки выбегали на улицу и зазывали синичек в гости. Давайте и мы с вами позовём к нам синичку, расскажем закличку.</w:t>
      </w:r>
    </w:p>
    <w:p>
      <w:pPr>
        <w:pStyle w:val="Style13"/>
        <w:spacing w:before="0" w:after="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rStyle w:val="C2"/>
          <w:i/>
          <w:iCs/>
          <w:sz w:val="28"/>
          <w:szCs w:val="28"/>
        </w:rPr>
        <w:t>Закличка «Синиченька-невеличенька»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иченька – невеличенька (ладошки вместе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й ты к нам (махи руками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ужих краёв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ты нам. (наклон с разведением рук в стороны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снежную, зиму тёмную (показать, как снежок падает сверху вниз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ченька – сестриченька (ладошки вместе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ай снегирей (разведенные руки свести к себе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И лети к нам скорей! (махи руками)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аудиозапись с пением синички)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ебенок – Синичка:</w:t>
      </w:r>
      <w:r>
        <w:rPr>
          <w:sz w:val="28"/>
          <w:szCs w:val="28"/>
        </w:rPr>
        <w:t xml:space="preserve"> “Я – проворная синица, Мне на месте не сидитс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мороза не боюсь, вместе с солнышком проснусь”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Очень приятно, что вы обо мне помните, праздник мой справляете.   А может быть кто-то из вас сможет обо мне рассказать?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орогая Синичка, послушай, что мы про тебя знаем. Кто хочет начать наш рассказ о синичке?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 ребенок</w:t>
      </w:r>
      <w:r>
        <w:rPr>
          <w:sz w:val="28"/>
          <w:szCs w:val="28"/>
        </w:rPr>
        <w:t xml:space="preserve">: У синички жёлтая грудь, через всю грудь проходит чёрная полоса., щечки белые, глаза чёрные.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то продолжит рассказ?</w:t>
      </w:r>
    </w:p>
    <w:p>
      <w:pPr>
        <w:pStyle w:val="Style13"/>
        <w:spacing w:before="0" w:after="0"/>
        <w:ind w:firstLine="851"/>
        <w:jc w:val="both"/>
        <w:rPr/>
      </w:pPr>
      <w:r>
        <w:rPr>
          <w:i/>
          <w:iCs/>
          <w:sz w:val="28"/>
          <w:szCs w:val="28"/>
        </w:rPr>
        <w:t>2 ребенок</w:t>
      </w:r>
      <w:r>
        <w:rPr>
          <w:sz w:val="28"/>
          <w:szCs w:val="28"/>
        </w:rPr>
        <w:t>: Летом синички живут в лесах.  А к зиме они перебираются к жилью человека. Любят сало, мясо, заглянуть в форточку, проверить, что лежит на балконе.</w:t>
      </w:r>
    </w:p>
    <w:p>
      <w:pPr>
        <w:pStyle w:val="Style13"/>
        <w:spacing w:before="0" w:after="0"/>
        <w:ind w:firstLine="851"/>
        <w:jc w:val="both"/>
        <w:rPr/>
      </w:pPr>
      <w:r>
        <w:rPr>
          <w:i/>
          <w:iCs/>
          <w:sz w:val="28"/>
          <w:szCs w:val="28"/>
        </w:rPr>
        <w:t>3 ребенок</w:t>
      </w:r>
      <w:r>
        <w:rPr>
          <w:sz w:val="28"/>
          <w:szCs w:val="28"/>
        </w:rPr>
        <w:t xml:space="preserve">: Гнёздо синицы вьют   в дупле дерева. Самка в это гнездо откладывает 10–15 белых яиц с красно-коричневыми пятнами. Самец в это время приносит корм самке.  Потомство выкармливают оба родителя. </w:t>
      </w:r>
    </w:p>
    <w:p>
      <w:pPr>
        <w:pStyle w:val="Style13"/>
        <w:spacing w:before="0" w:after="0"/>
        <w:ind w:firstLine="851"/>
        <w:jc w:val="both"/>
        <w:rPr/>
      </w:pPr>
      <w:r>
        <w:rPr>
          <w:i/>
          <w:iCs/>
          <w:sz w:val="28"/>
          <w:szCs w:val="28"/>
        </w:rPr>
        <w:t>4   ребенок</w:t>
      </w:r>
      <w:r>
        <w:rPr>
          <w:sz w:val="28"/>
          <w:szCs w:val="28"/>
        </w:rPr>
        <w:t>: Синицы очень полезные птицы. Они очищают леса и сады от вредных насекомых. Живут они стайками.  Они ни минуты не сидят спокойно, вечно в движении – с утра и до ночи.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видишь синичка, как много мы о тебе знаем.  Давайте превратимся в шустрых синиц.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Скачет шустрая синица (прыгают на двух ногах на месте),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й на месте не сидится.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Прыг-скок (прыгают на левой ноге),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Прыг-скок (прыгают на правой ноге),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Завертелась, как волчок (кружатся на месте).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Вот присела на минутку (приседают).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Почесала клювом грудку (встают,делают наклоны головы вправо, влево)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И с дорожки — на плетень (прыгают на левой ноге)!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333333"/>
          <w:sz w:val="28"/>
          <w:szCs w:val="28"/>
        </w:rPr>
        <w:t>Тири-тири (прыгают на правой ноге),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нь-тень-тень (прыгают на двух ногах)!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color w:val="444444"/>
          <w:sz w:val="28"/>
          <w:szCs w:val="28"/>
        </w:rPr>
        <w:t>Тень-тень-тень! (Прыжки на месте на двух ногах.) </w:t>
        <w:br/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птички своя песня давайте вспомним как поют утки – кря-кря, ворона -кар-кар, воробей чик-чирик, сова- угу-угу.  Синичку ещё  зовут Зинька, по её песенке, в которой слышатся звуки зинь-синь. 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Давайте повторим зинь-синь. А теперь я предлагаю поиграть.</w:t>
      </w:r>
    </w:p>
    <w:p>
      <w:pPr>
        <w:pStyle w:val="Style13"/>
        <w:spacing w:before="0" w:after="0"/>
        <w:ind w:firstLine="851"/>
        <w:jc w:val="both"/>
        <w:rPr/>
      </w:pPr>
      <w:r>
        <w:rPr>
          <w:bCs/>
          <w:i/>
          <w:iCs/>
          <w:sz w:val="28"/>
          <w:szCs w:val="28"/>
        </w:rPr>
        <w:t xml:space="preserve">Игра “Спой, синичка". </w:t>
      </w:r>
      <w:r>
        <w:rPr>
          <w:sz w:val="28"/>
          <w:szCs w:val="28"/>
        </w:rPr>
        <w:t>Один ребенок сидит на стульчике, спиной к детям. Воспитатель выбирает "синичку", которая подходит сзади к сидящему, кладет руки на плечи, Тот говорит: "спой, синичка"; "синичка" поет: "зинь-синь" - сидящий угадывает, кто это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посмотрите сколько у меня перьев! Ой, а тут загадки. Давайте их отгада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спинный, красногрудый в зимних рощах обитает, не боится он простуды, с первым снегом прилетает. </w:t>
      </w:r>
      <w:r>
        <w:rPr>
          <w:i/>
          <w:iCs/>
          <w:sz w:val="28"/>
          <w:szCs w:val="28"/>
        </w:rPr>
        <w:t>(Снегирь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ый спутник снегиря, птица с хохолком на голове, очень любит ягоды рябины. </w:t>
      </w:r>
      <w:r>
        <w:rPr>
          <w:i/>
          <w:iCs/>
          <w:sz w:val="28"/>
          <w:szCs w:val="28"/>
        </w:rPr>
        <w:t>(Свиристел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ко мой стук слышится вокруг, червякам я враг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 деревьям – друг. </w:t>
      </w:r>
      <w:r>
        <w:rPr>
          <w:i/>
          <w:iCs/>
          <w:sz w:val="28"/>
          <w:szCs w:val="28"/>
        </w:rPr>
        <w:t>(Дятел)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за весенняя чёрная птица</w:t>
        <w:br/>
        <w:t>Любит за плугом ходить и кормиться? (Грач)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ерещунья, белобока, а зовут её …</w:t>
      </w:r>
      <w:r>
        <w:rPr>
          <w:i/>
          <w:iCs/>
          <w:sz w:val="28"/>
          <w:szCs w:val="28"/>
        </w:rPr>
        <w:t>(Сорок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адайте, что за птичка: Тёмненькая невеличка,</w:t>
        <w:br/>
        <w:t>Беленькая с живота, Хвост раздвинут в два хвоста. (Ласточка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к-чирик к зёрнышку – прыг, клюй, не робей кто это? </w:t>
      </w:r>
      <w:r>
        <w:rPr>
          <w:i/>
          <w:iCs/>
          <w:sz w:val="28"/>
          <w:szCs w:val="28"/>
        </w:rPr>
        <w:t>(Воробей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дворе стоит дворец, там живёт один певец.</w:t>
        <w:br/>
        <w:t>Очень ловкий молодец И зовут его…(Скворец)</w:t>
      </w:r>
    </w:p>
    <w:p>
      <w:pPr>
        <w:pStyle w:val="Style13"/>
        <w:spacing w:before="0" w:after="13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35"/>
        <w:ind w:firstLine="851"/>
        <w:jc w:val="both"/>
        <w:rPr/>
      </w:pPr>
      <w:r>
        <w:rPr>
          <w:sz w:val="28"/>
          <w:szCs w:val="28"/>
        </w:rPr>
        <w:t>Синичка “Я была в городе, там на площади птичий бунт, и птиц видимо-невидимо: перелётных и зимующих. Но ведь перелётные птицы должны давно улететь в теплые края. Помогите им улететь”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spacing w:before="0" w:after="135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“Зимующие перелётные птицы”</w:t>
      </w:r>
    </w:p>
    <w:p>
      <w:pPr>
        <w:pStyle w:val="Style13"/>
        <w:spacing w:before="0" w:after="135"/>
        <w:ind w:firstLine="851"/>
        <w:jc w:val="both"/>
        <w:rPr/>
      </w:pPr>
      <w:r>
        <w:rPr>
          <w:sz w:val="28"/>
          <w:szCs w:val="28"/>
        </w:rPr>
        <w:t xml:space="preserve">Пока музыка звучит, птички летают, когда остановится - зимующие птицы должны собраться к снежинке, а перелётные –к солнышку. 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«подарок» имениннице мы приготовили поговорки: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говорке есть свой скрытый смысл. О чем эта поговорка?</w:t>
      </w:r>
    </w:p>
    <w:p>
      <w:pPr>
        <w:pStyle w:val="Style13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корми синицу зимой, вспомнит тебя весной”.</w:t>
        <w:br/>
        <w:t xml:space="preserve"> Как вы понимаете поговорку “Синичка - воробью сестричка”.</w:t>
      </w:r>
    </w:p>
    <w:p>
      <w:pPr>
        <w:pStyle w:val="Style13"/>
        <w:spacing w:before="0" w:after="0"/>
        <w:ind w:firstLine="851"/>
        <w:jc w:val="both"/>
        <w:rPr/>
      </w:pPr>
      <w:bookmarkStart w:id="0" w:name="_Hlk53519723"/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Ребята, в зимнее время нашим пернатым друзьям бывает холодно и голодно. А почему птицам зимой голодно? (ответы детей)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ша с вами задача: не дать погибнуть зимующим птицам.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мочь зимующим птицам? (Повесить кормушки, подкармливать птиц) </w:t>
      </w:r>
    </w:p>
    <w:p>
      <w:pPr>
        <w:pStyle w:val="Style13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можем и сделаем кормушку   своими руками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рмушки из мучного клейстера.</w:t>
      </w:r>
    </w:p>
    <w:p>
      <w:pPr>
        <w:pStyle w:val="Style13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Синичка передай от нас угощенье зимующим птицам, спасибо что прилетела к нам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ята какой сегодня праздник отмечали? В каком месяце встречают зимующих птиц? Что интересного вам запомнилось?</w:t>
      </w:r>
    </w:p>
    <w:p>
      <w:pPr>
        <w:pStyle w:val="Style13"/>
        <w:spacing w:before="0" w:after="0"/>
        <w:ind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 можете с родителями сделать кормушки, повесить около дома и подкармливать зимующих птиц.</w:t>
      </w:r>
    </w:p>
    <w:p>
      <w:pPr>
        <w:pStyle w:val="Normal"/>
        <w:spacing w:before="0" w:after="160"/>
        <w:ind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3c6c13">
    <w:name w:val="c3 c6 c13"/>
    <w:basedOn w:val="Style11"/>
    <w:qFormat/>
    <w:rPr/>
  </w:style>
  <w:style w:type="character" w:styleId="C0">
    <w:name w:val="c0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07:00Z</dcterms:created>
  <dc:creator>user122</dc:creator>
  <dc:description/>
  <cp:keywords/>
  <dc:language>en-US</dc:language>
  <cp:lastModifiedBy>Марина</cp:lastModifiedBy>
  <cp:lastPrinted>2019-11-05T21:29:00Z</cp:lastPrinted>
  <dcterms:modified xsi:type="dcterms:W3CDTF">2022-11-10T19:55:00Z</dcterms:modified>
  <cp:revision>38</cp:revision>
  <dc:subject/>
  <dc:title>Я – проворная синица,</dc:title>
</cp:coreProperties>
</file>