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>Предмет: история Отечества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>Класс  9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«СССР во Второй мировой и Великой Отечественной войне 1941-1945 годов»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Тип урока: сообщение новых знаний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 xml:space="preserve">Тема « Сталинградская битва».                      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>Цель:дать учащимся общее представление о Сталинградской бит</w:t>
        <w:softHyphen/>
        <w:t>ве.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ind w:left="1134" w:right="1134" w:hanging="0"/>
        <w:jc w:val="both"/>
        <w:rPr/>
      </w:pPr>
      <w:r>
        <w:rPr>
          <w:iCs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разъяснить планы немецкого командо</w:t>
        <w:softHyphen/>
        <w:t>вания; рассказать о героической борьбе сталинградцев; по</w:t>
        <w:softHyphen/>
        <w:t>казать особенности борьбы за Сталинград; дать общее пред</w:t>
        <w:softHyphen/>
        <w:t>ставление о разгроме немецких войск под Сталинградом и его историческом значении; пояснить суть понятия «корен</w:t>
        <w:softHyphen/>
        <w:t>ной перелом».</w:t>
      </w:r>
    </w:p>
    <w:p>
      <w:pPr>
        <w:pStyle w:val="Normal"/>
        <w:ind w:left="1134" w:right="1134" w:hanging="0"/>
        <w:jc w:val="both"/>
        <w:rPr/>
      </w:pPr>
      <w:r>
        <w:rPr>
          <w:iCs/>
          <w:sz w:val="28"/>
          <w:szCs w:val="28"/>
        </w:rPr>
        <w:t xml:space="preserve">Коррекционно-развивающие: </w:t>
      </w:r>
      <w:r>
        <w:rPr>
          <w:sz w:val="28"/>
          <w:szCs w:val="28"/>
        </w:rPr>
        <w:t>развивать познавательные способности, формировать историческое мышление, память,      выделять главное, самостоятельно истолковывать факты и события, устанавливать причинно-следственные связи, оперировать терминами и понятиями, умение поддерживать беседу, используя допол</w:t>
        <w:softHyphen/>
        <w:t>нительный материал при изучении темы.</w:t>
      </w:r>
    </w:p>
    <w:p>
      <w:pPr>
        <w:pStyle w:val="Normal"/>
        <w:ind w:left="1134" w:right="1134" w:hanging="0"/>
        <w:jc w:val="both"/>
        <w:rPr/>
      </w:pPr>
      <w:r>
        <w:rPr>
          <w:iCs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оспитывать чувство гордости, патриотизма и восхи</w:t>
        <w:softHyphen/>
        <w:t>щения героями Сталинградской битвы.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нания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о 1942 — февраль 1943 г. - битва под Сталинградом; массовый героизм советских людей, дом Павлова; начало ко</w:t>
        <w:softHyphen/>
        <w:t>ренного перелома в ходе Великой Отечественной войны.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ермины и понятия                         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Эскадрилья, коренной перелом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материалы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а «Великая Отечественная война 1941—1945 гг», карточки , таб</w:t>
        <w:softHyphen/>
        <w:t>лица «Главные битвы войны», презентация «Сталинградская битва, видеоклип.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орудование: мультимедиа-проектор, экран,компьютер</w:t>
      </w:r>
    </w:p>
    <w:p>
      <w:pPr>
        <w:pStyle w:val="Normal"/>
        <w:ind w:right="1134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д урока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Оргмомент. Слайд 1</w:t>
      </w:r>
    </w:p>
    <w:p>
      <w:pPr>
        <w:pStyle w:val="Style15"/>
        <w:shd w:fill="FFFFFF" w:val="clear"/>
        <w:spacing w:before="0" w:after="0"/>
        <w:ind w:left="1134" w:right="1134" w:hanging="0"/>
        <w:jc w:val="both"/>
        <w:rPr/>
      </w:pPr>
      <w:r>
        <w:rPr>
          <w:sz w:val="28"/>
          <w:szCs w:val="28"/>
        </w:rPr>
        <w:t>1. Прозвенел звонок для нас</w:t>
      </w:r>
    </w:p>
    <w:p>
      <w:pPr>
        <w:pStyle w:val="Style15"/>
        <w:shd w:fill="FFFFFF" w:val="clear"/>
        <w:spacing w:before="0" w:after="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зашли спокойно в класс.</w:t>
      </w:r>
    </w:p>
    <w:p>
      <w:pPr>
        <w:pStyle w:val="Style15"/>
        <w:shd w:fill="FFFFFF" w:val="clear"/>
        <w:spacing w:before="0" w:after="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ли все у парт красиво,</w:t>
      </w:r>
    </w:p>
    <w:p>
      <w:pPr>
        <w:pStyle w:val="Style15"/>
        <w:shd w:fill="FFFFFF" w:val="clear"/>
        <w:spacing w:before="0" w:after="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доровались учтиво.</w:t>
      </w:r>
    </w:p>
    <w:p>
      <w:pPr>
        <w:pStyle w:val="Style15"/>
        <w:shd w:fill="FFFFFF" w:val="clear"/>
        <w:spacing w:before="0" w:after="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 сели, спины прямо</w:t>
      </w:r>
    </w:p>
    <w:p>
      <w:pPr>
        <w:pStyle w:val="Style15"/>
        <w:shd w:fill="FFFFFF" w:val="clear"/>
        <w:spacing w:before="0" w:after="0"/>
        <w:ind w:left="1134" w:right="1134" w:hanging="0"/>
        <w:jc w:val="both"/>
        <w:rPr/>
      </w:pPr>
      <w:r>
        <w:rPr>
          <w:sz w:val="28"/>
          <w:szCs w:val="28"/>
        </w:rPr>
        <w:t>И начнем урок, друзья мы.</w:t>
      </w:r>
    </w:p>
    <w:p>
      <w:pPr>
        <w:pStyle w:val="Style15"/>
        <w:shd w:fill="FFFFFF" w:val="clear"/>
        <w:spacing w:before="0" w:after="0"/>
        <w:ind w:left="1134" w:right="1134" w:hanging="0"/>
        <w:jc w:val="both"/>
        <w:rPr/>
      </w:pPr>
      <w:r>
        <w:rPr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Что может быть страшнее, чем война?</w:t>
        <w:br/>
        <w:t>Лишь слезы да страдания несет она.</w:t>
        <w:br/>
        <w:t>И счастье разбивает у людей,</w:t>
        <w:br/>
        <w:t>Любимых разлучает и друзей.</w:t>
      </w:r>
    </w:p>
    <w:p>
      <w:pPr>
        <w:pStyle w:val="Style15"/>
        <w:shd w:fill="FFFFFF" w:val="clear"/>
        <w:spacing w:before="0" w:after="0"/>
        <w:ind w:left="1134" w:right="1134" w:hanging="0"/>
        <w:jc w:val="both"/>
        <w:rPr/>
      </w:pPr>
      <w:r>
        <w:rPr>
          <w:sz w:val="28"/>
          <w:szCs w:val="28"/>
        </w:rPr>
        <w:t xml:space="preserve">-Какой раздел мы с вами изучаем?  (ответы детей). </w:t>
      </w:r>
    </w:p>
    <w:p>
      <w:pPr>
        <w:pStyle w:val="Style15"/>
        <w:shd w:fill="FFFFFF" w:val="clear"/>
        <w:spacing w:before="0" w:after="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2</w:t>
      </w:r>
    </w:p>
    <w:p>
      <w:pPr>
        <w:pStyle w:val="Style15"/>
        <w:shd w:fill="FFFFFF" w:val="clear"/>
        <w:spacing w:before="0" w:after="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Назовите  дату нападения фашисткой Германии на Советский Союз  ( 22 июня 1941г, в 4 ч утра)</w:t>
      </w:r>
    </w:p>
    <w:p>
      <w:pPr>
        <w:pStyle w:val="Style15"/>
        <w:shd w:fill="FFFFFF" w:val="clear"/>
        <w:spacing w:before="0" w:after="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Между какими двумя государствами развязалась война? (СССР и Германия)</w:t>
      </w:r>
    </w:p>
    <w:p>
      <w:pPr>
        <w:pStyle w:val="Style15"/>
        <w:shd w:fill="FFFFFF" w:val="clear"/>
        <w:spacing w:before="0" w:after="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Почему она называется Великой Отечественной?(весь народ поднялся на защиту своего Отечества)</w:t>
      </w:r>
    </w:p>
    <w:p>
      <w:pPr>
        <w:pStyle w:val="Style15"/>
        <w:shd w:fill="FFFFFF" w:val="clear"/>
        <w:spacing w:before="0" w:after="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назывался план Гитлера  молниеносного захвата и разгрома Советского Союза? (Барбороса)</w:t>
      </w:r>
    </w:p>
    <w:p>
      <w:pPr>
        <w:pStyle w:val="Style15"/>
        <w:shd w:fill="FFFFFF" w:val="clear"/>
        <w:spacing w:before="0" w:after="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ие направления выбрало немецкое командование при наступлении на Сов.территорию?(Север-Ленинград, центр-Москва, юг-Кавказ, Сталинград)</w:t>
      </w:r>
    </w:p>
    <w:p>
      <w:pPr>
        <w:pStyle w:val="Style15"/>
        <w:shd w:fill="FFFFFF" w:val="clear"/>
        <w:spacing w:before="0" w:after="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Где Гитлер почувствовал жёсткое  сопротивление советских войск? (под Москвой)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ктуализация знаний, объявление новой темы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 слайд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водное слово учителя. Работа по карте. 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 июня 1941 года Германия и её союзники вторглись на территорию Советского союза, быстро продвигаясь  вглубь страны. Потерпев поражение в ходе боёв под Москвой, истощённые немецкие войска были остановлены на подступах к столице и отброшены назад.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победы под Москвой Красной армии удалось перейти в наступ</w:t>
        <w:softHyphen/>
        <w:t>ление. Но сил и средств у совет</w:t>
        <w:softHyphen/>
        <w:t>ской армии не хватало.        Немцы же,  стабилизировав свой фронт и получив подкрепление,   прорвали нашу оборону и дви</w:t>
        <w:softHyphen/>
        <w:t>нулись к Волге. Но на пути стоял город Сталинград.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Скажите, какую тему будем изучать  сегодня на уроке?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>4слайд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 Сообщение   темы   урока. «Сталинградская битва» (запись в тетрадь)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зучение нового материала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 Вводное слово учителя.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 из наиболее славных страниц  Великой Отечественной войны -  Сталинградская битва, продолжавшаяся  200 дней и ночей - с 17 июля 1942 года до 2 февраля 1943 года.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ая задача и цель нашего урока?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5.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рассмотреть значение Сталинградской битвы, как «коренного перелома» в Великой Отечественной войне, познакомиться с героями-защитниками Сталинграда.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на уроке мы будем работать индивидуально и в группах, оценивание будет проходить по бальной системе в листах самооценивания, за правильное и самостоятельное выполнение задания получаете 5 баллов, если однократно требовалась помощь учителя, то 4 балла, задание выполнялось с постоянной помощью учителя и детей, то 3 балла.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рии оценки: 15 и более баллов- «5»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2-14 баллов –«4»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-11 баллов – «3»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поставьте баллы  за устный опрос в начале урока.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6.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е будем работать по плану.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7.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1 пункт нашего плана- обстановка на фронте к лету 1942года.</w:t>
      </w:r>
    </w:p>
    <w:p>
      <w:pPr>
        <w:pStyle w:val="3"/>
        <w:spacing w:before="0" w:after="75"/>
        <w:ind w:left="1134" w:right="1134"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рассказ учителя по карте)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к детям: Какова же была обстановка на фронте к лету 1942 года? (ответы детей)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8.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линградская битва по продолжительности и ожесточенности боев, по количеству участвовавших людей и боевой техники превзошла на тот момент все сражения мировой истории. Она развернулась на огромной территории в 100 тысяч квадратных километров. На отдельных этапах с обеих сторон в ней участвовало свыше 2 миллионов человек, до 2 тысяч танков, более 2 тысяч самолетов, до 26 тысяч орудий. По результатам эта битва также превзошла все предшествовавшие. 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йдём ко второму пункту нашего плана: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этапы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этап - оборонительный (17июляпо 18 ноября1942 года)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этап – наступательный (19 ноября по 2 февраля)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ь в тетрадь.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к детям- расскажите о этапах Сталинградской битвы? (ответы детей)</w:t>
      </w:r>
    </w:p>
    <w:p>
      <w:pPr>
        <w:pStyle w:val="3"/>
        <w:spacing w:before="0" w:after="75"/>
        <w:ind w:left="1134" w:right="1134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им к 3 пункту нашего плана</w:t>
      </w:r>
    </w:p>
    <w:p>
      <w:pPr>
        <w:pStyle w:val="3"/>
        <w:spacing w:before="0" w:after="75"/>
        <w:ind w:left="1134" w:righ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айд 9</w:t>
      </w:r>
    </w:p>
    <w:p>
      <w:pPr>
        <w:pStyle w:val="3"/>
        <w:spacing w:before="0" w:after="75"/>
        <w:ind w:left="1134" w:right="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ОБЛЕМНЫЙ ВОПРОС. 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shd w:fill="FFFFFF" w:val="clear"/>
        </w:rPr>
        <w:t>-Ребята, в конце урока нам нужно ответить на следующие вопросы, поэтому прошу быть внимательными.</w:t>
      </w:r>
    </w:p>
    <w:p>
      <w:pPr>
        <w:pStyle w:val="Normal"/>
        <w:ind w:left="1134" w:right="1134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Почему именно Сталинград стал целью захвата гитлеровской армии?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2.Каково значение победы в Сталинградской битве? </w:t>
      </w:r>
    </w:p>
    <w:p>
      <w:pPr>
        <w:pStyle w:val="Normal"/>
        <w:ind w:left="1134" w:right="1134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В чём суть коренного перелома?</w:t>
      </w:r>
    </w:p>
    <w:p>
      <w:pPr>
        <w:pStyle w:val="Normal"/>
        <w:ind w:left="1134" w:right="1134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лайд 10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Летом 1942 года немецкие войска подошли к Сталинграду. Чтобы остановить отступление советских войск, Сталин издал приказ.</w:t>
      </w:r>
      <w:r>
        <w:rPr>
          <w:sz w:val="28"/>
          <w:szCs w:val="28"/>
        </w:rPr>
        <w:t xml:space="preserve"> 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>Слайд 11</w:t>
      </w:r>
      <w:r>
        <w:rPr>
          <w:sz w:val="28"/>
          <w:szCs w:val="28"/>
          <w:shd w:fill="FFFFFF" w:val="clear"/>
        </w:rPr>
        <w:t xml:space="preserve">  ( зачитывает ученица – опережающее задание)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 о планах немецкого ко</w:t>
        <w:softHyphen/>
        <w:t xml:space="preserve">мандования.       </w:t>
      </w:r>
    </w:p>
    <w:p>
      <w:pPr>
        <w:pStyle w:val="Normal"/>
        <w:ind w:left="1134" w:right="1134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хват Сталинграда был очень важен Гитлеру по нескольким причинам. Это был главный индустриальный город 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ерегах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олги</w:t>
        </w:r>
      </w:hyperlink>
      <w:r>
        <w:rPr>
          <w:sz w:val="28"/>
          <w:szCs w:val="28"/>
        </w:rPr>
        <w:t xml:space="preserve"> (жизненно важный транспортный маршрут между Каспийским морем и северной Россией). Захват Сталинграда обеспечил бы безопасность на левом фланге немецких армий, наступающих на Кавказ. Наконец сам факт, что город носил имя Сталина – главного врага Гитлера, делал захват города выигрышным идеологическим и </w:t>
      </w:r>
      <w:r>
        <w:rPr>
          <w:sz w:val="28"/>
          <w:szCs w:val="28"/>
          <w:shd w:fill="FFFFFF" w:val="clear"/>
        </w:rPr>
        <w:t>пропагандистским  ходом. У Сталина также могли быть свои интересы в защите города, который носил его имя.</w:t>
      </w:r>
    </w:p>
    <w:p>
      <w:pPr>
        <w:pStyle w:val="Normal"/>
        <w:ind w:left="1134" w:right="1134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ходим к следующему пункту нашего плана - уличные бои в городе.</w:t>
      </w:r>
    </w:p>
    <w:p>
      <w:pPr>
        <w:pStyle w:val="Normal"/>
        <w:ind w:left="1134" w:right="1134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лайд 12. 13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Всю силу вражеских ударов приняли на себя две армии под командованием генералов  Василия Ивановича Чуйкова и Михаила Степановича Шумилова. До ноября 1942 года шли ожесточенные бои за каждую улицу, за каждый дом. Небывалый героизм проявляли  советские солдаты в боях за Сталинград.</w:t>
      </w:r>
    </w:p>
    <w:p>
      <w:pPr>
        <w:pStyle w:val="Normal"/>
        <w:ind w:left="1134" w:right="1134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лайд 14, 15,16.  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shd w:fill="FFFFFF" w:val="clear"/>
        </w:rPr>
        <w:t>Сообщения детьми о героях-защитниках Сталинграда (опережающее задание)</w:t>
      </w:r>
    </w:p>
    <w:p>
      <w:pPr>
        <w:pStyle w:val="Normal"/>
        <w:ind w:left="1134" w:right="1134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Дом Павлова»</w:t>
      </w:r>
    </w:p>
    <w:p>
      <w:pPr>
        <w:pStyle w:val="Normal"/>
        <w:shd w:fill="F8FCFF" w:val="clear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беседы: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акое задание выполняла группа сержанта Я.Ф. Павлова?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Сколько времени удержива</w:t>
        <w:softHyphen/>
        <w:t>ли бойцы дом?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ему бойцы не уходили из этого дома?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shd w:fill="FFFFFF" w:val="clear"/>
        </w:rPr>
        <w:t>Слайд16  подвиг  связиста М.Путилова, М.Паникахи, снайпера В.Зайцева.</w:t>
      </w:r>
      <w:r>
        <w:rPr>
          <w:sz w:val="28"/>
          <w:szCs w:val="28"/>
        </w:rPr>
        <w:t xml:space="preserve"> 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готовил сообщения поставьте себе бонусные баллы.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следующему пункту нашего плана.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Битва на мамаевом кургане.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е менее ожесточённые бои развернулись на Мамаевом кургане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shd w:fill="FFFFFF" w:val="clear"/>
        </w:rPr>
        <w:t xml:space="preserve">Читает ученик (стр 188, абзац 3) 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беседы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олько времени шли бои за Мамаев курган?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очему так важно было вла</w:t>
        <w:softHyphen/>
        <w:t>деть этой высотой?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манская армия была измотана в уличных боях. Помощи ждать было неоткуда. Советское командование решило, что настал момент ответного наступления на гитлеровцев.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следующему пункту нашего плана и ко второму этапу Сталинградской битвы -наступление и разгром фашистской армии.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17,18. Жуковым Г.К.и Василевским был  разработан план контрудара по немецким войскам.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орные бои продолжались до конца января 1943года. К февралю всё было кончено. Последняя немецкая группировка была разгромлена, фельдмаршала Паулюса и 91 тысяча немецких солдат в том числе 24 генерала были взяты в плен. Наша армия одержала  блестящую победу. Весь народ ликовал.</w:t>
      </w:r>
    </w:p>
    <w:p>
      <w:pPr>
        <w:pStyle w:val="Normal"/>
        <w:ind w:left="1134" w:right="1134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лайд19.</w:t>
      </w:r>
      <w:r>
        <w:rPr>
          <w:sz w:val="28"/>
          <w:szCs w:val="28"/>
          <w:shd w:fill="FFFFFF" w:val="clear"/>
        </w:rPr>
        <w:t>Открытые степному ветр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Дома разбитые стоя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На шестьдесят два километр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В длину раскинут Сталинград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shd w:fill="FFFFFF" w:val="clear"/>
        </w:rPr>
        <w:t xml:space="preserve">Разберём  </w:t>
      </w:r>
      <w:r>
        <w:rPr>
          <w:sz w:val="28"/>
          <w:szCs w:val="28"/>
        </w:rPr>
        <w:t>понятие «коренной перелом». В конце 1942 – 1943гг. произошли события,которые военные историки называют «коренным переломом».</w:t>
      </w:r>
    </w:p>
    <w:p>
      <w:pPr>
        <w:pStyle w:val="Style15"/>
        <w:shd w:fill="FFFFFF" w:val="clear"/>
        <w:spacing w:before="0" w:after="150"/>
        <w:ind w:left="1134" w:right="113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линградская битва -решающее сражение всей, Второй мировой войны, в котором советские войска одержали крупнейшую победу. Эта битва ознаменовала начало коренного перелома в ходе Великой Отечественной войны и Второй мировой войны в целом. Закончилось победное наступление немецко-фашистских войск и началось их изгнание с территории Советского Союза. Разгром под Сталинградом резко ослабил внешнеполи</w:t>
        <w:softHyphen/>
        <w:t>тические позиции Германии, рассеялись иллюзии  Гитлера и его союзников насчет победы в войне.</w:t>
      </w:r>
    </w:p>
    <w:p>
      <w:pPr>
        <w:pStyle w:val="Style15"/>
        <w:shd w:fill="FFFFFF" w:val="clear"/>
        <w:spacing w:before="0" w:after="150"/>
        <w:ind w:left="1134" w:right="11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Работа с термином: </w:t>
      </w:r>
      <w:r>
        <w:rPr>
          <w:iCs/>
          <w:sz w:val="28"/>
          <w:szCs w:val="28"/>
        </w:rPr>
        <w:t>(советские войска перехватили инициативу,</w:t>
      </w:r>
    </w:p>
    <w:p>
      <w:pPr>
        <w:pStyle w:val="Style15"/>
        <w:shd w:fill="FFFFFF" w:val="clear"/>
        <w:spacing w:before="0" w:after="150"/>
        <w:ind w:left="1134" w:right="113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расная Армия перешла от обороны к контрнаступлению;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тому что оно оказало большое влияни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 весь дальнейший ход второй мировой войны).</w:t>
      </w:r>
    </w:p>
    <w:p>
      <w:pPr>
        <w:pStyle w:val="Style15"/>
        <w:shd w:fill="FFFFFF" w:val="clear"/>
        <w:spacing w:before="0" w:after="150"/>
        <w:ind w:left="1134" w:right="1134" w:hanging="0"/>
        <w:jc w:val="both"/>
        <w:rPr/>
      </w:pPr>
      <w:r>
        <w:rPr>
          <w:sz w:val="28"/>
          <w:szCs w:val="28"/>
        </w:rPr>
        <w:t>Запись в тетрадях: </w:t>
      </w:r>
      <w:r>
        <w:rPr>
          <w:bCs/>
          <w:iCs/>
          <w:sz w:val="28"/>
          <w:szCs w:val="28"/>
        </w:rPr>
        <w:t>Коренной перелом – перехват стратегической инициативы, переход от обороны к наступлению.</w:t>
      </w:r>
    </w:p>
    <w:p>
      <w:pPr>
        <w:pStyle w:val="Style15"/>
        <w:shd w:fill="FFFFFF" w:val="clear"/>
        <w:spacing w:before="0" w:after="150"/>
        <w:ind w:left="1134" w:right="113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айд 20.</w:t>
      </w:r>
    </w:p>
    <w:p>
      <w:pPr>
        <w:pStyle w:val="Style15"/>
        <w:shd w:fill="FFFFFF" w:val="clear"/>
        <w:spacing w:before="0" w:after="150"/>
        <w:ind w:left="1134" w:right="113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 к детям: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 вы можете объяснить значение термина «коренной перелом»? 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ind w:left="1134" w:righ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. Заполните таблицу в тетради «Основные битвы ВОВ»</w:t>
      </w:r>
    </w:p>
    <w:p>
      <w:pPr>
        <w:pStyle w:val="Style15"/>
        <w:shd w:fill="FFFFFF" w:val="clear"/>
        <w:spacing w:before="0" w:after="150"/>
        <w:ind w:left="1134" w:right="1134" w:hanging="0"/>
        <w:jc w:val="both"/>
        <w:rPr/>
      </w:pPr>
      <w:r>
        <w:rPr>
          <w:bCs/>
          <w:sz w:val="28"/>
          <w:szCs w:val="28"/>
        </w:rPr>
        <w:t>Поставьте баллы за работу в тетради.</w:t>
      </w:r>
    </w:p>
    <w:p>
      <w:pPr>
        <w:pStyle w:val="Style15"/>
        <w:spacing w:before="0" w:after="15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Задание.  Игра «Работники архива».</w:t>
      </w:r>
    </w:p>
    <w:p>
      <w:pPr>
        <w:pStyle w:val="Style15"/>
        <w:spacing w:before="0" w:after="150"/>
        <w:ind w:left="1134" w:right="1134" w:hanging="0"/>
        <w:jc w:val="both"/>
        <w:rPr/>
      </w:pPr>
      <w:r>
        <w:rPr>
          <w:sz w:val="28"/>
          <w:szCs w:val="28"/>
        </w:rPr>
        <w:t>А сейчас я вам предлагаю выполнить групповое задание. Вы будете работниками  архива, которые должны восстановить утраченный исторический  документ.</w:t>
      </w:r>
    </w:p>
    <w:p>
      <w:pPr>
        <w:pStyle w:val="Style15"/>
        <w:spacing w:before="0" w:after="150"/>
        <w:ind w:left="1134" w:right="1134" w:hanging="0"/>
        <w:jc w:val="both"/>
        <w:rPr/>
      </w:pPr>
      <w:r>
        <w:rPr>
          <w:sz w:val="28"/>
          <w:szCs w:val="28"/>
        </w:rPr>
        <w:t>Проверяем, дети читают документ.</w:t>
      </w:r>
    </w:p>
    <w:p>
      <w:pPr>
        <w:pStyle w:val="Style15"/>
        <w:spacing w:before="0" w:after="15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вьте баллы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Закрепление материала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а по вопросам: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 Когда началась битва под Ста</w:t>
        <w:softHyphen/>
        <w:t>линградом?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2.   Какой приказ был издан И.В. Сталиным?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чему именно Сталинград стал целью захвата  немецких войск?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3.  На каком участке проходили кровопролитные бои?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кие примеры храбрости, ге</w:t>
        <w:softHyphen/>
        <w:t>роизма совершали советские солдаты?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>5.  Кто руководил военной опе</w:t>
        <w:softHyphen/>
        <w:t>рацией по освобождению Сталинграда?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6.  Когда была одержана победа под Сталинградом?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7. Какое значение имела эта по</w:t>
        <w:softHyphen/>
        <w:t>беда?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>Ответили мы с вами на вопросы, которые ставили в начале урока?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ли пункты нашего плана рассмотрели?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>Итоги, потери  Сталинградской битвы (рассказывает ученик –опережающее задание).</w:t>
      </w:r>
    </w:p>
    <w:p>
      <w:pPr>
        <w:pStyle w:val="Style15"/>
        <w:spacing w:before="0" w:after="150"/>
        <w:ind w:left="1134" w:right="1134" w:hanging="0"/>
        <w:jc w:val="both"/>
        <w:rPr/>
      </w:pPr>
      <w:r>
        <w:rPr>
          <w:sz w:val="28"/>
          <w:szCs w:val="28"/>
        </w:rPr>
        <w:t>- Выскажите своё мнение: что для вас  значит Сталинград?</w:t>
      </w:r>
    </w:p>
    <w:p>
      <w:pPr>
        <w:pStyle w:val="Style15"/>
        <w:spacing w:before="0" w:after="150"/>
        <w:ind w:left="1134" w:right="1134" w:hanging="0"/>
        <w:jc w:val="both"/>
        <w:rPr/>
      </w:pPr>
      <w:r>
        <w:rPr>
          <w:bCs/>
          <w:sz w:val="28"/>
          <w:szCs w:val="28"/>
        </w:rPr>
        <w:t>Приблизительные ответы учащихся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инград-это символ мужества, стойкости, героизма советских воинов.</w:t>
      </w:r>
    </w:p>
    <w:p>
      <w:pPr>
        <w:pStyle w:val="Style15"/>
        <w:spacing w:before="0" w:after="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инград – это символ мощи и величия нашего государства.</w:t>
      </w:r>
    </w:p>
    <w:p>
      <w:pPr>
        <w:pStyle w:val="Style15"/>
        <w:spacing w:before="0" w:after="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21.</w:t>
      </w:r>
    </w:p>
    <w:p>
      <w:pPr>
        <w:pStyle w:val="Style15"/>
        <w:spacing w:before="0" w:after="0"/>
        <w:ind w:left="1134" w:right="1134" w:hanging="0"/>
        <w:jc w:val="both"/>
        <w:rPr/>
      </w:pPr>
      <w:r>
        <w:rPr>
          <w:sz w:val="28"/>
          <w:szCs w:val="28"/>
        </w:rPr>
        <w:t>Учитель.  Под Сталинградом Красная Армия сломила «хребет» немецко-фашистским войскам, под стенами Сталинграда было положено начало уничтожению фашизма и фашистского государства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ово «Сталинград «знают во всех странах мира. В некоторых этим словом названы улицы, площади, скверы. И по сей день слово Сталинград  произносят с чувством уважения и гордости. В настоящее время город переименован в Волгоград. 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ообщение домашнего зада</w:t>
        <w:softHyphen/>
        <w:t>ния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>Прочитать текст учебника (стр 184-190), дать ответы на вопросы учебни</w:t>
        <w:softHyphen/>
        <w:t>ка, опережающее задание - подготовить рассказ о ге</w:t>
        <w:softHyphen/>
        <w:t>нерале Д. М. Карбышеве.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индивидуального задания.</w:t>
      </w:r>
    </w:p>
    <w:p>
      <w:pPr>
        <w:pStyle w:val="Style15"/>
        <w:spacing w:before="0" w:after="15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указанные абза</w:t>
        <w:softHyphen/>
        <w:t>цы. Дать ответы на первый, третий  вопросы.</w:t>
      </w:r>
    </w:p>
    <w:p>
      <w:pPr>
        <w:pStyle w:val="Style15"/>
        <w:spacing w:before="0" w:after="15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дведение итогов урока</w:t>
      </w:r>
    </w:p>
    <w:p>
      <w:pPr>
        <w:pStyle w:val="Style15"/>
        <w:spacing w:before="0" w:after="150"/>
        <w:ind w:left="1134" w:right="1134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лайд 22. Продолжи фразу: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Сегодня на уроке мне было….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Сегодня на уроке я познакомился…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</w:rPr>
        <w:t>-Сегодня на уроке я почувствовал….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оценивание, самооценивание по критериям 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учителя.</w:t>
      </w:r>
    </w:p>
    <w:p>
      <w:pPr>
        <w:pStyle w:val="Style15"/>
        <w:spacing w:before="0" w:after="150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 23,24.</w:t>
      </w:r>
      <w:r>
        <w:rPr>
          <w:iCs/>
          <w:sz w:val="28"/>
          <w:szCs w:val="28"/>
        </w:rPr>
        <w:t xml:space="preserve"> В современном Волгограде создан целый мемориальный комплекс в память об этой страшной битве.</w:t>
      </w:r>
    </w:p>
    <w:p>
      <w:pPr>
        <w:pStyle w:val="Normal"/>
        <w:ind w:left="1134" w:right="1134" w:hanging="0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Рефлексия</w:t>
      </w:r>
    </w:p>
    <w:p>
      <w:pPr>
        <w:pStyle w:val="Style15"/>
        <w:spacing w:before="0" w:after="150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Прошла война, прошла страда,     </w:t>
      </w:r>
    </w:p>
    <w:p>
      <w:pPr>
        <w:pStyle w:val="Style15"/>
        <w:spacing w:before="0" w:after="150"/>
        <w:ind w:left="1134" w:right="1134" w:hanging="0"/>
        <w:rPr/>
      </w:pPr>
      <w:r>
        <w:rPr>
          <w:sz w:val="28"/>
          <w:szCs w:val="28"/>
        </w:rPr>
        <w:t xml:space="preserve">Но боль взывает к людям: </w:t>
        <w:br/>
        <w:t xml:space="preserve">Давайте, люди, никогда                   </w:t>
      </w:r>
    </w:p>
    <w:p>
      <w:pPr>
        <w:pStyle w:val="Style15"/>
        <w:spacing w:before="0" w:after="150"/>
        <w:ind w:left="1134" w:right="1134" w:hanging="0"/>
        <w:rPr/>
      </w:pPr>
      <w:r>
        <w:rPr>
          <w:sz w:val="28"/>
          <w:szCs w:val="28"/>
        </w:rPr>
        <w:t>Об этом не забудем.</w:t>
        <w:br/>
        <w:t xml:space="preserve">Пусть память верную о ней      </w:t>
      </w:r>
    </w:p>
    <w:p>
      <w:pPr>
        <w:pStyle w:val="Style15"/>
        <w:spacing w:before="0" w:after="150"/>
        <w:ind w:left="1134" w:right="1134" w:hanging="0"/>
        <w:rPr/>
      </w:pPr>
      <w:r>
        <w:rPr>
          <w:sz w:val="28"/>
          <w:szCs w:val="28"/>
        </w:rPr>
        <w:t>Хранят, об этой муке,</w:t>
        <w:br/>
        <w:t>И дети нынешних детей,</w:t>
        <w:br/>
        <w:t>И наших внуков внуки. </w:t>
        <w:br/>
      </w:r>
      <w:r>
        <w:rPr>
          <w:iCs/>
          <w:sz w:val="28"/>
          <w:szCs w:val="28"/>
        </w:rPr>
        <w:t xml:space="preserve">                                  /А.Твардовский/</w:t>
      </w:r>
    </w:p>
    <w:p>
      <w:pPr>
        <w:pStyle w:val="Normal"/>
        <w:jc w:val="both"/>
        <w:rPr>
          <w:iCs/>
          <w:sz w:val="36"/>
          <w:szCs w:val="36"/>
          <w:lang w:val="en-US"/>
        </w:rPr>
      </w:pPr>
      <w:r>
        <w:rPr>
          <w:iCs/>
          <w:sz w:val="36"/>
          <w:szCs w:val="3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( 1гр ) Игра «Работники архива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заданию необходимо восстановить текс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том …….. года немецкие войска прорвали оборону, и подошли к …………… .Чтобы остановить отступление советских войск, Сталин издал  приказ«…………………………….». По этому приказу советские бойцы должны стоять ……………… ., но не допустить врага к  реке ……………… 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с половиной месяца шли тяжелейшие  кровопролитные бои за каждый метр земли, за дом, за улицу. Особенно тяжёлые бои развернулись за самое высокое место в городе, называлось ………………     …………. . Тот, кто владел высотой,  владел  городом. Тысячи наших бойцов пали смертью храбрых,защищая …………….  курган.  Победа под ……………………….  положила  начало ………………………………...                 …………….. в ходе Великой отечественной войны и  второй мировой войны в целом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2гр)Игра «Работники архива» 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данию необходимо восстановить текс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том …….. года немецкие войска прорвали оборону, и подошли  к …………… .Чтобы остановить отступление советских войск, Сталин издал  приказ  «…………………………….». По этому приказу советские бойцы должны стоять ……………… ., но не допустить врага к  реке ……………… 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с половиной месяца шли тяжелейшие  кровопролитные бои за каждый метр земли, за дом, за улицу. Особенно тяжёлые бои развернулись за самое высокое место в городе, называлось ………………     …………. . Тот, кто владел высотой,  владел  городом. Тысячи наших бойцов пали смертью храбрых, защищая …………….  курган.  Победа под ……………………….  положила  начало ………………………………...                 …………….. в ходе Великой отечественной войны и  второй мировой войны в целом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 xml:space="preserve">Слова для справок: </w:t>
      </w:r>
      <w:r>
        <w:rPr>
          <w:sz w:val="28"/>
          <w:szCs w:val="28"/>
        </w:rPr>
        <w:t>Сталинград, Волга, Мамаев курган, коренной перелом, насмерть ,«Ни шагу назад»,  1942.</w:t>
      </w:r>
    </w:p>
    <w:p>
      <w:pPr>
        <w:pStyle w:val="Style15"/>
        <w:shd w:fill="FFFFFF" w:val="clear"/>
        <w:spacing w:before="0" w:after="0"/>
        <w:rPr/>
      </w:pPr>
      <w:bookmarkStart w:id="0" w:name="_GoBack"/>
      <w:bookmarkEnd w:id="0"/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(3гр)Игра «Работники архива»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данию необходимо восстановить текс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том …….. года немецкие войска прорвали оборону, и подошли  к С…л…н…р…д… 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с половиной месяца шли тяжелейшие  кровопролитные бои за каждый метр земли, за дом, за улицу. Особенно тяжёлые бои развернулись за самое высокое место в городе, называлось М…м……в  к…р…ан. Тот, кто владел высотой,  владел  городом. Тысячи наших бойцов пали смертью храбрых, защищая …………….  курган.  Победа под  С……л……г………д…м  положила  начало  к…р…н……г…  п…р…л…м…    в ходе Великой отечественной войны и Второй мировой войны в целом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 xml:space="preserve">Слова для справок: </w:t>
      </w:r>
      <w:r>
        <w:rPr>
          <w:sz w:val="28"/>
          <w:szCs w:val="28"/>
        </w:rPr>
        <w:t>Сталинграду, Мамаев курган, коренной перелом, 1942.</w:t>
      </w:r>
    </w:p>
    <w:p>
      <w:pPr>
        <w:pStyle w:val="Style15"/>
        <w:shd w:fill="FFFFFF" w:val="clear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ённое образовательное учреждение Омской области для детей- сирот и детей, оставшихся без попечения родителей «Большеуковская адаптивная школа-интернат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урока в 9 класс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алинградская бит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дготовила учитель истории Вантеева Надежда Алексеев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Большие Уки - 2019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hd w:fill="FFFFFF" w:val="clear"/>
        <w:spacing w:lineRule="atLeast" w:line="374" w:before="0" w:after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3"/>
    <w:basedOn w:val="Normal"/>
    <w:qFormat/>
    <w:pPr>
      <w:spacing w:before="15" w:after="75"/>
      <w:ind w:firstLine="225"/>
      <w:jc w:val="both"/>
    </w:pPr>
    <w:rPr>
      <w:rFonts w:ascii="Tahoma" w:hAnsi="Tahoma" w:cs="Tahoma"/>
      <w:color w:val="000000"/>
      <w:sz w:val="18"/>
      <w:szCs w:val="18"/>
    </w:rPr>
  </w:style>
  <w:style w:type="paragraph" w:styleId="Left">
    <w:name w:val="lef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77;&#1088;&#1077;&#1075;" TargetMode="External"/><Relationship Id="rId3" Type="http://schemas.openxmlformats.org/officeDocument/2006/relationships/hyperlink" Target="http://ru.wikipedia.org/wiki/&#1042;&#1086;&#1083;&#1075;&#1072;_(&#1088;&#1077;&#1082;&#1072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4:51:00Z</dcterms:created>
  <dc:creator>max</dc:creator>
  <dc:description/>
  <cp:keywords/>
  <dc:language>en-US</dc:language>
  <cp:lastModifiedBy>User</cp:lastModifiedBy>
  <cp:lastPrinted>2019-02-07T10:12:00Z</cp:lastPrinted>
  <dcterms:modified xsi:type="dcterms:W3CDTF">2019-03-16T17:11:00Z</dcterms:modified>
  <cp:revision>19</cp:revision>
  <dc:subject/>
  <dc:title>Урок 34</dc:title>
</cp:coreProperties>
</file>