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БОУ «Акатовская основная школа» (дошкольная группа)</w:t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агаринского района  Смоленской области</w:t>
      </w:r>
    </w:p>
    <w:p>
      <w:pPr>
        <w:pStyle w:val="Normal"/>
        <w:jc w:val="right"/>
        <w:rPr/>
      </w:pPr>
      <w:r>
        <w:rPr>
          <w:b/>
        </w:rPr>
        <w:br/>
      </w:r>
      <w:r>
        <w:rPr>
          <w:rFonts w:eastAsia="Calibri"/>
          <w:b/>
          <w:lang w:eastAsia="en-US"/>
        </w:rPr>
        <w:t xml:space="preserve">                                         </w:t>
      </w:r>
      <w:r>
        <w:rPr>
          <w:rFonts w:eastAsia="Calibri"/>
          <w:lang w:eastAsia="en-US"/>
        </w:rPr>
        <w:t xml:space="preserve">воспитатель: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атюхина Лидия Викторовн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Конспект занятия в разновозрастной группе </w:t>
      </w:r>
    </w:p>
    <w:p>
      <w:pPr>
        <w:pStyle w:val="Style17"/>
        <w:spacing w:before="0" w:after="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«Где прячется здоровье?»</w:t>
      </w:r>
    </w:p>
    <w:p>
      <w:pPr>
        <w:pStyle w:val="Style18"/>
        <w:jc w:val="right"/>
        <w:rPr>
          <w:sz w:val="24"/>
        </w:rPr>
      </w:pPr>
      <w:r>
        <w:rPr>
          <w:sz w:val="24"/>
        </w:rPr>
        <w:t xml:space="preserve">                </w:t>
      </w:r>
      <w:r>
        <w:rPr>
          <w:sz w:val="28"/>
          <w:szCs w:val="28"/>
        </w:rPr>
        <w:br/>
        <w:t xml:space="preserve">    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у детей сознательную установку на здоровый образ жизни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закрепить знания детей о влиянии на здоровье двигательной активности, закаливания, питания, свежего воздуха, настроения. </w:t>
        <w:br/>
        <w:t>Развивать познавательный интерес, мыслительную активность, воображение.</w:t>
        <w:br/>
        <w:t>Воспитывать желание быть здоровым, внимательно относиться к себе.</w:t>
        <w:br/>
        <w:t xml:space="preserve">    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: познавательная деятельность с оздоровительной направленностью, дыхательные и двигательные упражнения, игра, исследовательские действия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мяч, модель солнца, модель рисунка «Поговорки», набор иллюстраций – «Продукты питания», макет дерева, фонограмма песни В.Шаинского «Вместе весело шагать», стаканчики по количеству детей, ёмкость с водой, поднос, комочки снега, салфетка.</w:t>
        <w:br/>
      </w:r>
    </w:p>
    <w:p>
      <w:pPr>
        <w:pStyle w:val="Normal"/>
        <w:rPr/>
      </w:pPr>
      <w:r>
        <w:rPr>
          <w:sz w:val="28"/>
          <w:szCs w:val="28"/>
        </w:rPr>
        <w:t>Ход занятия</w:t>
        <w:br/>
        <w:t>         Воспитатель: Ребята, сегодня мы собрались с вами, чтобы поговорить о здоровье. На какое слово похоже слово «здоровье»?  Правильно, слово «здоровье» похоже на слово «здравствуй». Когда люди здороваются, они желают друг другу здоровья. Давайте поздороваемся и мы.</w:t>
        <w:br/>
        <w:t>Коммуникативная игра «Здравствуй!»</w:t>
        <w:br/>
        <w:t>Дети встают в круг и поочерёдно пропевают фразу, называя имя ребёнка, которому передают мячик: «Здравствуй, Серёжа!» и т.д.</w:t>
        <w:br/>
        <w:t>Воспитатель:  Расскажу я вам старую легенду: «Давным-давно, на горе Олимп жили-были боги. Стало им скучно, и решили они создать человека и заселить планету Земля. Стали решать,  каким должен быть человек.</w:t>
        <w:br/>
        <w:t>         Один из богов сказал: «Человек должен быть сильным», другой сказал: «Человек должен быть здоровым», третий сказал: «Человек должен быть умным». Но один из богов сказал так: «Если все это будет у человека, он будет подобен нам». И, решили они спрятать главное, что есть у человека – его здоровье. Стали думать, решать – куда бы его спрятать? Одни предлагали спрятать здоровье глубоко в синее море, другие – за высокие горы. А один из богов сказал: «Здоровье надо спрятать в самого человека». Так и живёт с давних времён человек, пытаясь найти своё здоровье. Да вот не каждый может найти и сберечь бесценный дар богов.</w:t>
        <w:br/>
        <w:t xml:space="preserve">         Воспитатель: Значит здоровье - то оказывается спрятано и во мне, и в тебе, и в тебе….. в каждом из нас.                                                                                                     </w:t>
        <w:br/>
        <w:t>         Вопрос: Ребята, а вы чувствуете себя здоровыми? Послушайте себя. Что значит быть здоровым?  А как ты считаешь?  А ты здоров? Почему?  </w:t>
        <w:br/>
        <w:t xml:space="preserve">         Воспитатель: Я открою вам маленький секрет. Наше здоровье можно сравнить с солнышком, у которого много лучиков. Эти лучики живут в каждой клеточке вашего организма. Первый лучик вашего здоровья – это сила. ( Открываю лучик) </w:t>
        <w:br/>
        <w:t>         Вопрос: Каких людей вы считаете сильными? А твой папа сильный? А где находится ваша сила? (Моя сила в мышцах.)</w:t>
        <w:br/>
        <w:t xml:space="preserve">         Воспитатель: Давайте проверим, много ли силы в ваших руках. Какие у вас крепкие мышцы. Самые сильные мышцы у (…), посмотрите, ребята! Расскажи нам, пожалуйста, что ты делаешь, чтобы твои руки были сильными? </w:t>
        <w:br/>
        <w:t>          Ребята, а теперь вы все вместе покажите, как вы тренируете мышцы своего тела (выбегайте, вставайте в круг).</w:t>
        <w:br/>
        <w:t>         Кто зарядкой занимается,</w:t>
        <w:br/>
        <w:t>         Тот здоровья набирается!</w:t>
        <w:br/>
        <w:t>         Дети выполняют комплекс ритмической гимнастики по показу воспитателя под песню «Вместе весело шагать»</w:t>
        <w:br/>
        <w:t>         Посмотрим, сколько силы стало в ваших руках (проверяют сами).</w:t>
        <w:br/>
        <w:t xml:space="preserve">         Вопрос: Добавилось? </w:t>
        <w:br/>
        <w:t>         Воспитатель: Сразу видно, « силушка по жилушкам огнем бежит».</w:t>
        <w:br/>
        <w:t xml:space="preserve">         Вопрос: Какие мышцы стали у тебя? </w:t>
        <w:br/>
        <w:t>         Воспитатель: Ребята! А вот  и ответ на вопрос: почему человек должен быть сильным? Сила укрепляет здоровье человека!</w:t>
        <w:br/>
        <w:t>         Крепится человек – крепче камня</w:t>
        <w:br/>
        <w:t>         Ослабнет – слабее воды!</w:t>
        <w:br/>
        <w:t xml:space="preserve">Чтобы узнать, как зовут второй лучик нашего здоровья,  я покажу вам фокус. Возьмите по стаканчику и загляните внутрь. </w:t>
        <w:br/>
        <w:t xml:space="preserve">         Вопрос: Что там лежит? А у тебя что - то есть? Сейчас мы увидим, кто там прячется! «Один, два, три невидимка из стаканчика беги» - опускайте стаканчики в воду. </w:t>
        <w:br/>
        <w:t xml:space="preserve">         Вопрос:  Что за невидимка сидел в стаканчике? </w:t>
        <w:br/>
        <w:t>         Воспитатель:  Мы увидели воздух, который был в стаканчике. Поставьте стаканчики, этот фокус вы можете показать дома. Ребята, все мы знаем:</w:t>
        <w:br/>
        <w:t>         Без дыханья жизни нет, без дыханья меркнет свет.</w:t>
        <w:br/>
        <w:t>         Дышат птицы и цветы, дышим он, и я, и ты.</w:t>
        <w:br/>
        <w:t xml:space="preserve">Давайте проверим, так ли это. </w:t>
        <w:br/>
        <w:t>         Опыт: Попробуйте глубоко вздохнуть, закройте ладошкой рот и нос.</w:t>
        <w:br/>
        <w:t xml:space="preserve">         Вопрос: Что вы чувствуете? Почему не смогли долго находиться без воздуха?  А ты что чувствовал? </w:t>
        <w:br/>
        <w:t>         Воспитатель: Правильно! Это каждая клеточка вашего организма взбунтовалась – пришлите, пожалуйста, воздух, а то мы погибнем.</w:t>
        <w:br/>
        <w:t>         Воспитатель: Скажите, пожалуйста, почему мы на зарядке выполняем дыхательные упражнения? Давайте вспомним, какие упражнения на дыхание мы знаем.</w:t>
        <w:br/>
        <w:t>Упражнения для развития дыхания</w:t>
        <w:br/>
        <w:t>(по А. Стрельниковой)</w:t>
        <w:br/>
        <w:t>1.Наклоны вперед и назад (по принципу маятника) – при наклоне назад руки обхватывают плечи, вдох; при наклоне вперед – выдо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луприсяды с выдохом, вдох активный, короткий, напряженный, через нос;</w:t>
        <w:br/>
        <w:t> 3.Темповые наклоны вперед – вдох при каждом наклоне.</w:t>
        <w:br/>
        <w:t>     А откуда в воздухе появляется кислород? Правильно, ребята, воздух богатый кислородом – чистый воздух! Когда воздух свеж и чист – дышится легко, появляется бодрость, хорошее настроение.</w:t>
        <w:br/>
        <w:t>Вопрос:  Как же зовут второй лучик здоровья?  (Открываю лучик)</w:t>
        <w:br/>
        <w:t>Воспитатель: Чтобы быть здоровым нужен чистый свежий воздух.</w:t>
        <w:br/>
        <w:t>Ребята, какая поговорка здесь зашифрована? (Показываю модель рисунка «Поговорки») Молодец, первым догадался…</w:t>
        <w:br/>
        <w:t>         Полноценная еда</w:t>
        <w:br/>
        <w:t>         Для здоровья нам нужна.</w:t>
        <w:br/>
        <w:t xml:space="preserve">Вопрос: Почему так пословица говорит? Зачем человеку еда? Как ты считаешь?  Вы согласны? </w:t>
        <w:br/>
        <w:t>Воспитатель: В магазинах продают много разных продуктов, если бы мама  попросила вас сходить в магазин, смогли бы вы выбрать полезные продукты. Давайте поиграем в игру и узнаем, можно ли вам доверять домашнее хозяйство.</w:t>
        <w:br/>
        <w:t xml:space="preserve">Игра «Совершенно верно!» </w:t>
        <w:br/>
        <w:t>Воспитатель зачитывает четверостишия о продуктах. Если в них говорится о полезных вещах, дети все вместе говорят: «Правильно, правильно, совершенно верно!» А если о том, что для здоровья вредно, дети молчат.</w:t>
        <w:br/>
        <w:t>1.Ешь побольше апельсинов, пей морковный вкусный сок,</w:t>
        <w:br/>
        <w:t>И тогда ты точно будешь очень строен и высок.</w:t>
        <w:br/>
        <w:t>2.Если хочешь стройным быть, надо сладкое любить</w:t>
        <w:br/>
        <w:t xml:space="preserve">Ешь конфеты, жуй ирис, строен, стань как кипарис. </w:t>
        <w:br/>
        <w:t>3.Чтобы правильно питаться, вы запомните совет:</w:t>
        <w:br/>
        <w:t xml:space="preserve">Ешьте фрукты, кашу с маслом, рыбу мед и виноград.  </w:t>
        <w:br/>
        <w:t>4.Нет полезнее продуктов - вкусных овощей и фруктов.</w:t>
        <w:br/>
        <w:t xml:space="preserve">И Сереже и Ирине всем полезны витамины. </w:t>
        <w:br/>
        <w:t>5.Наша Люба булки ела и ужасно растолстела.</w:t>
        <w:br/>
        <w:t xml:space="preserve">Хочет в гости к нам прийти, да в дверь не может проползти. </w:t>
        <w:br/>
        <w:t>6.Если хочешь быть здоровым, правильно питайся,</w:t>
        <w:br/>
        <w:t xml:space="preserve">Ешь побольше витаминов, с болезнями не знайся. </w:t>
        <w:br/>
        <w:t>         Воспитатель: Молодцы, обязательно скажу вашим мамам, что вы умеете выбирать полезные продукты. Ребята, я предлагаю вам стать «садовниками здоровья», давайте вырастим чудо-дерево (на столе карточки с продуктами, дети выбирают нужные, вешают их на дерево).</w:t>
        <w:br/>
        <w:t xml:space="preserve">         Вопрос: Почему на дереве выросла морковь?  Чем полезно молоко?  Какой витамин в свекле?  Какие овощи и фрукты защищают от вредных микробов? </w:t>
        <w:br/>
        <w:t>         Воспитатель: Мы запомним навсегда, для здоровья нам нужна витаминная еда. (Открываю  лучик)</w:t>
        <w:br/>
        <w:t> Следующий лучик нашего здоровья прячется под салфеткой. Пусть ваши руки помогут вам отгадать, что под салфеткой лежит? (На подносе комочки снега). Возьмите снежные комочки и разотрите ими щечки.</w:t>
        <w:br/>
        <w:t xml:space="preserve">Смолоду закалишься, </w:t>
        <w:br/>
        <w:t>На весь век сгодишься.</w:t>
        <w:br/>
        <w:t>Вопрос:  Что такое заливание?  Как вы думаете, почему именно холодом закаляется человек?  А вам нравится закаляться?  Какие виды закаливания вы знаете?</w:t>
        <w:br/>
        <w:t> Закаливай себя, изнеженный лишь тлеет,</w:t>
        <w:br/>
        <w:t> Здоровый человек и старый не болеет.</w:t>
        <w:br/>
        <w:t xml:space="preserve">Вопрос: Так что надо делать, чтобы стать здоровым? (Открываю лучик) </w:t>
        <w:br/>
        <w:t>Воспитатель: А теперь внимательно посмотрите друг на друга, почему у (…) сверкают глаза? Почему у (…) добрая улыбка? Почему вы все весело улыбаетесь? Какое у вас настроение? Хорошее настроение – вот имя последнего лучика. (Открываю лучик) Посмотрите, солнышко улыбается, радуется за вас, потому что мы нашли, куда боги спрятали наше здоровье. А  вы сможете  беречь его? Молодцы, я уверена в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5:40:00Z</dcterms:created>
  <dc:creator>Нинель</dc:creator>
  <dc:description/>
  <dc:language>en-US</dc:language>
  <cp:lastModifiedBy>нинель</cp:lastModifiedBy>
  <cp:lastPrinted>2022-04-17T19:20:00Z</cp:lastPrinted>
  <dcterms:modified xsi:type="dcterms:W3CDTF">2022-11-20T15:40:00Z</dcterms:modified>
  <cp:revision>2</cp:revision>
  <dc:subject/>
  <dc:title>Формирование у детей осознанного отношения к своему здоровью</dc:title>
</cp:coreProperties>
</file>