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олнила:  Филина О.В.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спект занятия по декоративному рисованию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растная группа (старшая или подготовительная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готовительн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занят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1"/>
          <w:rFonts w:eastAsia="Calibri"/>
          <w:color w:val="FF0000"/>
        </w:rPr>
        <w:t>Каргопóльская игру́шк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занят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итие интереса  детей подготовительной группы к декоративно-прикладному искусству Росс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занят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детей с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коративно-прикладным</w:t>
      </w:r>
      <w:r>
        <w:rPr>
          <w:rFonts w:cs="Times New Roman" w:ascii="Times New Roman" w:hAnsi="Times New Roman"/>
          <w:sz w:val="24"/>
          <w:szCs w:val="24"/>
        </w:rPr>
        <w:t xml:space="preserve"> искусством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методиками лепки игрушек и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скрашиванием их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разными видам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осписе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х элемента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вивающие 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навыки лепки, улучшить методику раскрашивания кистью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мелкую моторику пальцев рук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 внимание на цвета игрушек, на сочетание цветов, разнообразие элементов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цвета и объем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художественный вкус, любовь к декоративному искусству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и развивать эстетические качеств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интерес к изобразительной деятельно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Предварительная работа к занятию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ссматривание предметов декоративно-прикладного искусства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игрушек и на иллюстрац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знакомство с вид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осписе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Словарная работа (указываем термины, которые дети будут проговаривать или повторять на занятии)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оспись,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жельская, хохломская, дымковская, городецкая, каргопольск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 и оборудование к заняти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ные игрушки по декоративно-прикладному искусству, пресное тесто для лепки, краски, кисти для раскрашивания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Ход занят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Мотивационна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Здравствуйте ,дети. Сегодня у нас очень интересное и познавательное занятие. Какие вы знаете расписные игрушки? Давайте вспомним их.(Дамковские, городецкие, хохломские, гжельские)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матривают расписные игрушки, сравнивают методику росписи, форму игрушек.</w:t>
      </w:r>
    </w:p>
    <w:p>
      <w:pPr>
        <w:pStyle w:val="Style16"/>
        <w:rPr/>
      </w:pPr>
      <w:r>
        <w:rPr/>
        <w:t xml:space="preserve">Воспитатель: Чем отличаются  росписи этих игрушек? </w:t>
      </w:r>
      <w:r>
        <w:rPr>
          <w:i/>
          <w:iCs/>
        </w:rPr>
        <w:t>(</w:t>
      </w:r>
      <w:r>
        <w:rPr>
          <w:iCs/>
        </w:rPr>
        <w:t>цветом, узором,)</w:t>
      </w:r>
    </w:p>
    <w:p>
      <w:pPr>
        <w:pStyle w:val="Style16"/>
        <w:rPr/>
      </w:pPr>
      <w:r>
        <w:rPr/>
        <w:t xml:space="preserve">Назовите цвета и  узоры дымковской росписи. </w:t>
      </w:r>
      <w:r>
        <w:rPr>
          <w:i/>
          <w:iCs/>
        </w:rPr>
        <w:t>(</w:t>
      </w:r>
      <w:r>
        <w:rPr>
          <w:iCs/>
        </w:rPr>
        <w:t>кружочки, кольца, точки, линии прямые и волнистые, мазки)</w:t>
      </w:r>
    </w:p>
    <w:p>
      <w:pPr>
        <w:pStyle w:val="Style16"/>
        <w:rPr/>
      </w:pPr>
      <w:r>
        <w:rPr/>
        <w:t>Назовите цвета и  узоры городецкой росписи. ( ромашка, листики, роза, кустики, ягодки, капельки, дуги, точки, штрихи)</w:t>
      </w:r>
    </w:p>
    <w:p>
      <w:pPr>
        <w:pStyle w:val="Style16"/>
        <w:rPr/>
      </w:pPr>
      <w:r>
        <w:rPr/>
        <w:t>Назовите цвета и  узоры хохломской росписи. (травинки, капельки, завитки, кустики; ягоды – брусничка, клубничка, малина,листочки)</w:t>
      </w:r>
    </w:p>
    <w:p>
      <w:pPr>
        <w:pStyle w:val="Style16"/>
        <w:rPr/>
      </w:pPr>
      <w:r>
        <w:rPr/>
        <w:t xml:space="preserve">Назовите цвета и  узоры гжельской росписи. </w:t>
      </w:r>
      <w:r>
        <w:rPr>
          <w:i/>
          <w:iCs/>
        </w:rPr>
        <w:t>(</w:t>
      </w:r>
      <w:r>
        <w:rPr>
          <w:iCs/>
        </w:rPr>
        <w:t>капельки, цветочки, точки, линии, завитки,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Основна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егодня у нас с вами не просто занятие. Сегодня мы с вами пойдем в музей глиняных игрушек и я покажу еще не известную вам расписную игрушку. Эти игрушки называются Каргопольские. (дети проходят в организованное пространство в виде музея прикладных искусств) Посмотрите, ребята, сколько всяких интересных  экспонатов в нашем музее: предметы из бересты, кружева, вышивки. А вот эта игрушка нас будет интересовать сегодня</w:t>
      </w:r>
      <w:r>
        <w:rPr>
          <w:rStyle w:val="Hgkelc"/>
        </w:rPr>
        <w:t>.(воспитатель показывает игрушку)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гопольская игрушка – это глиняная игрушка, изготавливаемая в городе Каргополе Архангельской области, потому она и называется «каргопольская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радиционно каргопольскую игрушку создавали из цельного небольшого куска глины. Лепили только руками, без специальных инструментов. Гончар мял глину пальцами и лепил игрушку. Затем их просушивали на ветру и обжигали в печи, а затем  раскрашивал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али в основном одиночные фигурки: женщин в широких юбках-колоколах, мужчин с  бородами, домашних и диких животных — оленей, медведей, лошадей, коров, птиц. Вылепленные из глины игрушки оглаживали мокрыми руками, чтобы убрать неровности и придать окончательную форму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56405" cy="290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ти рассматривают игрушки, обсуждают саму роспись. Воспитатель задает наводящие вопрос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кие цвета используют для росписи данных игрушек ? (белый, </w:t>
      </w:r>
      <w:r>
        <w:rPr>
          <w:rFonts w:cs="Times New Roman" w:ascii="Times New Roman" w:hAnsi="Times New Roman"/>
          <w:sz w:val="24"/>
          <w:szCs w:val="24"/>
        </w:rPr>
        <w:t>красный, зеленый, желтый и синий).</w:t>
      </w:r>
    </w:p>
    <w:p>
      <w:pPr>
        <w:pStyle w:val="Normal"/>
        <w:numPr>
          <w:ilvl w:val="0"/>
          <w:numId w:val="2"/>
        </w:numPr>
        <w:rPr>
          <w:rStyle w:val="Hgkelc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кие элементы присутствуют в росписи ?(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gkelc"/>
          <w:rFonts w:cs="Times New Roman" w:ascii="Times New Roman" w:hAnsi="Times New Roman"/>
          <w:sz w:val="24"/>
          <w:szCs w:val="24"/>
        </w:rPr>
        <w:t>волнистые линии, геометрические фигуры и цветы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ктическая.(лепка каргопольской игрушки из пресного теста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нравятся ли вам такие игрушки (Да!). Тогда давайте сами постараемся и вылепим каргопольскую игрушку, а потом раскрасим ее и устроим выставку работ для родителей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лучают пресное тесто, краски, ки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Итоговая</w:t>
      </w:r>
    </w:p>
    <w:p>
      <w:pPr>
        <w:pStyle w:val="Style16"/>
        <w:rPr/>
      </w:pPr>
      <w:r>
        <w:rPr/>
        <w:t xml:space="preserve">Готовые работы выставляются на выставку. </w:t>
      </w:r>
    </w:p>
    <w:p>
      <w:pPr>
        <w:pStyle w:val="Style16"/>
        <w:rPr/>
      </w:pPr>
      <w:r>
        <w:rPr/>
        <w:t>-Дети, с какой игрушкой вы сегодня познакомились ,какой росписью вы сегодня ее украшали ?</w:t>
      </w:r>
    </w:p>
    <w:p>
      <w:pPr>
        <w:pStyle w:val="Style16"/>
        <w:rPr/>
      </w:pPr>
      <w:r>
        <w:rPr/>
        <w:t>Какие элементы вам больше всего понравились и почему?</w:t>
      </w:r>
    </w:p>
    <w:p>
      <w:pPr>
        <w:pStyle w:val="Style16"/>
        <w:rPr/>
      </w:pPr>
      <w:r>
        <w:rPr/>
        <w:t>Какая игрушка больше всего понравилась?</w:t>
      </w:r>
    </w:p>
    <w:p>
      <w:pPr>
        <w:pStyle w:val="Style16"/>
        <w:rPr/>
      </w:pPr>
      <w:r>
        <w:rPr/>
        <w:t xml:space="preserve">– </w:t>
      </w:r>
      <w:r>
        <w:rPr/>
        <w:t>Молодцы ребята, все постарались на слав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20:32:00Z</dcterms:created>
  <dc:creator>user</dc:creator>
  <dc:description/>
  <dc:language>en-US</dc:language>
  <cp:lastModifiedBy>user</cp:lastModifiedBy>
  <dcterms:modified xsi:type="dcterms:W3CDTF">2022-08-26T20:34:00Z</dcterms:modified>
  <cp:revision>3</cp:revision>
  <dc:subject/>
  <dc:title/>
</cp:coreProperties>
</file>