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center" w:pos="5244" w:leader="none"/>
        </w:tabs>
        <w:spacing w:lineRule="auto" w:line="360"/>
        <w:jc w:val="center"/>
        <w:outlineLvl w:val="0"/>
        <w:rPr/>
      </w:pPr>
      <w:r>
        <w:rPr/>
        <w:t>Муниципальное бюджетное дошкольное образовательное учреждение города Абакана «Детский сад «Филиппок»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 xml:space="preserve">Рабочая программа  по дополнительному образованию «Мукосолька» 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</w:rPr>
        <w:t>в средней группе на 2022 – 2023 учебный год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right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Воспитатели:  Шипунова В. Г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олегова О. А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Абакан, 2022</w:t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Style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both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создание условий для совершенствования практических умений и навыков детей в работе с нестандартными материалами и оборудованием, их свободное применение в играх и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творческой деятельности.</w:t>
      </w:r>
    </w:p>
    <w:p>
      <w:pPr>
        <w:pStyle w:val="Style20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способствовать развитию умения работы из целого куска теста, из отдельных частей,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создание образов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развивать творческую активность и познавательные интересы детей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формировать и развивать у детей сосредоточенность на предмете, умения подражать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ействиям педагога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развивать у детей чувство пропорции, гармонии цвета, чувство композиции и ритма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формировать художественный вкус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осуществлять индивидуальный подход к детям, как на занятиях, так и в свободной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самостоятельной деятельности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воспитывать чувство ответственности при выполнении работ, подготовке к выставкам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соблюдать правила техники безопасности.</w:t>
      </w:r>
    </w:p>
    <w:p>
      <w:pPr>
        <w:pStyle w:val="Style20"/>
        <w:jc w:val="both"/>
        <w:rPr>
          <w:b/>
          <w:b/>
          <w:color w:val="000000"/>
        </w:rPr>
      </w:pPr>
      <w:r>
        <w:rPr>
          <w:b/>
          <w:color w:val="000000"/>
        </w:rPr>
        <w:t>Создать условия для: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обогащения представления детей об окружающем мире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формирования эмоционально-чувственного отношения к миру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развития фантазии, воображения, художественно-творческих способностей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развития мелкой моторики рук через разные способы работы с солёным тестом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снятия эмоциональной скованности, напряженности в процессе работы с солёным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тестом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поддержания детской инициативы и самостоятельности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/>
      </w:pPr>
      <w:r>
        <w:rPr>
          <w:color w:val="000000"/>
        </w:rPr>
        <w:t>Лепка из солёного теста – древняя забава, дошедшая сквозь века до наших дней. Может, благодаря простоте и дешевизне изготовления, а может из-за пластичности материала.</w:t>
      </w:r>
    </w:p>
    <w:p>
      <w:pPr>
        <w:pStyle w:val="Style20"/>
        <w:jc w:val="both"/>
        <w:rPr/>
      </w:pPr>
      <w:r>
        <w:rPr>
          <w:color w:val="000000"/>
        </w:rPr>
        <w:t xml:space="preserve">У дошкольников развитие речи напрямую зависит от мелкой моторики рук. Вот и выходит, что лепка – это не только интересно, но и полезно. Кроме того, после подобных занятий ребёнку будет проще совладать с ручкой или карандашом. Солёное тесто в последние годы стало очень популярным материалом для лепки. Этому занятию даже дали своё название – тестопластика. Этот материал очень эластичный, приятный на ощупь, совершенно безвредный с точки зрения экологии и аллергенов. Ещё одной специфической чертой лепки является её тесная связь с игрой. Объёмность выполненной фигурки стимулирует детей к игровым действием с ней. 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 xml:space="preserve">Занятия лепкой тесно связаны с ознакомлением с окружающим миром, с обучением родному языку, с ознакомлением художественной литературой, с наблюдением за живыми. Детское творчество успешно развивается в тех условиях, когда процесс воспитания и обучения планомерный и систематический. Залог успеха данной программы – идти от простого. </w:t>
      </w:r>
    </w:p>
    <w:p>
      <w:pPr>
        <w:pStyle w:val="Style20"/>
        <w:jc w:val="both"/>
        <w:rPr/>
      </w:pPr>
      <w:r>
        <w:rPr>
          <w:color w:val="000000"/>
        </w:rPr>
        <w:t>Лепка – одно из полезнейших занятий для ребёнка, оно помогает формировать художественный вкус, учит видеть и понимать прекрасное в окружающей нас жизни, а также в искусстве. Воспроизводя тот или иной предмет с натуры, по памяти или по рисунку, дети знакомятся с его формой, развивают руки, пальцы, что способствует развитию речи. Специалисты в области детской психологии, логопедии уже давно установили, что уровень развития речи детей находится в прямой зависимости от степени развития тонкой моторики руки. Если движения пальцев развиваются «по плану», то и развитие речи также в пределах нормы. Если же развитие пальцев отстает, отстает и развитие речи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Плюсы солёного теста: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Материал экологически чистый, безвредный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Легко отмывается и не оставляет следов;</w:t>
      </w:r>
    </w:p>
    <w:p>
      <w:pPr>
        <w:pStyle w:val="Style20"/>
        <w:jc w:val="both"/>
        <w:rPr/>
      </w:pPr>
      <w:r>
        <w:rPr>
          <w:color w:val="000000"/>
        </w:rPr>
        <w:t>Безопасно при попадании в рот: обычно один раз попробовав тесто на «зубок», ребёнок больше не пытается его взять в рот, ведь ему невкусно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Лепится легко, замечательно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К рукам не липнет;</w:t>
      </w:r>
    </w:p>
    <w:p>
      <w:pPr>
        <w:pStyle w:val="Style20"/>
        <w:jc w:val="both"/>
        <w:rPr/>
      </w:pPr>
      <w:r>
        <w:rPr>
          <w:color w:val="000000"/>
        </w:rPr>
        <w:t>Поделку можно сушить в духовке, а можно и без  просто на воздухе;</w:t>
      </w:r>
    </w:p>
    <w:p>
      <w:pPr>
        <w:pStyle w:val="Style20"/>
        <w:jc w:val="both"/>
        <w:rPr/>
      </w:pPr>
      <w:r>
        <w:rPr>
          <w:color w:val="000000"/>
        </w:rPr>
        <w:t>Краска пристаёт любая, а возможности для росписи  практически неограниченные. А если поверх краски ещё покрывать лаком  скульптура сохранится на века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С готовым изделием можно играть и не бояться, что оно потеряет форму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b/>
          <w:b/>
          <w:color w:val="000000"/>
        </w:rPr>
      </w:pPr>
      <w:r>
        <w:rPr>
          <w:b/>
          <w:color w:val="000000"/>
        </w:rPr>
        <w:t>Виды лепки:</w:t>
      </w:r>
    </w:p>
    <w:p>
      <w:pPr>
        <w:pStyle w:val="Style20"/>
        <w:jc w:val="both"/>
        <w:rPr/>
      </w:pPr>
      <w:r>
        <w:rPr>
          <w:color w:val="000000"/>
        </w:rPr>
        <w:t>Конструктивный – является наиболее простым и заключается в том, что изображаемый предмет лепят из отдельных частей.</w:t>
      </w:r>
    </w:p>
    <w:p>
      <w:pPr>
        <w:pStyle w:val="Style20"/>
        <w:jc w:val="both"/>
        <w:rPr/>
      </w:pPr>
      <w:r>
        <w:rPr>
          <w:color w:val="000000"/>
        </w:rPr>
        <w:t>Пластический – изделие выполняют из целого куска. Здесь нужны хорошие навыки работы, знания передаваемого предмета, его формы и пропорции, пространственное представление.</w:t>
      </w:r>
    </w:p>
    <w:p>
      <w:pPr>
        <w:pStyle w:val="Style20"/>
        <w:jc w:val="both"/>
        <w:rPr/>
      </w:pPr>
      <w:r>
        <w:rPr>
          <w:color w:val="000000"/>
        </w:rPr>
        <w:t>Комбинированный – этот вид включает в себя как конструктивный, таки и пластический. Так выполняют изделия, которые трудно вылепить из одного куска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Формы организации обучения: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по образцу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по замыслу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по теме.</w:t>
      </w:r>
    </w:p>
    <w:p>
      <w:pPr>
        <w:pStyle w:val="Style20"/>
        <w:jc w:val="both"/>
        <w:rPr/>
      </w:pPr>
      <w:r>
        <w:rPr>
          <w:color w:val="000000"/>
        </w:rPr>
        <w:t>По образцу: форма организации заключается в том, что детям предлагают образцы поделок из солёного теста, как правило, показывают способы их воспроизведения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/>
      </w:pPr>
      <w:r>
        <w:rPr>
          <w:color w:val="000000"/>
        </w:rPr>
        <w:t>По замыслу: форма организации обладает большими возможностями для развёртывания творчества детей, для проявления их самостоятельности; здесь ребёнок сам решает, что он будет лепить. Чтобы это деятельность протекла как поисковый и творческий процесс, дети должны иметь обобщённые представления об объекте, владеть обобщёнными способами лепки и искать новые способы. Эти знания и умения формируются в процессе других форм лепки по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образцу и по теме (сказка).</w:t>
      </w:r>
    </w:p>
    <w:p>
      <w:pPr>
        <w:pStyle w:val="Style20"/>
        <w:jc w:val="both"/>
        <w:rPr/>
      </w:pPr>
      <w:r>
        <w:rPr>
          <w:color w:val="000000"/>
        </w:rPr>
        <w:t>По теме: детям предлагают общую тематику лепки, и они сами создают замысел конкретных поделок, выбирают материал и способы их выполнения. Основная цель организации лепки по заданной теме актуализация и закрепление знаний и умений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/>
      </w:pPr>
      <w:r>
        <w:rPr>
          <w:color w:val="000000"/>
        </w:rPr>
        <w:t>Опыт работы с детьми в технике тестопластики показал, что в процессе деятельности у них развиваются эстетический вкус, умственные способности, формируются творческое начало, умение выполнять любое дело аккуратно. Дошкольники начинают ответственно относиться к работе, видеть в ней радость, что является необходимым условием для проявления творчества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личности, её талантов. Кроме того, сегодня лепка активно используется как способ снятия эмоциональной напряженности, скованности у детей разного возраста, так как работа с солёным тестом способствует выражению чувств и эмоций, перенесению внутренних переживаний на объекты окружающей среды, поиску новых невербальных форм взаимодействия с предметами окружающего мира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/>
      </w:pPr>
      <w:r>
        <w:rPr>
          <w:b/>
          <w:color w:val="000000"/>
        </w:rPr>
        <w:t>Перспективный план кружка «Мукосолька»</w:t>
      </w:r>
    </w:p>
    <w:p>
      <w:pPr>
        <w:pStyle w:val="Style20"/>
        <w:jc w:val="both"/>
        <w:rPr>
          <w:b/>
          <w:b/>
          <w:color w:val="000000"/>
        </w:rPr>
      </w:pPr>
      <w:r>
        <w:rPr>
          <w:b/>
          <w:color w:val="000000"/>
        </w:rPr>
        <w:t>(тестопластика)</w:t>
      </w:r>
    </w:p>
    <w:p>
      <w:pPr>
        <w:pStyle w:val="Style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8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нтябрь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Колокольчик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здать условия для формирования умений делить материал на нужное количество частей разной величины, лепить последовательно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Грибная полянка»</w:t>
            </w:r>
          </w:p>
          <w:p>
            <w:pPr>
              <w:pStyle w:val="Style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оздать условия для совершенствования умений создавать композицию из отдельных частей. Использовать знания и представления об особенностях внешнего вида грибов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Ёжик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здать условия для совершенствования умений сплющивать, расплющивать тесто, создавая изображения в полуобъем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челка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здать условия ля формирования умений лепить из частей, выдерживать соотношения пропорций по величине, плотно соединяя их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ктябрь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. «Король Соленое Тесто приглашает друзей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  <w:shd w:fill="FFFFFF" w:val="clear"/>
              </w:rPr>
              <w:t>Создать условий для расширения представлений детей о тестопластике и ее особенностях.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ызвать интерес к лепке из соленого тест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hd w:fill="FFFFFF" w:val="clear"/>
              </w:rPr>
              <w:t>2. «Овощи и фрукты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оздать условий для формирования  умений передавать в лепке характерные особенности овощей и фруктов (форма, размер), используя знакомые приемы </w:t>
            </w:r>
            <w:r>
              <w:rPr>
                <w:color w:val="000000"/>
                <w:u w:val="single"/>
                <w:shd w:fill="FFFFFF" w:val="clear"/>
              </w:rPr>
              <w:t>лепки</w:t>
            </w:r>
            <w:r>
              <w:rPr>
                <w:color w:val="000000"/>
                <w:shd w:fill="FFFFFF" w:val="clear"/>
              </w:rPr>
              <w:t>: оттягивание, сглаживание, прищипывани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hd w:fill="FFFFFF" w:val="clear"/>
              </w:rPr>
              <w:t>3. «Подсолнушки – маленькие солнышки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оздать условия для формирования умений  лепить рельефные изображения подсолнухов, передавая характерные особенности их строения и окраски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Ноябрь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hd w:fill="FFFFFF" w:val="clear"/>
              </w:rPr>
              <w:t>1. «Медальон с бабочкой»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оздать условия для  формирования умений использовать различные инструменты и материалы при оформлении готовых изделий из соленого 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теста</w:t>
            </w:r>
            <w:r>
              <w:rPr>
                <w:color w:val="000000"/>
                <w:shd w:fill="FFFFFF" w:val="clear"/>
              </w:rPr>
              <w:t xml:space="preserve">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.  </w:t>
            </w:r>
            <w:r>
              <w:rPr>
                <w:rStyle w:val="Emphasis"/>
                <w:i w:val="false"/>
                <w:color w:val="000000"/>
                <w:shd w:fill="FFFFFF" w:val="clear"/>
              </w:rPr>
              <w:t>«Миска с апельсинами»</w:t>
            </w:r>
            <w:r>
              <w:rPr>
                <w:color w:val="000000"/>
                <w:shd w:fill="FFFFFF" w:val="clear"/>
              </w:rPr>
              <w:t> 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Создать условий для формирования умений лепить широкую невысокую посуду в определённой последовательности. Совершенствование умений скатывать шары одинакового размер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. Улитка, улитка, выпусти рога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оздать условий для совершенствования умений лепить улитку путем сворачивания колбаски по спирали. Дополнять объект необходимыми деталями для выразительности образа (рога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. «Твори, выдумывай, пробуй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оздать условия для самостоятельной деятельности детей. Воспитывать желание доводить задуманное до конца, пользуясь изученными приемам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.«Мышка» 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здать условия для совершенствования умений лепить мышку и украшать ее, используя известные прием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епки (налеп, вдавливание)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кабрь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1. «Кролик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Создать условия для формирования умений детей лепить животное, передавать овальную форму его туловища, головы, ушей. Закреплять приемы лепки и соединения частей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2. «Снеговик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ть условия для совершенствования умений передавать в лепке характерные особенности снеговик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3. «Ёлочные украшения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Создать условия для формирования умений  детей лепить украшения для новогодней ёлки способом моделирования. Сочетать разные приемы лепки: раскатывание, соединение деталей, сплющивание, вдавливание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. «Новогодняя ёлочка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оздать условия для формирования представлений о способе лепки из конуса. Поощрять самостоятельность при выборе приема лепки - для передачи колких иголочек.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1. «Забавные рыбки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Создать условия для совершенствования умений  создавать упрощенные фигуры, украшать их налепами, природным материалом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. «Морская черепашка» 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Создать условия для формирования умений детей лепить фигурку черепашки, передавая в лепке форму, строение, характерные особенности ее внешнего вид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. Декоративная тарелка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оздать условия для совершенствования умений украшать тарелку используя приемы раскатывания между ладонями, сплющивания, оттягивания и уравнивания краев; украшать шариками, дисками, жгутами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враль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. «Аквариум с рыбками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Создать условия для совершенствования умений  применять различные приёмы лепки для создания красивых водных растений, рыбок, улиток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2. « Валентинка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оздать условия для совершенствования умений  скатывания капелек различной формы, учить формировать сердечки из скатанных капелек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3. «Открытка для папы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Создать условия для совершенствования  умений тщательно отделывать детали изображения, пользуясь разнообразными приемами лепки. Развивать наблюдательность, чувство пропорции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. «Подковка на счастье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ть условия для совершенствования умений  раскатывать жгутики, сгибать, придавая форму подковы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Мар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</w:rPr>
              <w:t>1.Подарок для мамочки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«Корзинка с цветами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Создать условия для формирования умений вырезать корзинку по трафарету, процарапывать вилкой, перевивать жгутики между собой для ручки, донышка. Лепить знакомые цветы и листья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</w:rPr>
              <w:t>2. Подарок для бабушки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«Бусы»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ть условия для закрепления умений применять знакомые приемы лепки . Побуждать к самостоятельному поиску способов декорирования украшений: налепами и  нанесение узора на тесто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. «Верба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Создать условия для закрепления умений применять знакомые приемы лепки, </w:t>
            </w:r>
            <w:r>
              <w:rPr>
                <w:color w:val="000000"/>
                <w:shd w:fill="FFFFFF" w:val="clear"/>
              </w:rPr>
              <w:t>формлять жёлтой гуашью почки вербы путём примакива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. Рамка для фотографии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оздать условия для закрепления всех способов лепки, которые изучали на предыдущих 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занятиях</w:t>
            </w:r>
            <w:r>
              <w:rPr>
                <w:color w:val="000000"/>
                <w:shd w:fill="FFFFFF" w:val="clear"/>
              </w:rPr>
              <w:t xml:space="preserve">. Воспитывать художественный вкус, самостоятельность, творческую инициативность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.</w:t>
            </w:r>
          </w:p>
        </w:tc>
      </w:tr>
      <w:tr>
        <w:trPr>
          <w:trHeight w:val="5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оллективная работа «На дне морском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оздать условия для совершенствования умений создавать сюжетную композицию на основе обогащения представлений о морских обитателях Развивать творческое воображение, связную речь при составлении рассказа о своей поделк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. «В далеком космосе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оздать условия для освоение техники рельефной лепки, передача пластики, движения и колорита космических объектов, звезд, пла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3. «Пасхальное яйцо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оздать условия для совершенствования умений изображать предмет, передавая сходство с реальным предметом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. «Божья коровка на листочке» 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оздать условия для формирования умений детей лепить фигурку божьей коровки, передавая в лепке форму, строение, характерные особенности ее внешнего вида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«Барашки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ть условия для закрепления умений скатывать жгутики и сворачивать их спиралями.</w:t>
            </w:r>
            <w:r>
              <w:rPr>
                <w:color w:val="000000"/>
                <w:shd w:fill="FFFFFF" w:val="clear"/>
              </w:rPr>
              <w:t xml:space="preserve"> . Воспитывать художественный вкус, самостоятельность, творческую инициативность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2. «Бабочки летят»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здать условия для совершенствования умений и навыков лепить предметы из нескольких частей, правильно передавая форму и их расположение. Использовать в работе природный материал, развивать воображение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 «Звездное небо» коллективная работа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Создать условия для закрепления умений  детей создавать звездное небо путём </w:t>
            </w:r>
            <w:r>
              <w:rPr>
                <w:color w:val="000000"/>
              </w:rPr>
              <w:t>вырезания готовой формой – звезд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4. «По замыслу детей»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 Совершенствование умения и навыка в свободном экспериментировании с соленым тестом.</w:t>
            </w:r>
          </w:p>
        </w:tc>
      </w:tr>
    </w:tbl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  <w:t>Перспективный план работы с родителями</w:t>
      </w:r>
    </w:p>
    <w:p>
      <w:pPr>
        <w:pStyle w:val="Style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8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Анкетирование на тему: «Любит ли ваш ребенок лепить?»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ция «Как научить вашего малыша лепить»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ация кружка «Мукосолька»</w:t>
            </w:r>
          </w:p>
        </w:tc>
      </w:tr>
      <w:tr>
        <w:trPr>
          <w:trHeight w:val="9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ция «Изобразительная деятельность в семейном  воспитании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</w:rPr>
              <w:t xml:space="preserve">Консультация   </w:t>
            </w:r>
            <w:r>
              <w:rPr>
                <w:color w:val="000000"/>
                <w:shd w:fill="FFFFFF" w:val="clear"/>
              </w:rPr>
              <w:t>«Приобщение к</w:t>
            </w:r>
            <w:r>
              <w:rPr>
                <w:color w:val="000000"/>
              </w:rPr>
              <w:t xml:space="preserve"> «тестопластике</w:t>
            </w:r>
            <w:r>
              <w:rPr>
                <w:color w:val="000000"/>
                <w:shd w:fill="FFFFFF" w:val="clear"/>
              </w:rPr>
              <w:t>»</w:t>
            </w:r>
          </w:p>
          <w:p>
            <w:pPr>
              <w:pStyle w:val="Style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Индивидуальные беседы: Побеседовать с родителями   об организации уголка творчества дом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ция «Как организовать домашнее занятие по лепке»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Мастер-класс по нетрадиционным техникам лепки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Выставка детских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ция «Ребенок и тестопластика».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е беседы:  Побеседовать с родителями о том, как  создать детский шедевр в домашних условиях                                               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ция  «</w:t>
            </w:r>
            <w:r>
              <w:rPr>
                <w:color w:val="000000"/>
                <w:shd w:fill="FFFFFF" w:val="clear"/>
              </w:rPr>
              <w:t xml:space="preserve">Использование различного материала в </w:t>
            </w:r>
            <w:r>
              <w:rPr>
                <w:color w:val="000000"/>
              </w:rPr>
              <w:t>тестопластике</w:t>
            </w:r>
            <w:r>
              <w:rPr>
                <w:color w:val="000000"/>
                <w:shd w:fill="FFFFFF" w:val="clear"/>
              </w:rPr>
              <w:t>»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Папка-передвижка в родительский уголок «Нетрадиционные методы  лепки как средство эстетического воспитани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ция «Нетрадиционные приемы лепки».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е беседы: Побеседовать с родителями о том, какие нетрадиционные методы и приемы можно использовать в детском творчестве дома.                                        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Выставка детских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сультация «Маленькие художники или что нужно знать об особенностях лепки дошколят». 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местное занятие с родителями и детьми «Волшебные превращения» </w:t>
            </w:r>
          </w:p>
        </w:tc>
      </w:tr>
    </w:tbl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уровню подготовки воспитанников</w:t>
      </w:r>
    </w:p>
    <w:p>
      <w:pPr>
        <w:pStyle w:val="Style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70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2126"/>
        <w:gridCol w:w="2127"/>
        <w:gridCol w:w="2693"/>
      </w:tblGrid>
      <w:tr>
        <w:trPr/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ритерии (индикаторы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окий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редн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изкий</w:t>
            </w:r>
          </w:p>
        </w:tc>
      </w:tr>
      <w:tr>
        <w:trPr/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владение основными знаниями: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- правила безопасной работы с разными материалами, ручными инструментами;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- основные инструменты и материалы, применяемые при работе с тестом;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- тесто, его свойства и применение;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нообразие техник работ с тестом;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- основы  композиции, выполненные в технике тестопластика;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- правила работы в коллективе.       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бенок твёрдо знает, понимает, усвоил весь объем программного материала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Ребенок знает, понимает материал  программы, но иногда совершает незначительные ошибки, испытывает небольшие затруднения при его применении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Ребенок освоил весь объем программного материала, но испытывает трудности и нуждается в помощи педагога при его применении.</w:t>
            </w:r>
          </w:p>
        </w:tc>
      </w:tr>
      <w:tr>
        <w:trPr/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владение основными  умениями и навыками: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- пользоваться основными материалами и инструментами по технике безопасности, выполнять правила безопасности;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- пользоваться инструментами и материалами, применяемыми при работе с тестом;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- владеть разнообразными техниками при работе с тестом;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- следовать устным инструкциям педагога;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- анализировать образец, анализировать свою работу;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вать композиции с изделиями, выполненными в технике тестопластика;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- выполнять коллективные работы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Ребенок  умеет и выполняет операции точно, верно, четко, без  затруднений, без ошибок, без недостатков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Ребенок умеет и выполняет следующие операции верно, но при их непосредственном выполнении совершает незначительные ошибки, испытывает небольшие затруднения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Ребенок умеет и выполняет следующие операции предусмотренные программой, но при практическом выполнении испытывает затруднения и нуждается в помощи педагога.</w:t>
            </w:r>
          </w:p>
        </w:tc>
      </w:tr>
      <w:tr>
        <w:trPr/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Образовательная деятельность с воспитанниками.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842"/>
        <w:gridCol w:w="3119"/>
        <w:gridCol w:w="1276"/>
        <w:gridCol w:w="311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Критер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Показател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Инструмента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Срок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жидаемый результат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Развитие художественных каче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Количество воспитанников с высоким 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редним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низким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 xml:space="preserve">уровнем развит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lang w:eastAsia="ar-SA"/>
              </w:rPr>
            </w:pPr>
            <w:r>
              <w:rPr>
                <w:color w:val="000000"/>
              </w:rPr>
              <w:t>Самостоятельная лепка предметов, состоящих из нескольких частей. </w:t>
            </w:r>
            <w:r>
              <w:rPr>
                <w:i/>
                <w:iCs/>
                <w:color w:val="000000"/>
              </w:rPr>
              <w:t xml:space="preserve">Материал: </w:t>
            </w:r>
            <w:r>
              <w:rPr>
                <w:color w:val="000000"/>
              </w:rPr>
              <w:t>пластилин, стека, доска для ле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Сентябрь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lang w:eastAsia="ar-SA"/>
              </w:rPr>
              <w:t>Май</w:t>
            </w:r>
            <w:r>
              <w:rPr>
                <w:b/>
                <w:bCs/>
                <w:color w:val="000000"/>
                <w:lang w:eastAsia="ar-SA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мение лепить предметы, состояние из нескольких частей, используя приемы оттягивания, сглаживания, вдавливания, прижимания и примазывания; использовать в работе стеку</w:t>
            </w:r>
          </w:p>
        </w:tc>
      </w:tr>
      <w:tr>
        <w:trPr>
          <w:trHeight w:val="142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Уровень сформированности представлений и практических ум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Количество воспитанников с высоким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редним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низким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color w:val="000000"/>
                <w:lang w:eastAsia="ar-SA"/>
              </w:rPr>
              <w:t>уровнем усвоения задач</w:t>
            </w:r>
            <w:r>
              <w:rPr>
                <w:b/>
                <w:bCs/>
                <w:color w:val="000000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lang w:eastAsia="ar-SA"/>
              </w:rPr>
            </w:pPr>
            <w:r>
              <w:rPr>
                <w:color w:val="000000"/>
              </w:rPr>
              <w:t>Ребенку предлагается вылепить предмет, состоящий из нескольких частей. Примечание. Предварительно можно предложить рассмотреть образцы вылеплен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Сентябрь 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балла – самостоятельно справляется с заданием, правильно отвечает на вопрос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балла – справляется с заданием с помощью взросл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балла справляется с заданием со второй попытки.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- не понимает задания</w:t>
            </w:r>
          </w:p>
        </w:tc>
      </w:tr>
    </w:tbl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center"/>
        <w:rPr/>
      </w:pPr>
      <w:r>
        <w:rPr>
          <w:b/>
          <w:color w:val="000000"/>
        </w:rPr>
        <w:t>Механизм реализации программы.</w:t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both"/>
        <w:rPr/>
      </w:pPr>
      <w:r>
        <w:rPr>
          <w:color w:val="000000"/>
        </w:rPr>
        <w:t>Основной материал — тесто, а основным инструментом в тестопластика является рука (вернее, обе руки, следовательно, уровень умения зависит от владения собственными руками). Данная техника хороша тем, что она доступна детям старшего дошкольного возраста, позволяет быстро достичь желаемого результата и вносит определенную новизну в творчество детей, делает его более увлекательным и интересным, что очень важно для работы с дошкольниками</w:t>
      </w:r>
    </w:p>
    <w:p>
      <w:pPr>
        <w:pStyle w:val="Style2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Занятия тестопластикой представляют большую возможность для развития и обучения детей: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 xml:space="preserve">- способствуют развитию таких психических процессов, как: внимание, память, мышление, а так же развитию творческих способностей; 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 способствуют развитию восприятия, пространственной ориентации, сенсомоторной координации детей, то есть тех школьно-значимых функций, которые необходимы для успешного обучения в школе. Дети учатся планировать свою работу и доводить её до конца.</w:t>
      </w:r>
    </w:p>
    <w:p>
      <w:pPr>
        <w:pStyle w:val="Style2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Занимаясь тестопластикой, у ребенка развивается умелость рук, укрепляется сила рук, движения обеих рук становятся более согласованными, а движения пальцев дифференцируются, ребенок подготавливает руку к освоению такого сложного навыка, как письмо. Этому всему способствует хорошая мышечная нагрузка пальчиков. </w:t>
      </w:r>
    </w:p>
    <w:p>
      <w:pPr>
        <w:pStyle w:val="Style2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Одним из несомненных достоинств занятий по тестопластике с детьми дошкольного возраста является интеграция предметных областей знаний. Деятельность тестопластикой позволяет интегрировать различные образовательные сферы. Темы занятий тесно переплетаются с жизнью детей, с той деятельностью, которую они осуществляют на других занятиях (по ознакомлению с окружающим миром и природой, развитию речи, и т. д.)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Такое построение занятий кружка  способствует более успешному освоению образовательной программы. К концу, которого дети реализуют познавательную активность. 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 xml:space="preserve">Весь подбираемый материал для занятий с детьми, имеет практическую направленность, максимально опирается на имеющийся у них жизненный опыт, помогает выделить сущность признаков изучаемых объектов и явлений, активизирует образы и представления, хранящиеся в долговременной памяти. Они позволяют уточнить уже усвоенные им знания, расширить их, применять первые варианты обобщения. 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В интересной игровой форме обогащают свой словарь. В процессе обыгрывания сюжета и выполнения практических действий с пластилином ведётся непрерывный разговор с детьми. Такая игровая организация деятельности детей стимулирует их речевую активность, вызывает речевое подражание, формирование и активизации словаря, пониманию ребенком речи окружающих. 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ходе занятий дети знакомятся с художественными произведениями, стихами, потешками, пальчиковыми играми; появляются  элементарные математические представления о счете, размере, величине; развиваются сенсорные эталоны. </w:t>
      </w:r>
    </w:p>
    <w:p>
      <w:pPr>
        <w:pStyle w:val="Style20"/>
        <w:jc w:val="both"/>
        <w:rPr/>
      </w:pPr>
      <w:r>
        <w:rPr>
          <w:color w:val="000000"/>
        </w:rPr>
        <w:t xml:space="preserve">Сенсорное развитие занимает одно из центральных мест в работе с детьми по тестопластике. У детей воспитывается тактильные и термические чувства пальцев. Необходимость тактильного и термического чувства кончиками и подушечками пальцев обусловлена практикой жизни, должна стать необходимой фазой обучения, накопления социокультурного опыта ребенка. 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Дети дошкольного возраста наилучшим образом знакомятся с материалами через тактильные ощущения. На занятиях кружка происходит реализация впечатлений, знаний, эмоционального состояния детей в изобразительном творчестве. </w:t>
      </w:r>
    </w:p>
    <w:p>
      <w:pPr>
        <w:pStyle w:val="Style2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Но главное значение занятий по тестопластике состоит в том, что в конце обучения, у ребенка развивается умелость рук, укрепляется сила рук, движения обеих рук становятся более согласованными, а движения пальцев дифференцируются. Этому способствует хорошая мышечная нагрузка на пальчики. У детей развивается пинцетное хватание, т. е. захват мелкого предмета двумя пальцами или щепотью, они так – же умеют самостоятельно осуществлять движения во всех его качествах: силе, длительности, направленности и др. </w:t>
      </w:r>
    </w:p>
    <w:p>
      <w:pPr>
        <w:pStyle w:val="Style2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Создание программы дополнительного образования обосновано отсутствием методического обеспечения занятий по тестопластике и актуальностью проблемы по развитию ручных умений у детей  дошкольного возраста. Так – же данная программа обеспечивает своевременное, всестороннее развитие личности ребенка в дошкольном возрасте с учетом его индивидуальных и психофизических особенностей; активно помогает каждому ребенку в освоении соответствующих возрасту умений и знаний, и обучает систематически и грамотно анализировать полученные результаты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  <w:t>Педагогическая диагностика.</w:t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both"/>
        <w:rPr/>
      </w:pPr>
      <w:r>
        <w:rPr>
          <w:color w:val="000000"/>
        </w:rPr>
        <w:t>При реализации Программы проводится оценка индивидуального развития детей, связанной с оценкой эффективности педагогических действий и лежащей в основе их дальнейшего планирования). Педагогическая диагностика</w:t>
      </w:r>
      <w:r>
        <w:rPr>
          <w:b/>
          <w:bCs/>
          <w:color w:val="000000"/>
        </w:rPr>
        <w:t> </w:t>
      </w:r>
      <w:r>
        <w:rPr>
          <w:color w:val="000000"/>
        </w:rPr>
        <w:t>проводится воспитателем по мере необходимости, которую он определяет самостоятельно. Результаты педагогической диагностики могут использоваться исключительно для решения следующих образовательных задач: 1) 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 2) оптимизации работы с группой детей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 xml:space="preserve">Диагностика уровня овладения изобразительной деятельностью через нетрадиционные приёмы лепки, необходимый продуктивный раздел работы. С этой целью используются индивидуальные диагностические задания, где определяется уровень овладения изобразительной деятельностью, используя нетрадиционные техники. 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ля диагностирования определены критерии и показатели уровня овладения изобразительной деятельностью нетрадиционными методами.</w:t>
      </w:r>
    </w:p>
    <w:p>
      <w:pPr>
        <w:pStyle w:val="Style20"/>
        <w:jc w:val="both"/>
        <w:rPr>
          <w:bCs/>
          <w:color w:val="000000"/>
        </w:rPr>
      </w:pPr>
      <w:r>
        <w:rPr>
          <w:color w:val="000000"/>
        </w:rPr>
        <w:t>1.Выявление умений у ребенка владением приемами лепки из шара, сплющивать для получения блюдца, тарелочки и т.д</w:t>
      </w:r>
    </w:p>
    <w:p>
      <w:pPr>
        <w:pStyle w:val="Style20"/>
        <w:jc w:val="both"/>
        <w:rPr>
          <w:bCs/>
          <w:color w:val="000000"/>
        </w:rPr>
      </w:pPr>
      <w:r>
        <w:rPr>
          <w:color w:val="000000"/>
        </w:rPr>
        <w:t>Методика проведения: Наблюдение. Беседа. Показ способа лепки. Индивидуаль</w:t>
        <w:softHyphen/>
        <w:t>ная работа по отрабатыванию приема сплющивания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Уровни: Высокий уровень: Ребенок хорошо владеет приемом лепки сплющивания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редний уровень: Ребенок владеет приемом сплющивания, но затрудняется, так как слабо развита мелкая моторика рук. 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Низкий уровень: Ребенок частично владеет приемом сплю</w:t>
        <w:softHyphen/>
        <w:t>щивания для получения нужной формы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 xml:space="preserve">1. Анищенкова Е.С. Пальчиковая гимнастика для развития речи дошкольников/ Е.С. Анищенкова. – М.: АСТ: Астрель, 2006 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 xml:space="preserve">2. Богуславская З.М. Развивающие игры для детей младшего возраста/ З.М. Богуславская, Е.О. Смирнова. – М.: Просвещение, 1991 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 xml:space="preserve">3. Бондаренко А.К. Словесные игры в детском саду/ А.К. Бондаренко. – М.: Просвещение, 1997 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4. Комарова Т.С. Занятия по изобразительной деятельности в детском саду/ Т.С. Комарова. – М.: Просвещение, 1991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 Новиковская О.А. Ум на кончиках пальцев/ О.А. Новиковская. – М.: АСТ; СПб: Сова, 2006 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 xml:space="preserve">6. Рузина М.С. Страна пальчиковых игр/ М.С. Рузина, С.Ю. Афонькин. – СПб: КРИСТАЛЛ, 1997 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7. Ткаченко Т.Б. Лепим из пластилина/ Т.Б. Ткаченко, К.И. Стародуб. – Ростов – на – Дону: Издательство «Феникс», 2003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8. Узорова О.В. Физкультурные минутки/ О.В. Узорова, Е.А. Нефѐдова. – М.: Асрель – АСТ – Ермак, 2004 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9. Шорыгина Т.А. Серия пособий из цикла «Знакомство с окружающим миром. Развитие речи»/ Т.А. Шорыгина. – М.: «Издательство ГНОМ и Д», 2004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color w:val="211E1E"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color w:val="000000"/>
      <w:sz w:val="21"/>
    </w:rPr>
  </w:style>
  <w:style w:type="character" w:styleId="WW8Num9z0">
    <w:name w:val="WW8Num9z0"/>
    <w:qFormat/>
    <w:rPr>
      <w:rFonts w:ascii="Arial" w:hAnsi="Arial" w:cs="Arial"/>
      <w:color w:val="211E1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04:00Z</dcterms:created>
  <dc:creator>ALBO</dc:creator>
  <dc:description/>
  <cp:keywords/>
  <dc:language>en-US</dc:language>
  <cp:lastModifiedBy>Zverdvd.org</cp:lastModifiedBy>
  <dcterms:modified xsi:type="dcterms:W3CDTF">2022-11-11T11:05:00Z</dcterms:modified>
  <cp:revision>3</cp:revision>
  <dc:subject/>
  <dc:title>МБДОУ детский сад «Аленький цветочек»</dc:title>
</cp:coreProperties>
</file>