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Ч на родном (русском) языке (Кутейнико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класс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ас в неделю. Всего -  34 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17" w:type="dxa"/>
        <w:jc w:val="left"/>
        <w:tblInd w:w="-5" w:type="dxa"/>
        <w:tblLayout w:type="fixed"/>
        <w:tblCellMar>
          <w:top w:w="7" w:type="dxa"/>
          <w:left w:w="108" w:type="dxa"/>
          <w:bottom w:w="0" w:type="dxa"/>
          <w:right w:w="19" w:type="dxa"/>
        </w:tblCellMar>
      </w:tblPr>
      <w:tblGrid>
        <w:gridCol w:w="798"/>
        <w:gridCol w:w="1153"/>
        <w:gridCol w:w="1134"/>
        <w:gridCol w:w="3544"/>
        <w:gridCol w:w="5174"/>
        <w:gridCol w:w="3914"/>
      </w:tblGrid>
      <w:tr>
        <w:trPr>
          <w:trHeight w:val="28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провед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урока</w:t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питания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</w:t>
            </w:r>
          </w:p>
        </w:tc>
      </w:tr>
      <w:tr>
        <w:trPr>
          <w:trHeight w:val="111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 Здравствуй, осень! Здравствуй, школа!  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. </w:t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ы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г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лит: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  <w:tab w:val="left" w:pos="4572" w:leader="none"/>
                <w:tab w:val="left" w:pos="4664" w:leader="none"/>
              </w:tabs>
              <w:ind w:left="398" w:right="92" w:hanging="284"/>
              <w:rPr/>
            </w:pPr>
            <w:r>
              <w:rPr>
                <w:sz w:val="24"/>
                <w:szCs w:val="24"/>
              </w:rPr>
              <w:t>устанавливать доверительные отношения между учителем и ученик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ствующ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ом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яти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ми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ьб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изации 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  <w:tab w:val="left" w:pos="4664" w:leader="none"/>
              </w:tabs>
              <w:ind w:left="398" w:right="92" w:hanging="284"/>
              <w:rPr/>
            </w:pPr>
            <w:r>
              <w:rPr>
                <w:sz w:val="24"/>
                <w:szCs w:val="24"/>
              </w:rPr>
              <w:t>побуждать школьников соблюдать на уроке общепринятые нормы поведения, правил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 с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ми (учителями)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рс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школьниками)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  <w:tab w:val="left" w:pos="4664" w:leader="none"/>
              </w:tabs>
              <w:ind w:left="398" w:right="92" w:hanging="284"/>
              <w:rPr/>
            </w:pPr>
            <w:r>
              <w:rPr>
                <w:sz w:val="24"/>
                <w:szCs w:val="24"/>
              </w:rPr>
              <w:t>привлек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ом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пект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ем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е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ывать работу детей социально значимой информацией – обсужда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ние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  <w:tab w:val="left" w:pos="4664" w:leader="none"/>
              </w:tabs>
              <w:ind w:left="398" w:right="92" w:hanging="284"/>
              <w:rPr/>
            </w:pPr>
            <w:r>
              <w:rPr>
                <w:sz w:val="24"/>
                <w:szCs w:val="24"/>
              </w:rPr>
              <w:t>использовать воспитательные возможности содержания учебного предмета чере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ацию детям примеров ответственного, гражданского поведения, проявления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любия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сердечности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  <w:tab w:val="left" w:pos="4664" w:leader="none"/>
              </w:tabs>
              <w:ind w:left="398" w:right="92" w:hanging="284"/>
              <w:rPr/>
            </w:pPr>
            <w:r>
              <w:rPr>
                <w:sz w:val="24"/>
                <w:szCs w:val="24"/>
              </w:rPr>
              <w:t>применять на уроке интерактивные формы работы: интеллектуальные игры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дактический театр, дискуссии, работы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х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,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  <w:tab w:val="left" w:pos="4664" w:leader="none"/>
              </w:tabs>
              <w:ind w:left="398" w:right="92" w:hanging="284"/>
              <w:rPr/>
            </w:pPr>
            <w:r>
              <w:rPr>
                <w:sz w:val="24"/>
                <w:szCs w:val="24"/>
              </w:rPr>
              <w:t>организовы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ефств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ированных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рудирован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спевающими одноклассниками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  <w:tab w:val="left" w:pos="4664" w:leader="none"/>
              </w:tabs>
              <w:ind w:left="398" w:right="92" w:hanging="284"/>
              <w:rPr/>
            </w:pPr>
            <w:r>
              <w:rPr>
                <w:sz w:val="24"/>
                <w:szCs w:val="24"/>
              </w:rPr>
              <w:t>иницииро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и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ельску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3" w:hanging="0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prishvinka.ru/</w:t>
              </w:r>
            </w:hyperlink>
            <w:r>
              <w:rPr>
                <w:color w:val="0000FF"/>
                <w:spacing w:val="-57"/>
                <w:sz w:val="24"/>
                <w:szCs w:val="24"/>
              </w:rPr>
              <w:t xml:space="preserve">       </w:t>
            </w:r>
          </w:p>
          <w:p>
            <w:pPr>
              <w:pStyle w:val="TableParagraph"/>
              <w:ind w:left="110" w:right="123" w:hanging="0"/>
              <w:rPr>
                <w:color w:val="0000FF"/>
                <w:spacing w:val="-57"/>
                <w:sz w:val="24"/>
                <w:szCs w:val="24"/>
              </w:rPr>
            </w:pPr>
            <w:r>
              <w:rPr>
                <w:color w:val="0000FF"/>
                <w:spacing w:val="-57"/>
                <w:sz w:val="24"/>
                <w:szCs w:val="24"/>
              </w:rPr>
            </w:r>
          </w:p>
          <w:p>
            <w:pPr>
              <w:pStyle w:val="TableParagraph"/>
              <w:ind w:left="110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виртуа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блиотека.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rvb.ru/</w:t>
              </w:r>
            </w:hyperlink>
          </w:p>
          <w:p>
            <w:pPr>
              <w:pStyle w:val="TableParagraph"/>
              <w:ind w:left="110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0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р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lovari.ru/</w:t>
              </w:r>
            </w:hyperlink>
          </w:p>
          <w:p>
            <w:pPr>
              <w:pStyle w:val="TableParagraph"/>
              <w:ind w:left="110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auto" w:line="240" w:before="0" w:after="0"/>
              <w:ind w:right="123" w:hanging="0"/>
              <w:rPr>
                <w:rFonts w:ascii="Times New Roman" w:hAnsi="Times New Roman" w:cs="Times New Roman"/>
                <w:color w:val="0000FF"/>
                <w:spacing w:val="-5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альная электронная библиотека Русская литература и фольклор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 w:color="0000FF"/>
                </w:rPr>
                <w:t>http://feb-web.ru/</w:t>
              </w:r>
            </w:hyperlink>
            <w:r>
              <w:rPr>
                <w:rFonts w:cs="Times New Roman" w:ascii="Times New Roman" w:hAnsi="Times New Roman"/>
                <w:color w:val="0000FF"/>
                <w:spacing w:val="-57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auto" w:line="240" w:before="0" w:after="0"/>
              <w:ind w:right="123" w:hanging="0"/>
              <w:rPr>
                <w:rFonts w:ascii="Times New Roman" w:hAnsi="Times New Roman" w:cs="Times New Roman"/>
                <w:color w:val="0000FF"/>
                <w:spacing w:val="-5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pacing w:val="-57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auto" w:line="240" w:before="0" w:after="0"/>
              <w:ind w:right="1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кий сайт «Русско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»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auto" w:line="240" w:before="0" w:after="0"/>
              <w:ind w:righ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6FBF"/>
                <w:sz w:val="24"/>
                <w:szCs w:val="24"/>
                <w:u w:val="single" w:color="006FBF"/>
              </w:rPr>
              <w:t>https://russkoe-slovo.r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и приметы.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дружба. Кто зазнается, тот без друзей остается.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Дела давно минувших дней, преданья старины глубокой 5 ч.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о ль, не было ль…Богатырская наша сила – сила духа и сила воли!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городов.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ец и дочь. Подвиги во имя любви.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мянник Ломоносов.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, ученик, родная кровь. Первые на Руси книги для детей.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нам посчастливилось родиться… 2 ч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очей, моя страна!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имая Богом родная земля!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Рождество подарит праздник и добром согреет душу 1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из нас ангел… Рождество добром согреет душу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здел 5. Невидимый мир внутри тебя 1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в пути – не в тягость. В начале было слово…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здел 6. Любовь к Родине начинается с семьи 3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емья – мои корни. Я буду светить путеводной звездой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месте с мамой. Как хорошо, когда папа рядом! Бабушка моя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, весна красная! Приди, весна, с радостью… В толстый колокол звонят, так праздник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Раздел 7. Идет война народная, священная война! 2 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Героическая азбука. …А был он лишь солдат… Дети-геро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контрольная работа (тест) за курс «Литературное чтение на родном (русском) языке, 4 класс»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Это русское раздолье, это родина моя 2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х полей нежное очарованье…  </w:t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 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39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98" w:hanging="284"/>
      </w:pPr>
      <w:rPr>
        <w:rFonts w:ascii="Symbol" w:hAnsi="Symbol" w:cs="Symbol" w:hint="default"/>
        <w:sz w:val="24"/>
        <w:szCs w:val="24"/>
        <w:w w:val="89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8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cs="Times New Roma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24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shvinka.ru/" TargetMode="External"/><Relationship Id="rId3" Type="http://schemas.openxmlformats.org/officeDocument/2006/relationships/hyperlink" Target="https://rvb.ru/" TargetMode="External"/><Relationship Id="rId4" Type="http://schemas.openxmlformats.org/officeDocument/2006/relationships/hyperlink" Target="http://slovari.ru/" TargetMode="External"/><Relationship Id="rId5" Type="http://schemas.openxmlformats.org/officeDocument/2006/relationships/hyperlink" Target="http://feb-web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5:52:00Z</dcterms:created>
  <dc:creator>bakhmatovd</dc:creator>
  <dc:description/>
  <cp:keywords/>
  <dc:language>en-US</dc:language>
  <cp:lastModifiedBy>bakhmatovd</cp:lastModifiedBy>
  <dcterms:modified xsi:type="dcterms:W3CDTF">2022-11-20T13:40:00Z</dcterms:modified>
  <cp:revision>2</cp:revision>
  <dc:subject/>
  <dc:title/>
</cp:coreProperties>
</file>