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 планирование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по музыке   ( Е.Д.Критская )                                                                                                                                                                                                                                                    1 час в неделю. Всего -  34 ч.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28"/>
          <w:szCs w:val="28"/>
          <w:u w:val="single"/>
        </w:rPr>
        <w:t>4 класс</w:t>
      </w:r>
    </w:p>
    <w:tbl>
      <w:tblPr>
        <w:tblW w:w="1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84"/>
        <w:gridCol w:w="1912"/>
        <w:gridCol w:w="820"/>
        <w:gridCol w:w="2208"/>
        <w:gridCol w:w="4185"/>
        <w:gridCol w:w="846"/>
        <w:gridCol w:w="800"/>
        <w:gridCol w:w="1925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п/п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ма раздел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ма урок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л-во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асов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t>Учет</w:t>
            </w:r>
            <w:r>
              <w:rPr>
                <w:spacing w:val="-14"/>
              </w:rPr>
              <w:t xml:space="preserve"> </w:t>
            </w:r>
            <w:r>
              <w:rPr/>
              <w:t>рабоче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граммы </w:t>
            </w:r>
            <w:r>
              <w:rPr>
                <w:spacing w:val="-2"/>
              </w:rPr>
              <w:t>воспитания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ЦОР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т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ее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ние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ла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акт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i/>
              </w:rPr>
              <w:t>Россия – Родина моя. /3ч/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лодия. Ты запой мне ту песню... «Что не выразишь словами, звуком на душу навей...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ствовать  становлению личности, её неповторимой индивидуальности, духовности, раскрытию творческого потенциала, поддержанию  духовных ценностей общества. Воспитание культуры  жизнедеятельности разных эпох  с позиций красоты, гармонии и любви. Воспитание потребности в красивом, утверждение моральной красоты, непримиримость и нетерпимость ко всему пошлому, уродливому.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urokicd.ru/muzyka?yclid=35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https://eom.edu.ru/</w:t>
              </w:r>
            </w:hyperlink>
            <w:r>
              <w:rPr>
                <w:sz w:val="20"/>
                <w:szCs w:val="20"/>
              </w:rPr>
              <w:t xml:space="preserve"> - «Российская электрон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коллекция ЦОР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://window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https://alleng.org/edu/art4.htm</w:t>
              </w:r>
            </w:hyperlink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Мегаэнциклопедия «Кирилл и Мефодий»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http://www.megabook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https://videouroki.net/</w:t>
              </w:r>
            </w:hyperlink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ttp://uchitelu.net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.09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ти стихи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о родине, родном крае, созвучные этой музык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 сложили песню. Звучащие картины. «Ты откуда русская, зародилась, музыка?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Сочинить мелодию или песню на стихи любимого поэт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Я пойду по полю белому... На великий праздник собралася Русь!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ыучить текст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О России петь – что стремиться в храм. /4ч/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Святые земли Русской. Илья Муромец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Нарисовать рисунок по тем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Кирилл и Мефод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.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Придумать ритмический рисунок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здников праздник, торжество из торжеств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ыучить текст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Родной обычай старины. Светлый праздник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Нарисовать рисунок по тем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ень, полный   событий. /6ч/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В краю великих вдохнов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стихотворения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А. С. Пушки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Что за прелесть эти сказки! Три чуда.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сказки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А. С. Пушки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Ярмарочное гулянь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спомнить русские народные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Святогорский монастырь. </w:t>
            </w:r>
            <w:r>
              <w:rPr>
                <w:bCs/>
                <w:i/>
                <w:color w:val="000000"/>
              </w:rPr>
              <w:t>Обобщен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Зимнее утро. Зимний вече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Нарисовать рисунок по тем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Приют, сияньем муз одетый.   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Придумать программу музыкального вечер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Гори, гори ясно, чтобы не погасло! /3ч/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омпозитор- имя ему народ. Музыкальные инстру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Росси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спомнить знакомые русские народные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Оркестр русских народных инструментов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спомнить норвежскую народную песню «Волшебный смычок»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Народные праздники.  «Троица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Сочинить мелодию на текст народной песни «Березонька кудрявая»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В концертном зале. /5ч/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Музыкальные инструмент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спомнить басню А. Крылов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Счастье в сирени живет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Придумать ритмический рисунок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«Не молкнет сердце чуткое Шопена…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color w:val="000000"/>
              </w:rPr>
              <w:t>Обобщен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ыучить текст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«Патетическая» соната. Годы странств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знакомые произведения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Л. Бетхове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Царит гармония оркестр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название и авторов знакомых произведений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для симфонического оркестр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В музыкальном театре. /6ч/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Опера «Иван Сусанин».  2 действ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ыучить текст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Опера «Иван Сусанин».  3 действ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Придумать ритмический рисунок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Исходила младешеньк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ыучить текст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Русский восток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Нарисовать рисунок по тем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Балет «Петрушк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color w:val="000000"/>
              </w:rPr>
              <w:t>Обобщне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спомнить масленичные песни, игры, забав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Театр музыкальной комеди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спомнить названия и фрагменты мюзиклов и оперетт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Чтоб музыкантом быть, так надобно уменье …/7ч/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Прелюдия. Исповедь душ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ыучить текст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Революционный этюд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ыучить текст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Мастерство исполнител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Назвать известных исполнителей классической музык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тонации спрятан человек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Выучить текст песн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Музыкальные инструменты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Нарисовать рисунок по тем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Музыкальный сказочник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симфоническую сказку и ее автора (С. Прокофьев «Петя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/>
              <w:t>и волк»)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4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«Рассвет на Москве-рек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color w:val="000000"/>
              </w:rPr>
              <w:t>Обобщен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om.edu.ru/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s://alleng.org/edu/art4.htm" TargetMode="External"/><Relationship Id="rId5" Type="http://schemas.openxmlformats.org/officeDocument/2006/relationships/hyperlink" Target="http://www.megabook.ru/" TargetMode="External"/><Relationship Id="rId6" Type="http://schemas.openxmlformats.org/officeDocument/2006/relationships/hyperlink" Target="https://videour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40:00Z</dcterms:created>
  <dc:creator>bakhmatovd</dc:creator>
  <dc:description/>
  <dc:language>en-US</dc:language>
  <cp:lastModifiedBy>bakhmatovd</cp:lastModifiedBy>
  <dcterms:modified xsi:type="dcterms:W3CDTF">2022-10-12T09:03:00Z</dcterms:modified>
  <cp:revision>3</cp:revision>
  <dc:subject/>
  <dc:title/>
</cp:coreProperties>
</file>