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ССКИЙ ЯЗЫК (136 ЧАСО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зработан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методическому комплекту учебник + рабочие тетради М.С. Соловейчик, Н.С. Кузьменк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К тайнам нашего языка».- Смоленск: «Ассоциация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», 201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663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28"/>
        <w:gridCol w:w="316"/>
        <w:gridCol w:w="844"/>
        <w:gridCol w:w="3013"/>
        <w:gridCol w:w="2875"/>
        <w:gridCol w:w="2551"/>
        <w:gridCol w:w="1701"/>
        <w:gridCol w:w="1211"/>
        <w:gridCol w:w="1139"/>
        <w:gridCol w:w="85"/>
        <w:gridCol w:w="40"/>
        <w:gridCol w:w="20"/>
        <w:gridCol w:w="1539"/>
        <w:gridCol w:w="1559"/>
        <w:gridCol w:w="1559"/>
      </w:tblGrid>
      <w:tr>
        <w:trPr>
          <w:tblHeader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ет</w:t>
            </w:r>
            <w:r>
              <w:rPr>
                <w:spacing w:val="-14"/>
              </w:rPr>
              <w:t xml:space="preserve"> </w:t>
            </w:r>
            <w:r>
              <w:rPr/>
              <w:t>рабоче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рограммы </w:t>
            </w:r>
            <w:r>
              <w:rPr>
                <w:spacing w:val="-2"/>
              </w:rPr>
              <w:t>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О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комендуемые</w:t>
            </w:r>
          </w:p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олагаемое</w:t>
            </w:r>
          </w:p>
          <w:p>
            <w:pPr>
              <w:pStyle w:val="Normal"/>
              <w:jc w:val="center"/>
              <w:rPr/>
            </w:pPr>
            <w:r>
              <w:rPr/>
              <w:t>домашнее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ем – повторим, не знаем – узнаем (17 часов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2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бобщение и систематизация знаний. </w:t>
            </w:r>
            <w:r>
              <w:rPr>
                <w:b/>
                <w:sz w:val="20"/>
                <w:szCs w:val="20"/>
              </w:rPr>
              <w:t>Перечитаем письмо</w:t>
            </w:r>
            <w:r>
              <w:rPr>
                <w:sz w:val="20"/>
                <w:szCs w:val="20"/>
              </w:rPr>
              <w:t xml:space="preserve">. Повторение понятий «части речи», «главные члены предложения». 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накомство с содержанием учебник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ой тетрадь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вторение способов действий, ведущих к решению учебных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едактирование текста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спитание интереса к учению, к процессу познания (создание и поддержание интереса, активизации познавательной деятельности учащихся)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ие доверительных отношений между учителем и его учениками. 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рмирование представления: о некоторых нормах произношения и правописания. </w:t>
            </w:r>
          </w:p>
          <w:p>
            <w:pPr>
              <w:pStyle w:val="Normal"/>
              <w:snapToGrid w:val="false"/>
              <w:jc w:val="both"/>
              <w:rPr>
                <w:rFonts w:eastAsia="MS Mincho;ＭＳ 明朝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спитание культуры общения( воспринимать звучащую речь, понимать адекватно ее содерж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eastAsia="ru-RU" w:bidi="ru-RU"/>
              </w:rPr>
            </w:pPr>
            <w:r>
              <w:rPr>
                <w:sz w:val="18"/>
                <w:szCs w:val="18"/>
                <w:lang w:val="en-US" w:eastAsia="ru-RU" w:bidi="ru-RU"/>
              </w:rPr>
              <w:t>resh</w:t>
            </w:r>
            <w:r>
              <w:rPr>
                <w:sz w:val="18"/>
                <w:szCs w:val="18"/>
                <w:lang w:eastAsia="ru-RU" w:bidi="ru-RU"/>
              </w:rPr>
              <w:t>.</w:t>
            </w:r>
            <w:r>
              <w:rPr>
                <w:sz w:val="18"/>
                <w:szCs w:val="18"/>
                <w:lang w:val="en-US" w:eastAsia="ru-RU" w:bidi="ru-RU"/>
              </w:rPr>
              <w:t>edu</w:t>
            </w:r>
            <w:r>
              <w:rPr>
                <w:sz w:val="18"/>
                <w:szCs w:val="18"/>
                <w:lang w:eastAsia="ru-RU" w:bidi="ru-RU"/>
              </w:rPr>
              <w:t>.</w:t>
            </w:r>
            <w:r>
              <w:rPr>
                <w:sz w:val="18"/>
                <w:szCs w:val="18"/>
                <w:lang w:val="en-US" w:eastAsia="ru-RU" w:bidi="ru-RU"/>
              </w:rPr>
              <w:t>ru</w:t>
            </w:r>
            <w:r>
              <w:rPr>
                <w:sz w:val="18"/>
                <w:szCs w:val="18"/>
                <w:lang w:eastAsia="ru-RU" w:bidi="ru-RU"/>
              </w:rPr>
              <w:t xml:space="preserve">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.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5-6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-7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, №5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бобщение и систематизация знаний. </w:t>
            </w:r>
            <w:r>
              <w:rPr>
                <w:b/>
                <w:sz w:val="20"/>
                <w:szCs w:val="20"/>
              </w:rPr>
              <w:t>Обо всем понемногу.</w:t>
            </w:r>
            <w:r>
              <w:rPr>
                <w:sz w:val="20"/>
                <w:szCs w:val="20"/>
              </w:rPr>
              <w:t xml:space="preserve"> Повторение понятий «однокоренные слова», «состав слова». 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крепление алгоритма разбора слова по состав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личение родственных слов и формы сло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Нахождение «лишнего» слова в ряду однокоренных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eastAsia="ru-RU" w:bidi="ru-RU"/>
              </w:rPr>
            </w:pPr>
            <w:r>
              <w:rPr>
                <w:sz w:val="18"/>
                <w:szCs w:val="18"/>
                <w:lang w:val="en-US" w:eastAsia="ru-RU" w:bidi="ru-RU"/>
              </w:rPr>
              <w:t>resh</w:t>
            </w:r>
            <w:r>
              <w:rPr>
                <w:sz w:val="18"/>
                <w:szCs w:val="18"/>
                <w:lang w:eastAsia="ru-RU" w:bidi="ru-RU"/>
              </w:rPr>
              <w:t>.</w:t>
            </w:r>
            <w:r>
              <w:rPr>
                <w:sz w:val="18"/>
                <w:szCs w:val="18"/>
                <w:lang w:val="en-US" w:eastAsia="ru-RU" w:bidi="ru-RU"/>
              </w:rPr>
              <w:t>edu</w:t>
            </w:r>
            <w:r>
              <w:rPr>
                <w:sz w:val="18"/>
                <w:szCs w:val="18"/>
                <w:lang w:eastAsia="ru-RU" w:bidi="ru-RU"/>
              </w:rPr>
              <w:t>.</w:t>
            </w:r>
            <w:r>
              <w:rPr>
                <w:sz w:val="18"/>
                <w:szCs w:val="18"/>
                <w:lang w:val="en-US" w:eastAsia="ru-RU" w:bidi="ru-RU"/>
              </w:rPr>
              <w:t>ru</w:t>
            </w:r>
            <w:r>
              <w:rPr>
                <w:sz w:val="18"/>
                <w:szCs w:val="18"/>
                <w:lang w:eastAsia="ru-RU" w:bidi="ru-RU"/>
              </w:rPr>
              <w:t xml:space="preserve">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.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7-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-11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, №11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бобщение и систематизация знаний. </w:t>
            </w:r>
            <w:r>
              <w:rPr>
                <w:b/>
                <w:sz w:val="20"/>
                <w:szCs w:val="20"/>
              </w:rPr>
              <w:t>Обо всем понемногу</w:t>
            </w:r>
            <w:r>
              <w:rPr>
                <w:sz w:val="20"/>
                <w:szCs w:val="20"/>
              </w:rPr>
              <w:t>. Повторение понятия «орфограмма». Что нужно уметь, чтобы писать грамотно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над понятием «орфограм</w:t>
              <w:softHyphen/>
              <w:t>м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хождение изученных орфо</w:t>
              <w:softHyphen/>
              <w:t>грамм в слов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сьмо с «окошком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абота с текстом в парах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9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, №13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ой диктант с грамматическим заданием по изученному материалу третьего класс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ыявление остаточных знаний учащих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апись текста, выполнение грам</w:t>
              <w:softHyphen/>
              <w:t>матического зад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а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eastAsia="ru-RU" w:bidi="ru-RU"/>
              </w:rPr>
            </w:pPr>
            <w:r>
              <w:rPr>
                <w:sz w:val="18"/>
                <w:szCs w:val="18"/>
                <w:lang w:val="en-US" w:eastAsia="ru-RU" w:bidi="ru-RU"/>
              </w:rPr>
              <w:t>resh</w:t>
            </w:r>
            <w:r>
              <w:rPr>
                <w:sz w:val="18"/>
                <w:szCs w:val="18"/>
                <w:lang w:eastAsia="ru-RU" w:bidi="ru-RU"/>
              </w:rPr>
              <w:t>.</w:t>
            </w:r>
            <w:r>
              <w:rPr>
                <w:sz w:val="18"/>
                <w:szCs w:val="18"/>
                <w:lang w:val="en-US" w:eastAsia="ru-RU" w:bidi="ru-RU"/>
              </w:rPr>
              <w:t>edu</w:t>
            </w:r>
            <w:r>
              <w:rPr>
                <w:sz w:val="18"/>
                <w:szCs w:val="18"/>
                <w:lang w:eastAsia="ru-RU" w:bidi="ru-RU"/>
              </w:rPr>
              <w:t>.</w:t>
            </w:r>
            <w:r>
              <w:rPr>
                <w:sz w:val="18"/>
                <w:szCs w:val="18"/>
                <w:lang w:val="en-US" w:eastAsia="ru-RU" w:bidi="ru-RU"/>
              </w:rPr>
              <w:t>ru</w:t>
            </w:r>
            <w:r>
              <w:rPr>
                <w:sz w:val="18"/>
                <w:szCs w:val="18"/>
                <w:lang w:eastAsia="ru-RU" w:bidi="ru-RU"/>
              </w:rPr>
              <w:t xml:space="preserve">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.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бота над ошибками, допущенными в диктанте. Все ли ты помнишь о речи?</w:t>
            </w:r>
            <w:r>
              <w:rPr>
                <w:sz w:val="20"/>
                <w:szCs w:val="20"/>
              </w:rPr>
              <w:t xml:space="preserve"> Повторение о видах речи. Требования к грамотной реч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над ошибками диктан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вторение знаний о видах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оставление памятки «Культура реч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россворд «Речь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дбор пословиц о реч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10-1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-25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, №25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b/>
                <w:sz w:val="20"/>
                <w:szCs w:val="20"/>
              </w:rPr>
              <w:t>Делаем дневниковые записи</w:t>
            </w:r>
            <w:r>
              <w:rPr>
                <w:sz w:val="20"/>
                <w:szCs w:val="20"/>
              </w:rPr>
              <w:t>. Назначение личного дневника, особенности оформления в нем записей. Сочинение «Мой первый звонок» (без введения термина)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накомство с понятием «дневни</w:t>
              <w:softHyphen/>
              <w:t>ковая запись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оллективное обсуждение темы, целей днев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формление классной газеты «Вот оно,  какое наше лето!» в виде дневни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-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-3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  <w:r>
              <w:rPr>
                <w:b/>
                <w:sz w:val="20"/>
                <w:szCs w:val="20"/>
              </w:rPr>
              <w:t>Закрепление знаний о ведении личного дневник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над речевыми и орфогра</w:t>
              <w:softHyphen/>
              <w:t>фическими ошибками сочи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бота с дневниковыми записями писателя Н. Сладко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вторение требований к веде</w:t>
              <w:softHyphen/>
              <w:t>нию дневни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мотрению учителя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, №31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Что ты знаешь о словах?</w:t>
            </w:r>
            <w:r>
              <w:rPr>
                <w:sz w:val="20"/>
                <w:szCs w:val="20"/>
              </w:rPr>
              <w:t xml:space="preserve"> Повторение понятий «лексическое и грамматическое значения слова»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зличение понятий «лексическое и грамматическое значение слов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истематизация знаний о слов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лассификация слов по их значе</w:t>
              <w:softHyphen/>
              <w:t>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овторение грамматики на игро</w:t>
              <w:softHyphen/>
              <w:t>вом материале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15-1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-36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7, №36 (2-я часть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Как ты умеешь анализировать слова?</w:t>
            </w:r>
            <w:r>
              <w:rPr>
                <w:sz w:val="20"/>
                <w:szCs w:val="20"/>
              </w:rPr>
              <w:t xml:space="preserve"> Повторение известных видов разбора. Фонетический и морфемный состав сло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вторение звукобуквенного раз</w:t>
              <w:softHyphen/>
              <w:t>бора сл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отношение звука и букв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крепление понятия «орфограм</w:t>
              <w:softHyphen/>
              <w:t>м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гра «Сортировщики» по распре</w:t>
              <w:softHyphen/>
              <w:t>делению слов по заданному основа</w:t>
              <w:softHyphen/>
              <w:t>нию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19-2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-42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0, №42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Как ты умеешь анализировать слова?</w:t>
            </w:r>
            <w:r>
              <w:rPr>
                <w:sz w:val="20"/>
                <w:szCs w:val="20"/>
              </w:rPr>
              <w:t xml:space="preserve"> Повторение известных видов разбора. Фонетический и морфемный состав сло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нализ звуковой формы слова по его буквенной запис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бота над понятием «морфем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оставление схемы «Родственные слов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бразование слов с заданными корням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1-2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-49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2, №49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Как ты умеешь анализировать слова?</w:t>
            </w:r>
            <w:r>
              <w:rPr>
                <w:sz w:val="20"/>
                <w:szCs w:val="20"/>
              </w:rPr>
              <w:t xml:space="preserve"> Повторение известных видов разбора. Морфологический состав слов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Моделирование слов заданного соста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ботка алгоритма морфемного разбора сл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Игра «Занимательные ступеньки» по распределению слов по частям реч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24-25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0-55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4, №54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Как ты умеешь анализировать слова?</w:t>
            </w:r>
            <w:r>
              <w:rPr>
                <w:sz w:val="20"/>
                <w:szCs w:val="20"/>
              </w:rPr>
              <w:t xml:space="preserve"> Повторение известных видов разбора. Морфологический состав слов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лассификация слов по частям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бота с памяткой «Разбор слова как части реч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вторение связи между место</w:t>
              <w:softHyphen/>
              <w:t>имением и глагол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бразование разных форм глаго</w:t>
              <w:softHyphen/>
              <w:t>ла от данного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26-29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6-6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8, №60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b/>
                <w:sz w:val="20"/>
                <w:szCs w:val="20"/>
              </w:rPr>
              <w:t>Учимся передавать рассказы других и говорить о себе.</w:t>
            </w:r>
            <w:r>
              <w:rPr>
                <w:sz w:val="20"/>
                <w:szCs w:val="20"/>
              </w:rPr>
              <w:t xml:space="preserve"> Изложение. Передача текста от третьего лиц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пределение типа текста, его темы, подбор заголов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акрепление приема передачи текста от третьего лиц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пись текста, са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34-35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9-72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  <w:r>
              <w:rPr>
                <w:b/>
                <w:sz w:val="20"/>
                <w:szCs w:val="20"/>
              </w:rPr>
              <w:t>Работа с текстами разных видо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нализ письменной речи по кри</w:t>
              <w:softHyphen/>
              <w:t>териям: правильность, богатство, выразитель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орректировка текстов разных типо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5-3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3-75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6, №75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отовимся к проверке своих умени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вершенствование знаний по пройденному материалу.</w:t>
            </w:r>
            <w:r>
              <w:rPr>
                <w:sz w:val="20"/>
                <w:szCs w:val="20"/>
              </w:rPr>
              <w:t xml:space="preserve"> Подготовка к диктанту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ценивание соответствия написа</w:t>
              <w:softHyphen/>
              <w:t>ния слов орфографическим норм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ыбор способа проверки орфо</w:t>
              <w:softHyphen/>
              <w:t>грам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борочный диктан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Моделирование слов по заданным схема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29-3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1-63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0, №63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отовимся к проверке своих умений. Тренировочные упражнения по отработке орфографической зоркости.</w:t>
            </w:r>
            <w:r>
              <w:rPr>
                <w:sz w:val="20"/>
                <w:szCs w:val="20"/>
              </w:rPr>
              <w:t xml:space="preserve"> Подготовка к диктанту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Моделирование предложений, включая в них слова на разные ор</w:t>
              <w:softHyphen/>
              <w:t>фограм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онтроль правильности записи тек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бота с деформированным тек</w:t>
              <w:softHyphen/>
              <w:t>ст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гровые задания для актуализа</w:t>
              <w:softHyphen/>
              <w:t>ции знани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1-3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-68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2, №66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с грамматическим заданием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пись текста, выполнение грам</w:t>
              <w:softHyphen/>
              <w:t>матического зад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амооценка выполненной рабо</w:t>
              <w:softHyphen/>
              <w:t>ты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9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комимся со словосочетаниями (10 часов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.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бота над ошибками диктант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ак предметы, признаки, действия назвать точнее? Общее знакомство со словосочетанием</w:t>
            </w:r>
            <w:r>
              <w:rPr>
                <w:sz w:val="20"/>
                <w:szCs w:val="20"/>
              </w:rPr>
              <w:t>. Существенные признаки, роль в языке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накомство с понятием «словосочетание», его существенными признак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ботка схемы разбора словосочет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оставление словосочетаний по заданной схем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спитание культуры общения (организация общения на уроке, формирование учителем умений слушать, высказывать и аргументировать своё мнение). Побуждение обучающихся соблюдать нормы русского языка в собственной речи и оценивать соблюдение этих норм в речи собеседников (в объеме представленного в учебнике материала).</w:t>
            </w:r>
          </w:p>
          <w:p>
            <w:pPr>
              <w:pStyle w:val="Normal"/>
              <w:snapToGrid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36-4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6-86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0, №84 (правила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предметы, признаки, действия назвать точнее? Тренировка в построении словосочетаний. Словарный диктант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строение словосочетаний и определение их роли в предло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ботка правильного написания словарных сл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борочное списывание словосочетаний по заданному правилу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2-4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7-91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3, №91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Наблюдаем за значением словосочетаний</w:t>
            </w:r>
            <w:r>
              <w:rPr>
                <w:sz w:val="20"/>
                <w:szCs w:val="20"/>
              </w:rPr>
              <w:t>. Вопросы смысловые и формальные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учение постановке смысловых вопросов в словосочетан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рядок выписывания словосочетаний из тек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оставление словосочетани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44-47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-96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7, №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ила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Наблюдаем за значениями словосочетаний.</w:t>
            </w:r>
            <w:r>
              <w:rPr>
                <w:sz w:val="20"/>
                <w:szCs w:val="20"/>
              </w:rPr>
              <w:t xml:space="preserve"> Обучение построению и вычленению словосочетаний из предложений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строение словосочетаний и вычленение их из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становление при помощи смысловых вопросов связи между словами в словосочетан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ополнение предложения подходящими по смыслу словосочетаниям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47-4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7-10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8, №100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Что может приказывать главный член словосочетания?</w:t>
            </w:r>
            <w:r>
              <w:rPr>
                <w:sz w:val="20"/>
                <w:szCs w:val="20"/>
              </w:rPr>
              <w:t xml:space="preserve"> Особенности связи имен существительных и имен прилагательных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блюдение за особенностями связи имен существительных и имен прилага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шение орфографической задачи – правописание окончаний прилага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дготовка устного ответа по плану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49-5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-107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9, №107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Что может приказывать главный член словосочетания?</w:t>
            </w:r>
            <w:r>
              <w:rPr>
                <w:sz w:val="20"/>
                <w:szCs w:val="20"/>
              </w:rPr>
              <w:t xml:space="preserve">  Повторение решения орфографических задач в родовых окончаниях имен прилагательных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пражнения по правильному написанию родовых окончаний прилага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шение орфографических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бота с деформированным текстом, взаи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52-5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8-112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3, №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ила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писывание с грамматическим заданием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пись текста, выполнение грамматического задания.</w:t>
            </w:r>
          </w:p>
          <w:p>
            <w:pPr>
              <w:pStyle w:val="Normal"/>
              <w:tabs>
                <w:tab w:val="clear" w:pos="709"/>
                <w:tab w:val="left" w:pos="21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амоконтроль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8" w:leader="none"/>
              </w:tabs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tabs>
                <w:tab w:val="clear" w:pos="709"/>
                <w:tab w:val="left" w:pos="2138" w:leader="none"/>
              </w:tabs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tabs>
                <w:tab w:val="clear" w:pos="709"/>
                <w:tab w:val="left" w:pos="2138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бота над ошибками. Кому и в чем подчиняются имена существительные</w:t>
            </w:r>
            <w:r>
              <w:rPr>
                <w:sz w:val="20"/>
                <w:szCs w:val="20"/>
              </w:rPr>
              <w:t>? Связь управление. Тренировка в определении падежей имен существительных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накомство со связью – управл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ставление карточки «Падежи и падежные вопросы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дбор правильного способа действий для определения падежного вопроса к имени существительном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гра «Добавь существительное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4-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3-121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8, №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ила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имся правильной речи.</w:t>
            </w:r>
            <w:r>
              <w:rPr>
                <w:sz w:val="20"/>
                <w:szCs w:val="20"/>
              </w:rPr>
              <w:t xml:space="preserve"> Конструирование словосочетаний со связью управление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нструирование словосочетаний со связью управ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бота по плану по определению падежа существи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Нахождение и исправление речевых ошибок в словосочетан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гра на внимание «Найти ошибку в определении падежа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59-6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2-128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0 №125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b/>
                <w:sz w:val="20"/>
                <w:szCs w:val="20"/>
              </w:rPr>
              <w:t>Учимся правильной речи. Обучение правильному построению словосочетани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чинение по картине (без введения термина)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накомство с автором картин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ссматривание картины, беседа по содержа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бсуждение содержания сочи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тбор материала для сочи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ловарно - орфографическая рабо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Запись текста, са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62--65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9-134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яем еще одну часть речи (4 часа)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бота над ошибкам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едставляем еще одну часть речи.</w:t>
            </w:r>
            <w:r>
              <w:rPr>
                <w:sz w:val="20"/>
                <w:szCs w:val="20"/>
              </w:rPr>
              <w:t xml:space="preserve"> Знакомство с наречием. Особенности наречия как части реч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ботка ошибок, допущенных в диктанте, самопроверка, взаимопровер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накомство с частью речи – наречием, ее особенностя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оставление словосочетаний со связью примык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оставление словарика «Правописание наречий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Закрепление на игровом материал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рмирование первоначальных представлений о единстве и  многообразии языкового и культурного пространства России, о языке как основе  национального самосознания.</w:t>
              <w:br/>
              <w:t>Формирование лингвистических мировоззренческих понятий.</w:t>
              <w:br/>
              <w:t xml:space="preserve">Обогащение словаря, устранение нелитературных слов, перевод их из активного общения словаря в пассивный; использование общения (организация общения на уроке, формирование учителем умений слушать, высказывать и аргументировать своё слов в собственной речи. </w:t>
              <w:br/>
              <w:t>Воспитание культуры мнение).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61-6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5-138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2, №1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ила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редставляем еще одну часть речи.</w:t>
            </w:r>
            <w:r>
              <w:rPr>
                <w:sz w:val="20"/>
                <w:szCs w:val="20"/>
              </w:rPr>
              <w:t xml:space="preserve"> Анализируем наречие как часть реч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ставление памятки «Морфологический разбор наречий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шение орфографических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бразование наречий с разными суффикс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гра «Добавь словечко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66-69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9-141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9, №1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ила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бота над ошибками. Правописание нареч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над правильным употреблением наречий в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шение орфографических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Игра «Помоги добраться» с употреблением наречи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70-73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2-149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1, №1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.р. Работа по памятке «Как писать изложение?». </w:t>
            </w:r>
            <w:r>
              <w:rPr>
                <w:b/>
                <w:sz w:val="20"/>
                <w:szCs w:val="20"/>
              </w:rPr>
              <w:t>Изложение с грамматическим заданием повествовательного текста с заменой 1-го лица 3-м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по памятке «Как писать изложение?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накомство с текст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веты на вопросы по содержанию, орфографическая подготовка к написа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орректировка текст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7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0-152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яем себя (2 часа)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бота над ошибками - решение орфографических и речевых задач разных видов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 Отработка навыков орфографической зорк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истематизация знаний на игровом материал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ормирование и развитие морфологических компетенций, оценочных умений и навыков организации учащимися своей деятельности. </w:t>
              <w:br/>
              <w:t xml:space="preserve">Формирование представлений младших школьников о слове с точки зрения его грамматического значения, о морфологической системе русского языка. </w:t>
              <w:br/>
              <w:t xml:space="preserve">Обогащение словарного запаса детей новыми частями речи. </w:t>
              <w:br/>
              <w:t>Воспитание культуры общения.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75-77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3-157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6, №156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с грамматическим заданием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пись текста под диктовку, выполнение грамматического зад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а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шем объявления (3 часа)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ишем объявления.</w:t>
            </w:r>
            <w:r>
              <w:rPr>
                <w:sz w:val="20"/>
                <w:szCs w:val="20"/>
              </w:rPr>
              <w:t xml:space="preserve"> Знакомство с особенностями объявления как речевого жанра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 Знакомство с жанром «объявление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Развитие устной и письменной речи.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. Работа с объявлениями, взятыми из детских кни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ормирование и развитие морфологических компетенций, оценочных умений и навыков организации учащимися своей деятельности. </w:t>
              <w:br/>
              <w:t xml:space="preserve">Формирование представлений младших школьников о слове с точки зрения его грамматического значения, о морфологической системе русского языка. </w:t>
              <w:br/>
              <w:t xml:space="preserve">Обогащение словарного запаса детей новыми частями речи. </w:t>
              <w:br/>
              <w:t>Воспитание культуры общения.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78-79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8-163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9, №163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ишем объявления.</w:t>
            </w:r>
            <w:r>
              <w:rPr>
                <w:sz w:val="20"/>
                <w:szCs w:val="20"/>
              </w:rPr>
              <w:t xml:space="preserve"> Специфика написания, редактирование объяв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по распознаванию различных жанров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Исправление речевых и орфографических ошибок в «чужих» объявлен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Написание объявлений на заданную тему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80-8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4-167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1, №167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Творческая работа по составлению объявлений.</w:t>
            </w:r>
            <w:r>
              <w:rPr>
                <w:sz w:val="20"/>
                <w:szCs w:val="20"/>
              </w:rPr>
              <w:t xml:space="preserve"> Повторение языковых и речевых вопросо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писание объявлений (тема по выбору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Решение орфографических и речевых задач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бота в парах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8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8-17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олжаем разговор об именах существительных и именах прилагательных (26 часов)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Что ты знаешь об именах существительных?</w:t>
            </w:r>
            <w:r>
              <w:rPr>
                <w:sz w:val="20"/>
                <w:szCs w:val="20"/>
              </w:rPr>
              <w:t xml:space="preserve"> Повторение системы падежей и способов их определения. Введение понятия склонения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лассификация слов по частям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работка алгоритма по определению падежей существительных на игровом материал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накомство с понятием «склонение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рмирование умений и навыков способам словообразования, с целью обогащения лексического запаса обучающихся, успешного решения коммуникативных задач и повышения внутренней культуры.</w:t>
              <w:br/>
              <w:t>Побуждение обучающихся к становлению личности с позитивным эмоционально-ценностным отношением к русскому языку и стремлением к грамотному использованию средств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3-8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1-176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4, №176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Три склонения имен существительных.</w:t>
            </w:r>
            <w:r>
              <w:rPr>
                <w:sz w:val="20"/>
                <w:szCs w:val="20"/>
              </w:rPr>
              <w:t xml:space="preserve"> Падежные окончания 3 склонения. Особенности имен существительных 2-го склонения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авила определения склонения у имен существи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шение орфографических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лассификация слов по склонения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6-9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9-189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8, №184 (правило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b/>
                <w:sz w:val="20"/>
                <w:szCs w:val="20"/>
              </w:rPr>
              <w:t>Изложение повествовательного текста. Работа над отрывком из рассказа В. Пескова «Как приходит зима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накомство с отрывком из рассказа, определение те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рфографическая рабо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ересказ текста в соответствии с зада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амоконтроль: редактор, корректор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8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абота над ошибками. Дополняем памятку </w:t>
            </w:r>
            <w:r>
              <w:rPr>
                <w:sz w:val="20"/>
                <w:szCs w:val="20"/>
              </w:rPr>
              <w:t>морфологического разбора имен существительных (склонение, член предложения)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ценивание правильности выполнения учебной зада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ополнение памятки морфологического разбора существи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бота с деформированным тексто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1-9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0-197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3, №197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с грамматическим заданием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пись текста под диктовку, выполнение грамматического зад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а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бота над ошибками, допущенными в диктанте.</w:t>
            </w:r>
            <w:r>
              <w:rPr>
                <w:sz w:val="20"/>
                <w:szCs w:val="20"/>
              </w:rPr>
              <w:t xml:space="preserve"> Известное правило подсказывает новое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Анализ ошибок диктант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накомство со способом действия для решения орфографических задач в безударных окончаниях существительных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4-9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8-209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8, №208 (правило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мся решать орфографические задачи в окончаниях имен существительных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ботка алгоритма действия по написанию безударных окончаний имен существи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амостоятельная работ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8-1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0-217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1, №217 (правило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мся решать орфографические задачи в окончаниях имен существительн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ешение орфографических задач по написанию безударных окончаний имен существи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лгоритм определения склонения имен существи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ловарно-орфографическая работа в парах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1-10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8-225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3, №225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имся решать орфографические задачи в окончаниях имен существительных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по формированию умения различать родительный и винительный падеж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шение орфографических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ренировочная  работа по написанию окончаний существительных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4-10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6-233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5, №232 (подсказка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ение и систематизация знаний по изученному материалу. Тестовая работа на тему  «Правописание безударных окончаний имен существительных»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крепление и систематизация алгоритма по написанию безударных окончаний имен существи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естовая работа, самопроверка, взаи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6-10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4-239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8, №238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нализ тестов. Как не ошибаться в безударных окончаниях имен прилагательных.</w:t>
            </w:r>
            <w:r>
              <w:rPr>
                <w:sz w:val="20"/>
                <w:szCs w:val="20"/>
              </w:rPr>
              <w:t xml:space="preserve"> Нахождение способа действия для решения задач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общение знаний об имени прилагательном, как части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пределение падежа имен прилага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Игра «Занимательные фигуры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9-11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0-245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1, №245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мся решать орфографические задачи в окончаниях имен прилагательн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ботка алгоритма действия для решения орфографических задач в безударных окончаниях имен прилага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ифференцированная работа (по выбору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Игра «Подбери слов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. Самостоятельная работ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1-1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6-252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4, №252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мся решать орфографические задачи в окончаниях имен прилагательн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ешение орфографических задач с опорой на составленный алгорит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пределение падежа и склонения имен прилага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работка навыка на игровом материале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4-11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3-257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6, №257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b/>
                <w:sz w:val="20"/>
                <w:szCs w:val="20"/>
              </w:rPr>
              <w:t>Составление словесной зарисовки по картине А. Пластова «Первый снег». Запись сочинения (без введения термина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ставление текста с опорой на картину, беседа по вопрос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рфографическая рабо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пись текста, са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7-11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бота над ошибками, допущенными в сочинении.</w:t>
            </w:r>
            <w:r>
              <w:rPr>
                <w:sz w:val="20"/>
                <w:szCs w:val="20"/>
              </w:rPr>
              <w:t xml:space="preserve"> Склоняются ли имена существительные и имена прилагательные во множественном числе?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нализ ошибок сочи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учение правописанию безударных окончаний имен существительных и прилагательных во множественном числ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ешение орфографических задач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0-12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1-268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2, №268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писание имен существительных и имен прилагательных во множественном числ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умения распознавать безударные окончания имен прилагательных и имен существительных во множественном числе и объяснять их написание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3-12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9-272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4, №272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ворим об именах существительных в именительном и родительном падежах множественного числа. Словарный диктант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ставление в группе заданий на отработку данной орфограм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шение орфографических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ловарно-орфографическая работа, са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5-12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3-279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6, №276 (правило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говорим об именах существительных в именительном и родительном падежах множественного чис</w:t>
            </w:r>
            <w:r>
              <w:rPr>
                <w:sz w:val="20"/>
                <w:szCs w:val="20"/>
              </w:rPr>
              <w:t>л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Формирование умения грамотно употреблять в речи форму именительного падежа имен существительных множественного чис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шение орфографических задач (работа в парах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8-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0-285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1, №284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р</w:t>
            </w:r>
            <w:r>
              <w:rPr>
                <w:b/>
                <w:sz w:val="20"/>
                <w:szCs w:val="20"/>
              </w:rPr>
              <w:t>. Изложение повествовательного текста по коллективно составленному план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накомство с текстом, подбор заголов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оллективное составление пла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рфографическая подготов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Запись текста, са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5, №295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бота над ошибками. Повторяем, тренируемся в правильном письме.</w:t>
            </w:r>
            <w:r>
              <w:rPr>
                <w:sz w:val="20"/>
                <w:szCs w:val="20"/>
              </w:rPr>
              <w:t xml:space="preserve"> Грамматико-орфографическая тренировк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общение полученных знаний о правилах написания оконч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ренировочный диктант «Проверяю себя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Игра «Собери буквы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2-13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6-289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3, №289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вторяем, тренируемся в правильном письме.</w:t>
            </w:r>
            <w:r>
              <w:rPr>
                <w:sz w:val="20"/>
                <w:szCs w:val="20"/>
              </w:rPr>
              <w:t xml:space="preserve"> Грамматико-орфографическая тренировка. Подготовка к диктанту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приобретенных навыков на уро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витие орфографической зорк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систематизация знаний с использованием игровых ситуаций.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3-13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0-296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6, №296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с грамматическим заданием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пись текста под диктовку, выполнение грамматического разбо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а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а над ошибками, допущенными в диктанте. Открываем еще несколько секретов правильной речи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нализ ошибок диктан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учение правильному изменению слов, освоению норм правильной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сьмо по памят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7-14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7-303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0, №302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Открываем еще несколько секретов правильной речи</w:t>
            </w:r>
            <w:r>
              <w:rPr>
                <w:sz w:val="20"/>
                <w:szCs w:val="20"/>
              </w:rPr>
              <w:t>: случаи чередования согласных; наличие беглых согласных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звитие умения правильно употреблять слова в речи и грамотно строить пред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акрепление грамматико-орфографических ум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Игра «Собираем родственников» (слова с чередованием согласных в корне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0-14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4-31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4, №310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Какой должна быть грамотная речь? </w:t>
            </w:r>
            <w:r>
              <w:rPr>
                <w:b/>
                <w:sz w:val="20"/>
                <w:szCs w:val="20"/>
              </w:rPr>
              <w:t>Обобщение и систематизация знаний по культуре ре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с памяткой «Культура реч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ценка выбора языковых сред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бота по исправлению речевых ошиб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оставление заданий на отработку знаний по изученной теме (работа в группе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4-14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1-315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5, №315 (домашнее сочинение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b/>
                <w:sz w:val="20"/>
                <w:szCs w:val="20"/>
              </w:rPr>
              <w:t>Размышляем, фантазируем, рисуем… Изложение повествовательного текста с творческим заданием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накомство с текст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рфографическая рабо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пись текста, са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8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 речи: что мы о них знаем? (11 часов)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бота над ошибками. Части речи – имена.</w:t>
            </w:r>
            <w:r>
              <w:rPr>
                <w:sz w:val="20"/>
                <w:szCs w:val="20"/>
              </w:rPr>
              <w:t xml:space="preserve"> Обобщение и систематизация знаний об именах существительных и именах прилагательных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истематизация знаний об именах существительных и прилага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ставление таблицы по сравнению самостоятельных и служебных частей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ополнение памятки по морфологическому разбору имен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рмирование первоначальных представлений о единстве и  многообразии языкового и культурного пространства России, о языке как основе  национального самосознания.</w:t>
              <w:br/>
              <w:t>Формирование лингвистических мировоззренческих понятий.</w:t>
              <w:br/>
              <w:t xml:space="preserve">Обогащение словаря, устранение нелитературных слов, перевод их из активного общения словаря в пассивный; использование общения (организация общения на уроке, формирование учителем умений слушать, высказывать и аргументировать своё слов в собственной речи. </w:t>
              <w:br/>
              <w:t>Воспитание культуры мнение).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-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1-324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, №324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Секреты имен числительных.</w:t>
            </w:r>
            <w:r>
              <w:rPr>
                <w:sz w:val="20"/>
                <w:szCs w:val="20"/>
              </w:rPr>
              <w:t xml:space="preserve"> Виды числительных, работа над правильным изменением по падежам сложных и составных числительных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спознавание имен числительных в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авила употребления и изменение по падеж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Игра «Где число, а где предмет?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8-334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, №334 (правила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Секреты имен числительных.</w:t>
            </w:r>
            <w:r>
              <w:rPr>
                <w:sz w:val="20"/>
                <w:szCs w:val="20"/>
              </w:rPr>
              <w:t xml:space="preserve"> Тренировка в правописании ь в числительных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накомство с порядковыми и количественными числительны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авописание числи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Игра «Число, предмет, признак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-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5-34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, №340 (правила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Секреты имен числительных.</w:t>
            </w:r>
            <w:r>
              <w:rPr>
                <w:sz w:val="20"/>
                <w:szCs w:val="20"/>
              </w:rPr>
              <w:t xml:space="preserve"> Изменение числительных по падежам, правописание числительных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ешение ситуаций с употреблением числительных в устной и письменной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шение орфографических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клонение числительных тысяча, миллион, миллиар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амостоятельная запись числительных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-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1-346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, №344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имся пользоваться личными местоимениями.</w:t>
            </w:r>
            <w:r>
              <w:rPr>
                <w:sz w:val="20"/>
                <w:szCs w:val="20"/>
              </w:rPr>
              <w:t xml:space="preserve"> Обобщение и систематизация знаний. Правильное употребление местоимений в реч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по обобщению знаний о местоимен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ставление таблицы «Местоимения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потребление местоимений в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гра «Четвертое – лишнее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-1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7-352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, №351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чимся пользоваться личными местоимениями.</w:t>
            </w:r>
            <w:r>
              <w:rPr>
                <w:sz w:val="20"/>
                <w:szCs w:val="20"/>
              </w:rPr>
              <w:t xml:space="preserve"> Уточнение значений местоимений. Правильное употребление в реч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точнение значения местоим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бота над правильным употреблением местоимений в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Игра «Занимательные фигуры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абота с деформированным тексто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-1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52-357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, №357 (рассказ по плану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известно о неопределенной форме глагола?</w:t>
            </w:r>
            <w:r>
              <w:rPr>
                <w:sz w:val="20"/>
                <w:szCs w:val="20"/>
              </w:rPr>
              <w:t xml:space="preserve"> Обобщение и систематизация знаний. </w:t>
            </w:r>
            <w:r>
              <w:rPr>
                <w:b/>
                <w:sz w:val="20"/>
                <w:szCs w:val="20"/>
              </w:rPr>
              <w:t>Словарный диктант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по формированию умения правильно определять у глагола неопределенную форм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общение знаний о глагол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ловарно-орфографическая рабо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гра «Скажи наоборот» (подбор антонимов к глаголам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9-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58-364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1, №364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Что известно о неопределенной форме глагола?</w:t>
            </w:r>
            <w:r>
              <w:rPr>
                <w:sz w:val="20"/>
                <w:szCs w:val="20"/>
              </w:rPr>
              <w:t xml:space="preserve"> Правописание  суффиксов в глаголах неопределенной формы и в глаголах прошедшего времен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ботка правила о написании суффиксов в неопределенной форме и в прошедшем време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Морфемный разбор глагол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авильное употребление глаголов «надеть-одеть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1-2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65-371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3, №371 (правило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О чем рассказывают глагольные окончания?</w:t>
            </w:r>
            <w:r>
              <w:rPr>
                <w:sz w:val="20"/>
                <w:szCs w:val="20"/>
              </w:rPr>
              <w:t xml:space="preserve"> Повторение грамматических признаков в определении времен глагол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по определению формы глагола и грамматических признаков, на которые указывает оконч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лассификация окончаний глагола на личные и родовы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Решение орфографической задач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тся,  -тьс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5-2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2-376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6, №376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О чем рассказывают глагольные окончания?</w:t>
            </w:r>
            <w:r>
              <w:rPr>
                <w:sz w:val="20"/>
                <w:szCs w:val="20"/>
              </w:rPr>
              <w:t xml:space="preserve"> Повторение грамматических признаков в определении времен глагол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ботка умения определять форму глагола по око окончанию, подбирать к глаголу его неопределенную форм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ыделение глаголов из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спределение глаголов по окончаниям (личные, родовые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7-2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7-38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9, №380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b/>
                <w:sz w:val="20"/>
                <w:szCs w:val="20"/>
              </w:rPr>
              <w:t>Знакомство с понятием «выборочное изложение». Выборочное изложение. Работа над заголовком тек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накомство с понятием «выборочное изложение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бор наиболее подходящего заголовка к текс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рфографическая подготов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Запись текста, самоконтроль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-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5-327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мся писать личные окончания глаголов (15 часов)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бота над ошибками. Имена склоняются, а глаголы…</w:t>
            </w:r>
            <w:r>
              <w:rPr>
                <w:sz w:val="20"/>
                <w:szCs w:val="20"/>
              </w:rPr>
              <w:t xml:space="preserve"> Знакомство с понятием «спряжение глагол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накомство с понятием «спряжение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ставление карточки «Спряжение глаголов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Игра «Кто узнает?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ешение орфографических задач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ормирование и развитие морфологических компетенций, оценочных умений и навыков организации учащимися своей деятельности. </w:t>
              <w:br/>
              <w:t xml:space="preserve">Формирование представлений младших школьников о слове с точки зрения его грамматического значения, о морфологической системе русского языка. </w:t>
              <w:br/>
              <w:t xml:space="preserve">Обогащение словарного запаса детей новыми частями речи. </w:t>
              <w:br/>
              <w:t>Воспитание культуры общения.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0-3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1-389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1, №389 (правило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Склонений – три. А спряжений?</w:t>
            </w:r>
            <w:r>
              <w:rPr>
                <w:sz w:val="20"/>
                <w:szCs w:val="20"/>
              </w:rPr>
              <w:t xml:space="preserve"> Определение спряжения глагола по ударным личным окончаниям. Орфограммы в личных окончаниях глаголо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стное спряжение глагол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накомство со сказкой «Как глаголы разделились на два спряжения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борочный диктан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гра «Не подведи свой ряд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2-3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90-397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5, №397 (правила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Склонений – три. А спряжений?</w:t>
            </w:r>
            <w:r>
              <w:rPr>
                <w:sz w:val="20"/>
                <w:szCs w:val="20"/>
              </w:rPr>
              <w:t xml:space="preserve"> Определение спряжения глагола по ударным личным оконча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Формирование умения определять спряжение глагола по оконча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Игра «Кто быстрее?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амостоятельная рабо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гра «Узнай на слух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5-3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98-403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7, №403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ачем и как узнавать спряжение глагола?</w:t>
            </w:r>
            <w:r>
              <w:rPr>
                <w:sz w:val="20"/>
                <w:szCs w:val="20"/>
              </w:rPr>
              <w:t xml:space="preserve"> Определение спряжения глагола с безударными оконча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Формирование навыка соотносить временную форму глагола с его начальной форм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спознавание спряжения глагола по ударным окончания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борочное списы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абота с фразеологическими оборотам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8-3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04-411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9, №411 (правило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по неопределенной форме узнать спряжение глагола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спознавание спряжения глаголов по неопределенной форм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шение орфографических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Игра «Будь внимателен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исьмо по памят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0-4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13-417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1, №417 (правило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по неопределенной форме узнать спряжение глагола? Глаголы – исключения. Тестовая работа по определению спряжений глагол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точнение знаний об особенностях глагол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накомство с глаголами-исключения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ешение орфографических задач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2-4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18-424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3, №424 (правило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равильные действия – правильная буква</w:t>
            </w:r>
            <w:r>
              <w:rPr>
                <w:sz w:val="20"/>
                <w:szCs w:val="20"/>
              </w:rPr>
              <w:t>. Отработка способа действия для подбора неопределенной формы глагола нужного вид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по формированию умения распознавать в тексте глаголы-исключ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равнение глаголов-исключ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Игра «Отгадай и докаж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амостоятельная работа (по выбору, с самооценкой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3-4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5-432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5, №431 (правило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равильные действия – правильная буква</w:t>
            </w:r>
            <w:r>
              <w:rPr>
                <w:sz w:val="20"/>
                <w:szCs w:val="20"/>
              </w:rPr>
              <w:t>. Закрепление знаний по написанию окончаний глагола. Подготовка к контрольному сочинению (без введения термина)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Формирование навыка грамотно писать безударные окончания глаголов, включая глаголы-исключ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Игра «-ете или –ите?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бота в парах по определению спряжения (взаимопроверка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6-5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3-443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8, №438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b/>
                <w:sz w:val="20"/>
                <w:szCs w:val="20"/>
              </w:rPr>
              <w:t>Составление словесной зарисовки по картине. Зимний этюд. Контрольное сочи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общение знаний о жанр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ссматривание картин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Грамматико-орфографическая рабо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абота над языковыми средств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Запись текста, са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мотрению учителя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бота над ошибками. Дополняем памятку</w:t>
            </w:r>
            <w:r>
              <w:rPr>
                <w:sz w:val="20"/>
                <w:szCs w:val="20"/>
              </w:rPr>
              <w:t xml:space="preserve"> характеристики глагола. Определение спряжения глагола и его роль в предложении. Разноспрягаемые глагол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ценка правильности выполнения учебной зада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ополнение памятки «Спряжение глаголов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работка письменного анализа глагола, как части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амостоятельная работа по варианта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0-5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44-452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3, №452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рименяем знания и совершенствуем умения.</w:t>
            </w:r>
            <w:r>
              <w:rPr>
                <w:sz w:val="20"/>
                <w:szCs w:val="20"/>
              </w:rPr>
              <w:t xml:space="preserve"> Подготовка к контрольному диктан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ботка умений безошибочного написания безударных окончаний глаго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Игра «Чей ряд лучше?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вторение о глаголах-исключен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ифференцированная работ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53-456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4, №456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с грамматическим заданием по изученному материалу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пись текста под диктовку, выполнение грамматического зад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а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д ошибками, допущенными в контрольном диктанте. Применяем знания и совершенствуем ум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над ошибками, допущенными в диктанте, грамматическом зада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Группировка слов по орфограмм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бота в парах (решение орфографических задач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5-5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57-46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6, №460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рименяем знания и совершенствуем умения. </w:t>
            </w:r>
            <w:r>
              <w:rPr>
                <w:sz w:val="20"/>
                <w:szCs w:val="20"/>
              </w:rPr>
              <w:t>Грамматико-орфографическая рабо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ешение орфографических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Моделирование предложений, включая в них слова на изученные орфограм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ренировка навыка с использованием игрового материала (КВН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6, №461-462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8, №464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b/>
                <w:sz w:val="20"/>
                <w:szCs w:val="20"/>
              </w:rPr>
              <w:t>Письменный пересказ делового текста. Излож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точнение знаний о видах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накомство с текстом, беседа по содержа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оставление пла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рфографическая и речевая подготовка к написа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Запись текста, са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63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е о строении предложений (9 часов)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бота над ошибками. Члены предложения бывают однородными.</w:t>
            </w:r>
            <w:r>
              <w:rPr>
                <w:sz w:val="20"/>
                <w:szCs w:val="20"/>
              </w:rPr>
              <w:t xml:space="preserve"> Грамматические признаки однородных членов, их роль в речи. Знаки при однородных членах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нализ ошибок диктан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накомство с особенностями однородных предло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Лингвистическое задание «Сказка о словах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гра «Чей ряд лучше?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спитание любви к русскому языку и привитие интереса к его познанию. </w:t>
              <w:br/>
              <w:t xml:space="preserve">Побуждение обучающихся к высказыванию через развитие коммуникативных навыков </w:t>
              <w:br/>
              <w:t>(логично выстраивать речь, связно говорить и давать развернутый, правильно выстроенный ответ, строить предложения по законам русской грамматики, пользоваться ими в своей речи).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9-6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65-472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2, №472 (правило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Дополнение памятки</w:t>
            </w:r>
            <w:r>
              <w:rPr>
                <w:sz w:val="20"/>
                <w:szCs w:val="20"/>
              </w:rPr>
              <w:t xml:space="preserve"> по грамматическому разбору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ыделение в текстах однородных член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бота над памяткой «разбор предложения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ренировочные упражнения в расстановке запятых при однородных членах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3-6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73-48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5, №476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оль однородных членов предложения в речи.</w:t>
            </w:r>
            <w:r>
              <w:rPr>
                <w:sz w:val="20"/>
                <w:szCs w:val="20"/>
              </w:rPr>
              <w:t xml:space="preserve"> Устранение речевых ошибок в построении предложений с однородными членам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точнение роли однородных членов в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бота по развитию речи (составление предложений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ешение орфографических и пунктуационных задач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6-6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81-486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7, №483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оль однородных членов предложения в речи</w:t>
            </w:r>
            <w:r>
              <w:rPr>
                <w:sz w:val="20"/>
                <w:szCs w:val="20"/>
              </w:rPr>
              <w:t>. Устранение речевых ошибок в построении предложений с однородными членам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учение грамотному составлению и написанию предложений с однородными член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ставление плана действий для решения задач данного ви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естовая работа, взаи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3-5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84-487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5, №487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b/>
                <w:sz w:val="20"/>
                <w:szCs w:val="20"/>
              </w:rPr>
              <w:t>Составление текста – рассуждения «Мои планы на каникулах». Запись сочинения (без введения термин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общение знаний о текстах разных вид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готовка к написанию текста-рассужд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пись текста (при помощи учителя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Анализ сочинения, редактирование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8, №535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бота над ошибками, допущенными в сочинении. Предложения бывают сложными.</w:t>
            </w:r>
            <w:r>
              <w:rPr>
                <w:sz w:val="20"/>
                <w:szCs w:val="20"/>
              </w:rPr>
              <w:t xml:space="preserve"> Наблюдение за строением сложных предложений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нкурс сочи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нализ орфографических и речевых ошибок в сочин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накомство со структурой сложных предложений и знаками препинания в ни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гра «Найди основу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2-7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96-502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4, №502 (правила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редложения бывают сложными.</w:t>
            </w:r>
            <w:r>
              <w:rPr>
                <w:sz w:val="20"/>
                <w:szCs w:val="20"/>
              </w:rPr>
              <w:t xml:space="preserve"> Знаки препинания в сложных конструк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равнение конструкций сложных, простых и предложений с однородными член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бота со схемами предло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Игра «Аукцион» (распространение предложений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5-7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95-499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7, №507 (правила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редложения бывают сложными.</w:t>
            </w:r>
            <w:r>
              <w:rPr>
                <w:sz w:val="20"/>
                <w:szCs w:val="20"/>
              </w:rPr>
              <w:t xml:space="preserve"> Составление схем сложных предложений. Подготовка к контрольному диктанту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ешение орфографических и пунктуационных задач по грамотному оформлению на письме сложных предложений и предложений с однородными член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Игра «Собираем грибы» (распространение предложений по заданным схема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мментированное письмо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8-7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08-512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9, №512 (правило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с грамматическим заданием по изученному материал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пись текста под диктовку, выполнение грамматического зад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амопроверка, самооценка выполненной работы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мся рассуждать (5 часов)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бота над ошибками диктанта. Учимся рассуждать.</w:t>
            </w:r>
            <w:r>
              <w:rPr>
                <w:sz w:val="20"/>
                <w:szCs w:val="20"/>
              </w:rPr>
              <w:t xml:space="preserve"> Наблюдения за особенностями назначения и строения рассуждения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амостоятельная работа по исправлению ошибок диктан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блюдение за особенностями назначения и строения рассужд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просы – почемучк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ормирование навыка орфографической грамотности, как части общей культуры человека, признака образованности и воспитанности личности; воспитание сознательного отношения к процессу обучения и к любой другой деятельности. </w:t>
              <w:br/>
              <w:t>Формирование представлений о назначении знаков препинания, их роли в процессе общения. Формирование пунктуационной грамотности.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0-8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13-518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2, №518 (правила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а способа рассуждений: рассуждение – объяснение и рассуждение – размышл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накомство с двумя типами рассуждений (объяснение и размышление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учение построению рассужд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амостоятельная работа – обучение вести учебный диалог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3-8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19-524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4, №523 (правила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строение рассуждений.</w:t>
            </w:r>
            <w:r>
              <w:rPr>
                <w:sz w:val="20"/>
                <w:szCs w:val="20"/>
              </w:rPr>
              <w:t xml:space="preserve"> Жанр – объяснительная запи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накомство с жанром объяснительной запис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ренировочные упражнения по накоплению опыта в построении рассуждени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4-8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24-531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7, №531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b/>
                <w:sz w:val="20"/>
                <w:szCs w:val="20"/>
              </w:rPr>
              <w:t>Написание выборочного изложения с рассуждение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уждение темы различия языка людей и животн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учение пересказу текста, содержащего рассужд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накомство со структурой и содержанием тек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рфографическая рабо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Написание текста, самопроверка по памятке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2-533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д ошибками, допущенными в изложении. Продолжение работы над построением рассуждений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по исправлению ошибок в написанном тек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учение построению рассужд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ифференцированная работ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4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мотрению учителя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огут ли приходить в язык новые слова? А могут ли слова уходить из употребления?</w:t>
            </w:r>
            <w:r>
              <w:rPr>
                <w:sz w:val="20"/>
                <w:szCs w:val="20"/>
              </w:rPr>
              <w:t xml:space="preserve"> Работа с толковым словарем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накомство с жизнью слов в русском языке, их происхожде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вторение знаний о частях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бота с толковым словар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гра «Узнай историю слов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спитание культуры общения (организация общения на уроке, формирование учителем умений слушать, высказывать и аргументировать своё мнение). Побуждение обучающихся соблюдать нормы русского языка в собственной речи и оценивать соблюдение этих норм в речи собеседников (в объеме представленного в учебнике материал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0-9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6-541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2, №541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гут ли приходить в язык новые слова? А могут ли слова уходить из употребления?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накомство с жизнью, работой слов и устойчивых оборотов в русском язы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Игра «Что ты знаешь о словах?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Игра «Найди значение» (с использованием фразеологического словаря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ешение орфографических задач (работа в парах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2-9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2-544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3, №544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Слова русского языка новые и устаревшие.</w:t>
            </w:r>
            <w:r>
              <w:rPr>
                <w:sz w:val="20"/>
                <w:szCs w:val="20"/>
              </w:rPr>
              <w:t xml:space="preserve"> Происхождение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истематизация знаний о жизни, работе и образовании слов русского язы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ъяснительный диктан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бота со словарям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5-552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4, №551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говорим о значении слов. Многозначные слова.</w:t>
            </w:r>
            <w:r>
              <w:rPr>
                <w:sz w:val="20"/>
                <w:szCs w:val="20"/>
              </w:rPr>
              <w:t xml:space="preserve"> Работа с толковым словар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накомство с понятием «многозначные слов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блюдение над ролью многозначных сл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бота со словарям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53-554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5, №554 (правило)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говорим о значении слов. Синонимы, антонимы.</w:t>
            </w:r>
            <w:r>
              <w:rPr>
                <w:sz w:val="20"/>
                <w:szCs w:val="20"/>
              </w:rPr>
              <w:t xml:space="preserve"> Точное употребление синонимов и антонимов в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общение знаний о синонимах и антоним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дактирование готовых текс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ешение речевых задач (работа в парах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6-9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55-561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6, №559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р</w:t>
            </w:r>
            <w:r>
              <w:rPr>
                <w:b/>
                <w:sz w:val="20"/>
                <w:szCs w:val="20"/>
              </w:rPr>
              <w:t xml:space="preserve">. Обучение краткой передачи содержания текста. Сжатое изложение повествовательного текста.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накомство с текстом из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бота по содержа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дбор слов с определенным значением для усиления точности картин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раткий, письменный пересказ текста, са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9, №568-569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д ошибками, допущенными в изложении. Повторение правил грамотной ре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нализ речевых и орфографических ошибок из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бота с памяткой «Культура реч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ешение орфографических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овершенствование умения работать со словарям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8-9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60-561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9, №567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От значения слова – к правильному написанию</w:t>
            </w:r>
            <w:r>
              <w:rPr>
                <w:sz w:val="20"/>
                <w:szCs w:val="20"/>
              </w:rPr>
              <w:t>. Связь этимологии и орфограф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звитие орфографической зоркости, основанной на значении сл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Группировка слов по месту и типу орфограм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накомство с этимологическим словаре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0-1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70-576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1, №576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От значения слова – к правильному написанию.</w:t>
            </w:r>
            <w:r>
              <w:rPr>
                <w:sz w:val="20"/>
                <w:szCs w:val="20"/>
              </w:rPr>
              <w:t xml:space="preserve"> Составление этимологического словар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учение работе с непроверяемыми написаниями с опорой на этимологический анали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ловарно-орфографическая рабо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амостоятельная работа по словарю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2-10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69-572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2, №578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с грамматическим заданием по изученному материал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пись текста, выполнение грамматического задания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а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бота над ошибками. Что мы знаем о словах?</w:t>
            </w:r>
            <w:r>
              <w:rPr>
                <w:sz w:val="20"/>
                <w:szCs w:val="20"/>
              </w:rPr>
              <w:t xml:space="preserve"> Соотнесение понятий: слово, часть речи, член предложения. Выполнение разных видов разбора слов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общение знаний о слов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россвор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ешение орфографических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Выполнение разных видов разборо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6-10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86-591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6, №589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Что мы знаем о словах?</w:t>
            </w:r>
            <w:r>
              <w:rPr>
                <w:sz w:val="20"/>
                <w:szCs w:val="20"/>
              </w:rPr>
              <w:t xml:space="preserve"> Наблюдение за связью значения слова и его строения. Суффик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общение знаний о слов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ыявление связи значения слова с его строе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оделирование слов и предложений по заданным схема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8-10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92-596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9, №596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ение и систематизация знаний о слове. Словарный диктан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истематизация знаний о слов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ренировочные упражнения с использованием игрового матери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рфографическая рабо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гра «Цветик-семицветик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0-11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97-601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0, №598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Что надо уметь, чтобы писать грамотно?</w:t>
            </w:r>
            <w:r>
              <w:rPr>
                <w:sz w:val="20"/>
                <w:szCs w:val="20"/>
              </w:rPr>
              <w:t xml:space="preserve"> Связь орфографии и грам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истематизация знаний, закрепление орфографических ум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шение морфологических шара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бота с загадками, взаимопровер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амостоятельная работа с деформированным тексто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1-1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2-605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2, №603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Что надо уметь, чтобы писать грамотно? </w:t>
            </w:r>
            <w:r>
              <w:rPr>
                <w:sz w:val="20"/>
                <w:szCs w:val="20"/>
              </w:rPr>
              <w:t>Закрепление орфографических умений. Связь орфографии и грамматики. Игра «Корректор»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крепление орфографических ум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бота с пословиц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скрытие связи между орфографией и граммати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гра «Корректор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3-1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6-611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3, №608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b/>
                <w:sz w:val="20"/>
                <w:szCs w:val="20"/>
              </w:rPr>
              <w:t>Составляем собрание сочинений. Составление и запись сказки о цветах. Сочинение (введение термина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учение написанию сочинений-сказ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ступительная беседа о сказках и волшебств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должение истории (по выбору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Запись сочи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едактирование, взаи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3-13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51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бота над ошибками, допущенными в сочинении. Проверяем себя.</w:t>
            </w:r>
            <w:r>
              <w:rPr>
                <w:sz w:val="20"/>
                <w:szCs w:val="20"/>
              </w:rPr>
              <w:t xml:space="preserve"> Грамматико-орфографические задания. Подготовка к диктанту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нализ ошибок, допущенных в сочин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Игра «От схемы к слову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крепление навыка на игровом материал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ешение орфографических задач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14-616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6, №616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роверяем себя.</w:t>
            </w:r>
            <w:r>
              <w:rPr>
                <w:sz w:val="20"/>
                <w:szCs w:val="20"/>
              </w:rPr>
              <w:t xml:space="preserve"> Грамматико-орфографические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диктан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аботка орфографических ум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едупредительный диктан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Работа с пословицам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амостоятельная работа, взаи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6, №617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мотрению учителя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по тексту администрации  с грамматическим заданием по изученному материал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пись текста, выполнение грамматического зад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а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бота над ошибками, допущенными в диктанте. Знаешь ли, как правильно?</w:t>
            </w:r>
            <w:r>
              <w:rPr>
                <w:sz w:val="20"/>
                <w:szCs w:val="20"/>
              </w:rPr>
              <w:t xml:space="preserve"> Культура речи, ее прави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ыполнение работы над ошибк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вторение вопросов культуры речи, ее прави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бота по памятке «Культура реч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амостоятельная работ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6-11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18-624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7, №623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ышляем, рассказываем, сочиняем. (10 часов)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редложение в тексте.</w:t>
            </w:r>
            <w:r>
              <w:rPr>
                <w:sz w:val="20"/>
                <w:szCs w:val="20"/>
              </w:rPr>
              <w:t xml:space="preserve"> Обобщение знаний о построении предложения при включении его в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Моделирование предложений разных видов, включение их в текс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икторина «Как правильно?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бота с деформированным текст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гра «Говори правильно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рмирование первоначальных представлений о единстве и  многообразии языкового и культурного пространства России, о языке как основе  национального самосознания.</w:t>
              <w:br/>
              <w:t>Формирование лингвистических мировоззренческих понятий.</w:t>
              <w:br/>
              <w:t xml:space="preserve">Обогащение словаря, устранение нелитературных слов, перевод их из активного общения словаря в пассивный; использование общения (организация общения на уроке, формирование учителем умений слушать, высказывать и аргументировать своё слов в собственной речи. </w:t>
              <w:br/>
              <w:t>Воспитание культуры мнение).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8-11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25-63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9, №630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редложение в тексте.</w:t>
            </w:r>
            <w:r>
              <w:rPr>
                <w:sz w:val="20"/>
                <w:szCs w:val="20"/>
              </w:rPr>
              <w:t xml:space="preserve"> Способы связи предложений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ставление предложений по заданной схем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сширение представлений о способах связи предло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ешение орфографических задач, игра «Какая буква победила?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0-12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31-634 (кроме №623)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0, №631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вествуем, описываем, оцениваем, рассуждаем.</w:t>
            </w:r>
            <w:r>
              <w:rPr>
                <w:sz w:val="20"/>
                <w:szCs w:val="20"/>
              </w:rPr>
              <w:t xml:space="preserve"> Повторение основных особенностей известных типов речи. Знакомство с жанром рассказ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вторение основных особенностей известных типов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бота с фразеологическими оборот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строение предложений в тек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Знакомство с жанром рассказ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35-639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3, №639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b/>
                <w:sz w:val="20"/>
                <w:szCs w:val="20"/>
              </w:rPr>
              <w:t>Контрольное изложение. Письменный пересказ художественного текста – рассказ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ервичное чтение из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Беседа по содержа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оставление пла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рфографическая подготовка к излож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Запись текста, взаи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33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д ошибками. Составляем собрание сочинений. Работа с памяткой «Как писать сочинение?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нализ речевых и орфографических ошибок изло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накомство с памяткой «Как писать сочинение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бучение редактированию текст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8-12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6-648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9, №648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Тренировка в написании сочинений разных видов.</w:t>
            </w:r>
            <w:r>
              <w:rPr>
                <w:sz w:val="20"/>
                <w:szCs w:val="20"/>
              </w:rPr>
              <w:t xml:space="preserve"> Сочинение – рас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учение написанию сочинения-рассужд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рфографическая рабо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пись тек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едактирование, самоанализ работы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0-13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9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мотрению учителя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Тренировка в написании сочинений разных видов.</w:t>
            </w:r>
            <w:r>
              <w:rPr>
                <w:sz w:val="20"/>
                <w:szCs w:val="20"/>
              </w:rPr>
              <w:t xml:space="preserve"> Составление словесных зарисовок по картинкам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учение написанию словесных зарисовок по серии карти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онкурс сочи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стное составление юмористического рассказ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абота с заголовкам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5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4, №652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b/>
                <w:sz w:val="20"/>
                <w:szCs w:val="20"/>
              </w:rPr>
              <w:t>Тренировка в написании сочинений разных видов.</w:t>
            </w:r>
            <w:r>
              <w:rPr>
                <w:sz w:val="20"/>
                <w:szCs w:val="20"/>
              </w:rPr>
              <w:t xml:space="preserve"> Составление рассказа по карти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Тренировка в написании сочинений разных тип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ставление рассказа по серии картинок (по выбору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оставление пла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Выбор заголовка к текс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Запись, са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53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бота над ошибками. Тренировка в написании сочинений разных видов.</w:t>
            </w:r>
            <w:r>
              <w:rPr>
                <w:sz w:val="20"/>
                <w:szCs w:val="20"/>
              </w:rPr>
              <w:t xml:space="preserve"> Работа над жанром – письмо. Работа по памят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учение составлению текста пись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Игра «Играем в почту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ормулировка правил для написания пись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Запись текста письма для друга (обмен, взаимопроверка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5-13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54-656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6, №656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Обобщение и систематизация изученного материала.</w:t>
            </w:r>
            <w:r>
              <w:rPr>
                <w:sz w:val="20"/>
                <w:szCs w:val="20"/>
              </w:rPr>
              <w:t xml:space="preserve"> Тренировка в написании текстов разных жанро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Тренировка в написании сочинений разных тип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ставление рассказа по серии картинок (по выбору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оставление пла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Выбор заголовка к тексту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Запись, самопроверк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мотрению учителя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мотрению учителя</w:t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листаем учебник. Обобщение и систематизация знаний. (4 часа)</w:t>
            </w:r>
          </w:p>
        </w:tc>
        <w:tc>
          <w:tcPr>
            <w:tcW w:w="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общение и систематизация знаний с использованием игрового материа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ллективный анализ ошибок диктан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акрепление знаний об имени существительном, работа по схем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Самостоятельная работа по определению склонения и падежа существительных.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спитание любви к русскому языку и привитие интереса к его познанию. </w:t>
              <w:br/>
              <w:t xml:space="preserve">Побуждение обучающихся к высказыванию через развитие коммуникативных навыков </w:t>
              <w:br/>
              <w:t>(логично выстраивать речь, связно говорить и давать развернутый, правильно выстроенный ответ, строить предложения по законам русской грамматики, пользоваться ими в своей речи).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7-13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57-662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b/>
                <w:sz w:val="20"/>
                <w:szCs w:val="20"/>
              </w:rPr>
              <w:t>Изложение повествовательного текста. Работа по памятке</w:t>
            </w:r>
            <w:r>
              <w:rPr>
                <w:sz w:val="20"/>
                <w:szCs w:val="20"/>
              </w:rPr>
              <w:t>. Игра «Корректор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по памятке «Как писать изложение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накомство с текстом, беседа по содержа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ловарно-орфографическая рабо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Запись текста, взаимопровер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д ошибками, допущенными в изложении. Обобщение и систематизация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нализ ошибок диктан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Грамматическая эстаф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амостоятельная работа над текстом по схем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гра «Счастливый случай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ind w:right="-108" w:hanging="19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ение и систематизация знаний. Обмен впечатлениями. Составление мини-сочинения (устно): «Мои размышления об уроках русского языка»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стный обмен впечатлениями об уроках русского языка в 4 класс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истематизация знаний на игровом материале – викторина знаток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бота с деформированным тексто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71" w:after="0"/>
              <w:ind w:left="89" w:right="-108" w:hanging="89"/>
              <w:rPr/>
            </w:pPr>
            <w:r>
              <w:rPr>
                <w:sz w:val="18"/>
                <w:szCs w:val="18"/>
                <w:lang w:val="en-US" w:eastAsia="ru-RU" w:bidi="ru-RU"/>
              </w:rPr>
              <w:t xml:space="preserve">resh.edu.ru </w:t>
            </w:r>
          </w:p>
          <w:p>
            <w:pPr>
              <w:pStyle w:val="Normal"/>
              <w:spacing w:lineRule="auto" w:line="264" w:before="71" w:after="0"/>
              <w:ind w:left="89" w:right="-108" w:hanging="89"/>
              <w:rPr>
                <w:sz w:val="18"/>
                <w:szCs w:val="18"/>
                <w:lang w:val="en-US" w:eastAsia="ru-RU" w:bidi="ru-RU"/>
              </w:rPr>
            </w:pPr>
            <w:r>
              <w:rPr>
                <w:sz w:val="18"/>
                <w:szCs w:val="18"/>
                <w:lang w:eastAsia="ru-RU" w:bidi="ru-RU"/>
              </w:rPr>
              <w:t>учи</w:t>
            </w:r>
            <w:r>
              <w:rPr>
                <w:sz w:val="18"/>
                <w:szCs w:val="18"/>
                <w:lang w:val="en-US" w:eastAsia="ru-RU" w:bidi="ru-RU"/>
              </w:rPr>
              <w:t>.</w:t>
            </w:r>
            <w:r>
              <w:rPr>
                <w:sz w:val="18"/>
                <w:szCs w:val="18"/>
                <w:lang w:eastAsia="ru-RU" w:bidi="ru-RU"/>
              </w:rPr>
              <w:t>р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 w:eastAsia="ru-RU" w:bidi="ru-RU"/>
              </w:rPr>
              <w:t>education.yandex.r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7:47:00Z</dcterms:created>
  <dc:creator>2116</dc:creator>
  <dc:description/>
  <cp:keywords/>
  <dc:language>en-US</dc:language>
  <cp:lastModifiedBy>bakhmatovd</cp:lastModifiedBy>
  <dcterms:modified xsi:type="dcterms:W3CDTF">2022-10-10T10:44:00Z</dcterms:modified>
  <cp:revision>6</cp:revision>
  <dc:subject/>
  <dc:title/>
</cp:coreProperties>
</file>