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бразовательной деятельности в форме квест - и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я Сама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«Познавательное развитие», «Речевое развитие», «Социально – коммуникативное развитие», «Физическое развитие», «Художественно – эстетическое развит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 Познавательное развитие: </w:t>
      </w:r>
    </w:p>
    <w:p>
      <w:pPr>
        <w:pStyle w:val="Normal"/>
        <w:rPr/>
      </w:pPr>
      <w:r>
        <w:rPr>
          <w:sz w:val="28"/>
          <w:szCs w:val="28"/>
        </w:rPr>
        <w:t xml:space="preserve">1. Расширять   представления детей  о предприятиях   городов Самарской област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познавательную активность,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О Социально – коммуникативное развитие: </w:t>
      </w:r>
    </w:p>
    <w:p>
      <w:pPr>
        <w:pStyle w:val="Normal"/>
        <w:rPr/>
      </w:pPr>
      <w:r>
        <w:rPr>
          <w:sz w:val="28"/>
          <w:szCs w:val="28"/>
        </w:rPr>
        <w:t>1.Закреплять  умение  детей взаимодействовать друг с другом  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  партнерства.</w:t>
      </w:r>
    </w:p>
    <w:p>
      <w:pPr>
        <w:pStyle w:val="Normal"/>
        <w:rPr/>
      </w:pPr>
      <w:r>
        <w:rPr>
          <w:sz w:val="28"/>
          <w:szCs w:val="28"/>
        </w:rPr>
        <w:t>2. Воспитывать чувство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должать развивать навыки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О Речев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Формировать умение выражать свои действия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звивать    умение   аргументировать свои высказы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Развивать умение давать полный ответ на поставленн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О Физическое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двигательную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 Художественно – эстетическое развит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умение свои впечатления отображать в рисунк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Развивать умение доводить начатую работу до логического завершения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>: Дидактическая игра «Собери картинку?», игра «Угадай город», «Соедини по точкам?», графический дикта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есные: </w:t>
      </w:r>
      <w:r>
        <w:rPr>
          <w:sz w:val="28"/>
          <w:szCs w:val="28"/>
        </w:rPr>
        <w:t xml:space="preserve">Словесная игра «Разгадай кроссворд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: </w:t>
      </w:r>
      <w:r>
        <w:rPr>
          <w:sz w:val="28"/>
          <w:szCs w:val="28"/>
        </w:rPr>
        <w:t>рассматривание иллюстраций городов и их достопримечатель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гербы городов Самарской области, картинки с достопримечательностями, карта Самарской области, листы бумаги и различный материал для творческой деятельности, листы бумаги и простые карандаши, разрезные картинки, кроссворд, разрезн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организации совмест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етская                    деятельность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знавательно – исследовательская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роблемной  ситуации «Как помочь друзья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формировать  умение детей высказывать свое мнение, развивать мышл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Найди предприятие города Сызра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умение различать и находить предприятие города  Сызрани Сама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Собери карти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детей собирать целое из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Соедини по точк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ориентироваться на листе бумаги, различать и называть предприятия города Самары и профессии на этом пред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Графический диктан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ориентироваться на листе бумаги относительно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есная игра «Разгадай кроссвор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умение высказывать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Двигайся дальше», «Иди по след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двигательную активност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по ход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детей вести беседу умение логически рассуждать, строить гипотезы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по итогам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общить знания детей, полученные на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7"/>
        <w:gridCol w:w="3328"/>
        <w:gridCol w:w="3338"/>
        <w:gridCol w:w="30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нни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организационный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у влетает шарик, с привязанной запиской, в которой говориться о том, что дети из других стран приехали на экскурсию в Самарскую область. Дети, вместе со своим воспитателем побывали на предприятиях в каждом  городе, познакомились с профессиями. И собрали картинку из пазл, в память о городах Самарской области. Но вот беда, подул сильный ветер и унес все пазлы. Вот они и просят у нас помощи, найти пазлы и  собрать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можем нашим друзьям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Как мы можем им помочь?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      </w:t>
            </w:r>
            <w:r>
              <w:rPr>
                <w:rStyle w:val="C3"/>
                <w:i/>
                <w:iCs/>
                <w:color w:val="000000"/>
                <w:sz w:val="28"/>
                <w:szCs w:val="28"/>
              </w:rPr>
              <w:t xml:space="preserve">      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полняя задания, мы достигнем цели. Но прежде нам нужно стать оной дружной командой. За правильно выполненное задание мы будем находить 1 пазл . А  потом вместе нашими друзьями сложим пазлы, и посмотрим, что у нас получитьс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оспитате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мнения, предполож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ный</w:t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гровая ситуация:  «Найди предприятие города Сызрани 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 условия для развития умения для закрепления знаний о предприятиях города Сызрани, умения из множества картинок находить нужную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едагог, предлагает детям найди первую подсказку.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Дети выходят из группы в коридор и находят «звездную дорожку»,  это звездочки, которые висят у них над головой.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По ним  мы попадаем в город Сызра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первое задание – из множества картинок предприятий, нужно выбрать то предприятие, которое находиться в городе Сызра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ребята, это завод ТЯЖМА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м делают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О «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Тяжмаш</w:t>
            </w:r>
            <w:r>
              <w:rPr>
                <w:sz w:val="28"/>
                <w:szCs w:val="28"/>
                <w:shd w:fill="FFFFFF" w:val="clear"/>
              </w:rPr>
              <w:t>» — российское машиностроительное предприятие в городе Сызрани Самарской области. Дата основания завода — 15 августа 1941 года. Предприятие выпускает оборудование для гидро-, тепло-, атомных электростанций, специальное промышленное оборудование, а также машины для размалывания рудных пород и конвейерного оборудования для металлур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бята, смотрите, вы правильно выполнили задание, появилась следующая подсказка и получаем один кусочек пазл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вигаются по звез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совместно, и находят нужную картин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предположен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 условия для развития умения для закрепления знаний о предприятиях города Сызрани, умения из множества картинок находить нуж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идактическая игра «Собери картинку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ть  условия для закрепления умения собирать целое из частей, узнавать и находить герб города Октябрьска, уточнения знаний о профессиях на железной дороге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предлагает детям двигаться по следам, по ним мы попадаем в другой город. А вот  в какой мы попали, вы должны узнать по герб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герб города Октябрь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молодцы! Наши друзья после города Сызрань, побывали в Октябрьс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на каком предприятии он побывали, мы узнаем,  если правильно сложим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 конверт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лучите, что лежит в нем – собер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наши друзья побывали на железной дор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можете рассказать о железной дороге в нашем городе, какое значение она имеет для нашего гор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у кого то родители там работ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ни дел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фессии еще е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мы получили еще кусочек пазла и следующую под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, двигаемся дальш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вигаются по сле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герб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ндивидуально собирают картинку из отдельных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ны  условия для закрепления умения собирать целое из частей, узнавать и находить герб города Октябрьска, уточнения знаний о профессиях на железной дорог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 «Разгадай кроссворд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условия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мышления, умения разгадывать кроссворд, расширения знаний о предприятии ГЭС в Жигулевске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, смотрите следующая подсказка клубок. Возьмите его в руки, сматывайте нитки и двигаемся туда куда он нам показывает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бы квест наш продолжать – кроссворд вам надо разгадать!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, нам из букв в красных клетках нужно собрать слово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ьно это ГЭС. Вот еще где побывали наш друзья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каком городе находиться ГЭС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это за предприятие, что там вырабатывают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Жигулевск городо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большой, живут в нем около 72 тыся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еловек. Раньше на месте город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гулевск было несколько деревень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 строительством ГЭС деревеньк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ъединялись, и образовался город. 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перь - это городок, где много улиц 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мов.  Жигулевская ГЭС вырабатывает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лектричество, оно по проводам идет в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ма жителей города и другие города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род Жигулевск находится в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поведной зоне. Здесь расположен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поведник «Самарская Лу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ы получили следующий кусочек пазла, значит задание выполнили правильно. Двигаемся дальше по стрелочкам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атывают клубок и двигаются за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ют кроссвор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кладывают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, высказывают свои предположения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ы условия для  развития мышления, умения разгадывать кроссворд, расширения знаний о предприятии ГЭС в Жигулевске.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мение ориентироваться на листе бумаги относительно себя, закреплять знания о предприятие в Тольятти Автов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, нам нужно выполнить следующее задание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зрослый читает задание: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от точки 4 клетки вправо, 2 вверх, 8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право, 2 вниз, 3 вправо, 3 вниз, 2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лево,1 вверх, 2 влево, 1 вниз, 6 влево, 1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верх, 2 влево, 1 вниз, 3 влево, 3 вверх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, что у вас получилось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, что то я запуталась. Где же потом были наши друзья, в каком городе? И при чем тут машины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ьно ребята, наши друзья побывали  в городе Тольятти на заводе Автова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Это крупнейший производитель легковых автомобилей в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России</w:t>
              </w:r>
            </w:hyperlink>
            <w:r>
              <w:rPr>
                <w:sz w:val="28"/>
                <w:szCs w:val="28"/>
                <w:shd w:fill="FFFFFF" w:val="clear"/>
              </w:rPr>
              <w:t> и 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осточной Европе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фессии есть на завод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занимаются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бята, за правильно выполненное задание мы получаем  еще один пазл и следующую подсказку. Куда нам двигаться дальш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за стол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 На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 отмечено т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, называют профе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умение ориентироваться на листе бумаги относительно себя, закреплять знания о предприятие в Тольятти Автов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гровое упражнение  «Соедини по точкам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ориентировки детей в групповой комнате и на листе бумаги, умение двигаться в нужном направлении, уточнить знания о предприятие в городе Самара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 нам нужно сделать пять шагов вперед, повернуться направо сделать три шага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м нужно выполнить следующее задание, соединить по точкам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 что у вас получилось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а, а вы  знаете где производят ракеты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то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российское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ракетно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космическое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предприятие</w:t>
            </w:r>
            <w:r>
              <w:rPr>
                <w:sz w:val="28"/>
                <w:szCs w:val="28"/>
                <w:shd w:fill="FFFFFF" w:val="clear"/>
              </w:rPr>
              <w:t>,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одно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из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ведущих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предприятий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отечественной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ракетно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космической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rStyle w:val="W"/>
                <w:color w:val="000000"/>
                <w:sz w:val="28"/>
                <w:szCs w:val="28"/>
                <w:shd w:fill="FFFFFF" w:val="clear"/>
              </w:rPr>
              <w:t>промышленност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к вы думаете, какие профессии существуют на заводе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бята, вот мы и получили последний кусочек пазла.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авайте, сложим картинку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то получилось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то за карта получилась?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м нужно будет встретиться с нашими друзьями и передать пазлы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вигаются согласно и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индивиду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картинку из собранных паз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ориентировки детей в групповой комнате и на листе бумаги, умение двигаться в нужном направлении, уточнить знания о предприятие в городе Самара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дведения итогов деятельности, обобщения полученного опыта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равилось вам наше путешествие по городам Самарской области? Со всеми заданиями вы справились? Какое задание было самым трудным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теперь предлагаю вам нарисовать, что больше всего понравилось в нашем путешестви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ны условия для подведения итогов деятельности, обобщения полученного опыта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89;&#1089;&#1080;&#1103;" TargetMode="External"/><Relationship Id="rId3" Type="http://schemas.openxmlformats.org/officeDocument/2006/relationships/hyperlink" Target="https://ru.wikipedia.org/wiki/&#1042;&#1086;&#1089;&#1090;&#1086;&#1095;&#1085;&#1072;&#1103;_&#1045;&#1074;&#1088;&#1086;&#1087;&#107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2:00Z</dcterms:created>
  <dc:creator>Alexei</dc:creator>
  <dc:description/>
  <cp:keywords/>
  <dc:language>en-US</dc:language>
  <cp:lastModifiedBy>ДетСад</cp:lastModifiedBy>
  <cp:lastPrinted>2019-03-22T14:26:00Z</cp:lastPrinted>
  <dcterms:modified xsi:type="dcterms:W3CDTF">2021-07-29T10:22:00Z</dcterms:modified>
  <cp:revision>7</cp:revision>
  <dc:subject/>
  <dc:title/>
</cp:coreProperties>
</file>