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ТЕХНОЛОГИИ ЛИЧНОСТНО_ОРИЕНТИРОВАННОГО ОБУЧЕНИЯ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се самое главное происходит с учеником на уроке», - писал ученый педагог, доктор педагогических </w:t>
      </w:r>
      <w:r>
        <w:rPr>
          <w:color w:val="000000"/>
          <w:sz w:val="28"/>
          <w:szCs w:val="28"/>
        </w:rPr>
        <w:t>нау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. А. Конаржевский.</w:t>
      </w:r>
      <w:r>
        <w:rPr>
          <w:sz w:val="28"/>
          <w:szCs w:val="28"/>
        </w:rPr>
        <w:t xml:space="preserve">  Урок – это часть жизни ребенка, и каждый урок должен стать уроком жизни для </w:t>
      </w:r>
      <w:r>
        <w:rPr>
          <w:color w:val="000000"/>
          <w:sz w:val="28"/>
          <w:szCs w:val="28"/>
        </w:rPr>
        <w:t>ученика. Личностно ориентированный урок – особенный! Именно он позволяет реализовать принцип «обучать не всех, а каждого! В этом случае урок подчиняется не сообщению и проверке знаний, а выявлению опыта учеников по отношению к излагаемому учителем материалу. Его основа – сотрудниче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к же составить план урока в системе личностно-ориентированного обучения? Разработка начинается с </w:t>
      </w:r>
      <w:r>
        <w:rPr>
          <w:b/>
          <w:sz w:val="28"/>
          <w:szCs w:val="28"/>
        </w:rPr>
        <w:t>определения типа психического развития учащихся</w:t>
      </w:r>
      <w:r>
        <w:rPr>
          <w:sz w:val="28"/>
          <w:szCs w:val="28"/>
        </w:rPr>
        <w:t xml:space="preserve">. Речь идёт о готовности учащихся к восприятию определённого учебного материала. Далее идёт </w:t>
      </w:r>
      <w:r>
        <w:rPr>
          <w:b/>
          <w:sz w:val="28"/>
          <w:szCs w:val="28"/>
        </w:rPr>
        <w:t>формулировка цели урока</w:t>
      </w:r>
      <w:r>
        <w:rPr>
          <w:sz w:val="28"/>
          <w:szCs w:val="28"/>
        </w:rPr>
        <w:t xml:space="preserve">, в которой должны найти отражение цели подготовки по предмету и требования к уровню обучаемости по ступеням подготовки. Не менее значимым является </w:t>
      </w:r>
      <w:r>
        <w:rPr>
          <w:b/>
          <w:sz w:val="28"/>
          <w:szCs w:val="28"/>
        </w:rPr>
        <w:t>объём материала</w:t>
      </w:r>
      <w:r>
        <w:rPr>
          <w:sz w:val="28"/>
          <w:szCs w:val="28"/>
        </w:rPr>
        <w:t xml:space="preserve">, сориентированный на полноту урока и на реальные возможности учащихся. На уроке постоянно должна присутствовать </w:t>
      </w:r>
      <w:r>
        <w:rPr>
          <w:b/>
          <w:sz w:val="28"/>
          <w:szCs w:val="28"/>
        </w:rPr>
        <w:t xml:space="preserve">мотивированность учащихся.  </w:t>
      </w:r>
      <w:r>
        <w:rPr>
          <w:sz w:val="28"/>
          <w:szCs w:val="28"/>
        </w:rPr>
        <w:t xml:space="preserve">Учитель должен создать положительный эмоциональный настрой на работу всех учеников в ходе урока, стимулировать учеников к выбору и самостоятельному использованию разных способов выполнения заданий, поддерживать внимание обучающихся к учебному материалу, используя приёмы, которые обращаются к любознательности учащихся, заставляют их «шевелить мозгами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уроке детям надо давать такие задания, которые дают возможность ученику самому выбирать тип, вид и форму материала (словесную, графическую, условно-символическую). В технологии личностно-ориентированного обучения предусматривается три уровня заданий</w:t>
      </w:r>
      <w:r>
        <w:rPr>
          <w:sz w:val="28"/>
          <w:sz w:val="28"/>
          <w:szCs w:val="28"/>
          <w:rtl w:val="true"/>
        </w:rPr>
        <w:t>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продуктивного характера, алгоритмического, творческого. Учащимся с хорошей зрительной памятью помогает наглядность, </w:t>
      </w:r>
      <w:r>
        <w:rPr>
          <w:color w:val="000000"/>
          <w:sz w:val="28"/>
          <w:szCs w:val="28"/>
        </w:rPr>
        <w:t>с моторной</w:t>
      </w:r>
      <w:r>
        <w:rPr>
          <w:smallCap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практическая работа на доске или на парте.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1 классе при ознакомлении детей с новой буквой на уроке письма, возможно, использовать: анализ буквы, сравнение с другими буквами, предлагается образец письменной буквы, составление буквы и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 доске, на парте. </w:t>
      </w:r>
      <w:r>
        <w:rPr>
          <w:sz w:val="28"/>
          <w:szCs w:val="28"/>
          <w:lang w:bidi="he-IL"/>
        </w:rPr>
        <w:t xml:space="preserve">Особенно ярко принципы личностно ориентированного обучения лежат в основе уроков математики. На уроке применяются активные методы и формы организации процесса обучения: тест, кроссворд, арифметический диктант, игра, свобода выбора (вариативность классных </w:t>
      </w:r>
      <w:r>
        <w:rPr>
          <w:color w:val="000000"/>
          <w:sz w:val="28"/>
          <w:szCs w:val="28"/>
          <w:lang w:bidi="he-IL"/>
        </w:rPr>
        <w:t xml:space="preserve">и домашних заданий), парная работа, являющаяся особенно актуальной и продуктивной для изучения нового материала, развития речи, умения общаться.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основные этапы личностно-ориентированного урока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ебной задачи и целеполагание (постановка вопроса, создающего коллизию. «Для чего?»)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крытие» учениками нового знания (решение проблемы в форме дискуссии, диалога, выдвижения версий. «Каким образом?»)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 (комментирование ситуации учителем, проговаривание алгоритма действий. «Что делаем? Почему? Что должно получиться?)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амостоятельная работа с проверкой в классе (текущий контроль                   </w:t>
      </w:r>
      <w:r>
        <w:rPr>
          <w:color w:val="000000"/>
          <w:sz w:val="28"/>
          <w:szCs w:val="28"/>
        </w:rPr>
        <w:t>и самопроверка) учитель должен создать ситуацию успеха. «Ты сможешь! У тебя получится!»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: «Что узнал? Что понравилось? Что осталось непонятным?    Над чем еще предстоит поработать?»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[2; с. 10]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bidi="he-IL"/>
        </w:rPr>
        <w:t xml:space="preserve">Я полагаю, что основные особенности личностно-ориентированного обучения, разработанные </w:t>
      </w:r>
      <w:r>
        <w:rPr>
          <w:sz w:val="28"/>
          <w:szCs w:val="28"/>
          <w:shd w:fill="F4F4F4" w:val="clear"/>
        </w:rPr>
        <w:t xml:space="preserve">доктором психологических наук, профессором, </w:t>
      </w:r>
      <w:r>
        <w:rPr>
          <w:sz w:val="28"/>
          <w:szCs w:val="28"/>
          <w:lang w:bidi="he-IL"/>
        </w:rPr>
        <w:t>И. С. Якиманской,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создают благоприятные условия для формирования творческих способностей младших школьник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рганизация личностно ориентированных уроков дает положительный педагогический эффект. Т</w:t>
      </w:r>
      <w:r>
        <w:rPr>
          <w:color w:val="000000"/>
          <w:sz w:val="28"/>
          <w:szCs w:val="28"/>
        </w:rPr>
        <w:t>акое построение уроков позволяет учащимся осознать различные способы получения знаний, приобретается главное умение – умение самостоятельно учиться. Л</w:t>
      </w:r>
      <w:r>
        <w:rPr>
          <w:sz w:val="28"/>
          <w:szCs w:val="28"/>
        </w:rPr>
        <w:t>ичностно ориентированный урок даёт возможность широкого применения групповой и парной форм работы, развивает умения учащихся по постановке цели, прогнозированию предстоящей деятельности, самоконтроля и самооценки, рефлексии. Кроме этого, именно такое построение уроков обеспечивает преемственность между начальным общим и основным общим образованием.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им образом, используя инновационные образовательные технологии в комплексе можно решить следующее взаимообусловленные проблемы: 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Через формирование умений ориентироваться в современном мире, способствовать развитию личности учащихся с активной гражданской позицией, умеющей ориентироваться в сложных жизненных ситуациях и позитивно решать свои проблемы. 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Изменить характер взаимодействия субъектов школьной системы образования: учитель и ученик – партнеры, единомышленники, равноправные члены “одной команды”. 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Повысить мотивацию обучающихся к учеб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итивная мотивация к учебе у ребенка может возникнуть в том случае, когда соблюдены 3 услов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мне интересно то, </w:t>
      </w:r>
      <w:r>
        <w:rPr>
          <w:b/>
          <w:color w:val="000000"/>
          <w:sz w:val="28"/>
          <w:szCs w:val="28"/>
          <w:shd w:fill="FFFFFF" w:val="clear"/>
        </w:rPr>
        <w:t>чему</w:t>
      </w:r>
      <w:r>
        <w:rPr>
          <w:color w:val="000000"/>
          <w:sz w:val="28"/>
          <w:szCs w:val="28"/>
          <w:shd w:fill="FFFFFF" w:val="clear"/>
        </w:rPr>
        <w:t xml:space="preserve"> меня учат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мне интересен тот, </w:t>
      </w:r>
      <w:r>
        <w:rPr>
          <w:b/>
          <w:color w:val="000000"/>
          <w:sz w:val="28"/>
          <w:szCs w:val="28"/>
          <w:shd w:fill="FFFFFF" w:val="clear"/>
        </w:rPr>
        <w:t>кто</w:t>
      </w:r>
      <w:r>
        <w:rPr>
          <w:color w:val="000000"/>
          <w:sz w:val="28"/>
          <w:szCs w:val="28"/>
          <w:shd w:fill="FFFFFF" w:val="clear"/>
        </w:rPr>
        <w:t xml:space="preserve"> меня учит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мне интересно </w:t>
      </w:r>
      <w:r>
        <w:rPr>
          <w:b/>
          <w:color w:val="000000"/>
          <w:sz w:val="28"/>
          <w:szCs w:val="28"/>
          <w:shd w:fill="FFFFFF" w:val="clear"/>
        </w:rPr>
        <w:t>как</w:t>
      </w:r>
      <w:r>
        <w:rPr>
          <w:color w:val="000000"/>
          <w:sz w:val="28"/>
          <w:szCs w:val="28"/>
          <w:shd w:fill="FFFFFF" w:val="clear"/>
        </w:rPr>
        <w:t xml:space="preserve"> меня уча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ысокая мотивация к учебной деятельности обусловлена еще и многогранностью учебного процесса. Идет развитие разных сторон личности обучающихся, путем внедрения в учебный процесс различных видов деятельности учащих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Уделять больше внимания изучению и овладению современными педагогическими технологиями, позволяющими существенно изменить методы организации образовательного процесса, характер взаимодействия субъектов системы, и, наконец, их мышление и уровень развития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а, учительская работа не из простых, только и тем, кого мы учим, тоже порой бывает нелегко: детям в школе не только нужно приобрести знания, умения и навыки, но и стать личностями. Поэтому мы - учителя -  призваны не только приоткрыть детям дверь в храм науки, но и должны помочь ученикам самореализоваться в современном обществе, найти каждому свой путь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color w:val="000000"/>
      <w:kern w:val="2"/>
      <w:sz w:val="24"/>
      <w:lang w:val="ru-RU" w:eastAsia="zh-CN" w:bidi="hi-IN"/>
    </w:rPr>
  </w:style>
  <w:style w:type="character" w:styleId="BodyTextFirstIndentChar">
    <w:name w:val="Body Text First Indent Char"/>
    <w:basedOn w:val="BodyTextChar"/>
    <w:qFormat/>
    <w:rPr>
      <w:rFonts w:eastAsia="Calibri"/>
      <w:szCs w:val="24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color w:val="000000"/>
      <w:kern w:val="2"/>
      <w:szCs w:val="20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widowControl/>
      <w:suppressAutoHyphens w:val="false"/>
      <w:ind w:firstLine="210"/>
    </w:pPr>
    <w:rPr>
      <w:rFonts w:eastAsia="Calibri"/>
      <w:color w:val="000000"/>
      <w:kern w:val="0"/>
      <w:szCs w:val="24"/>
      <w:lang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Times New Roman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0:00Z</dcterms:created>
  <dc:creator>N1</dc:creator>
  <dc:description/>
  <cp:keywords/>
  <dc:language>en-US</dc:language>
  <cp:lastModifiedBy>1686791</cp:lastModifiedBy>
  <dcterms:modified xsi:type="dcterms:W3CDTF">2022-11-20T16:11:00Z</dcterms:modified>
  <cp:revision>5</cp:revision>
  <dc:subject/>
  <dc:title/>
</cp:coreProperties>
</file>