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дошкольное образовательное учреждение «Детский сад № 65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по изготовлению и примене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невого театра в работе с деть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первой категории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алина Людмила Александровн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гельс 201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по изготовлению и примене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невого театра в работе с деть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овышение компетентности педагогов в применении теневого театра в        детском саду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ить коллег к широкому использованию теневого театра, как к средству всестороннего развития ребен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внимание коллег к театру тене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изготавливать и применять в теневом театре куклы-силуэты из темного картона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астер-класс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легенда о китайском императоре Ву Ту, правившем в 100-х годах до н. э. Любимая жена императора скончалась по неизвестной причине, и император впал в сильнейшую тоску и не хотел править страной. При дворе императора жил некий мастер-волшебник, который сделал бумажную куклу, похожую на жену императора, и ночью показывал императору тень, отбрасываемую куклой на занавеску. Император был в восторге и перестал тосковать. Считается, что именно после этого и началась история театра теней. Теневые картины стали показывать на улицах ночью при свете масляной лампы, используя марионетки из тонкой кож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, я хочу представить вашему вниманию мастер-класс по изготовлению и применению теневого театра в работе с деть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воспитателю в его работе с детьми приходится заниматься театрализованной деятельностью. Мы разучиваем стихи, занимаемся подготовкой различных инсценировок и драматизаций, тем самым раскрывая творческий потенциал личности ребенка, формируем художественный вкус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вседневной жизни детского сада педагоги используют разные виды театров: бибабо, пальчиковый, настольный, плоскостной, марионеточный, театр масок и други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м воспитанникам очень нравится теневой теат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едагогической деятельности я использую теневой театр не только для показа сказок, но и в различных образовательных областях, включая физическое развитие. Дети учатся показывать постановки, делая фигурки из пальцев, тем самым развивая мелкую моторику пальцев ру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етям нравятся куклы с подвижными руками и ног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сегодня хочу остановиться на самом доступном виде теневого театра, где применяются куклы-силуэты, изготовленные из темного картона, которые можно двигать с помощью деревянных палоче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глашаю трех человек, объясняю принцип изготовления фигурок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готовы, мы превращаемся в артистов-кукловодов и покажем сказку на экране нашего теат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про то, как белка всех зверей приучила к зарядк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дном большом и красивом лесу жили звери. Все они были заняты своими делами. Жила в лесу и рыжая красавица белка Стрелка. Белка была всегда здоровой, красивой и бодрой. Постоянно она, то орехи собирала, то дупло в дереве украшала. Хорошо белке Стрелке жилось в лесу, со всеми зверями она дружила, и звери ее очень любили. Но было у белки одно «странное» увлечение. Никто из ее друзей зверей не мог понять, зачем белка, как проснется, то по ветке прыгает, то по дереву вверх вниз лазит. Собрались как-то медведь Топтыга и лиса Алиса выяснить у белки Стрелки зачем она каждое утро прыгает с ветки на ветку. Подходят они к дереву 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рашивает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лка, ответь нам на вопрос, зачем ты каждое утро по веткам прыгаешь, по кочкам скачеш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ел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 отвечае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рузья! Это же утренняя зарядка! Она нужна для того, чтобы быть бодрыми, красивыми и здоровым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у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ли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шив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ак же делается эта зарядка? Не все же могут по веткам прыгать, как 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 бел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вори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 расстраивайтесь, друзья! Я и вам покажу, как её нужно выполнять. Будете ее со мной каждый день делать. Только есть одно условие! –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рашив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веча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л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ужно не лениться, стараться все упражнения за мной повторять. Приходите завтра к этому дереву, да только встаньте пораньше, чтобы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хватило времени на за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веч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орошо, придем порань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шли медведь с лисой по своим дел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ледующий день звери, как и обещали, пришли к дереву, где жил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л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Говорит она лесным жителям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! Теперь встаньте все в ряд! И упражнения за мной повторяй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ери встали в ряд и начали за белкой движения повторять. Сначала белка начала наклоны делать в стороны, так быстро и ловко, что никто не успевал за ней. Затем она показала животным как прыжки вверх, затем она присела десять раз, звери тоже. Но у зверей не было больше сил, они устали и сели на траву отдохнут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л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говори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бы восстановить дыхание нужно сделать медленный вдох через нос, задержать немного дыхание и сделать плавный выдо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са с медведем отдохнули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лка им сказа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 друзья! Все у вас получится! Главное каждый день утреннюю зарядку дел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ери пришли и на следующий день, и через день. Делали вместе с белкой Стрелкой зарядку ежедневно. Начали замечать: все легче и легче приседать стало, все больше отжиманий делать могут, болеть меньше стали, окрепли, похорошел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сказал медведь белк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пасибо, белка! Ты нас к утренней зарядке приучила, и теперь мы самые здоровые и красивые во всем лесу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каждое утро в лесу звери начинают с зарядки. Ведь это полезно, весело и здорово!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большое вам за участие, вы очень талантливые, творческие и смелые. Уважаемые коллеги, мне очень важно ваше мнение. Я прошу вас взять по одному листочку, которые лежат перед вами и приклеить их к дереву, сказав при этом, узнали ли вы что-то новое для себ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е ли вы в дальнейшем применять теневой в своей педагогической деятельности? Приклейте, пожалуйста, еще по одному листоч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ся ли вам теневой театр, как один из видов театрализованной деятельности или не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 нас и появилось дерево знаний по изготовлению и применению теневого театра в работе с деть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7:25:00Z</dcterms:created>
  <dc:creator>Kirill</dc:creator>
  <dc:description/>
  <cp:keywords/>
  <dc:language>en-US</dc:language>
  <cp:lastModifiedBy>Детский сад 65</cp:lastModifiedBy>
  <cp:lastPrinted>2019-04-08T10:20:00Z</cp:lastPrinted>
  <dcterms:modified xsi:type="dcterms:W3CDTF">2019-04-08T06:23:00Z</dcterms:modified>
  <cp:revision>5</cp:revision>
  <dc:subject/>
  <dc:title/>
</cp:coreProperties>
</file>