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ФЭМП в средней групп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гостях у  феи Считалочк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математических представлений в средней групп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Упражнять в счете в пределах 5;</w:t>
      </w:r>
    </w:p>
    <w:p>
      <w:pPr>
        <w:pStyle w:val="Normal"/>
        <w:rPr/>
      </w:pPr>
      <w:r>
        <w:rPr>
          <w:sz w:val="28"/>
          <w:szCs w:val="28"/>
        </w:rPr>
        <w:t>2. Упражнять детей в счете на слух.</w:t>
      </w:r>
    </w:p>
    <w:p>
      <w:pPr>
        <w:pStyle w:val="Normal"/>
        <w:rPr/>
      </w:pPr>
      <w:r>
        <w:rPr>
          <w:sz w:val="28"/>
          <w:szCs w:val="28"/>
        </w:rPr>
        <w:t>3. Формировать у воспитанников умение правильно отвечать на вопрос: Сколько?</w:t>
      </w:r>
    </w:p>
    <w:p>
      <w:pPr>
        <w:pStyle w:val="Normal"/>
        <w:rPr/>
      </w:pPr>
      <w:r>
        <w:rPr>
          <w:sz w:val="28"/>
          <w:szCs w:val="28"/>
        </w:rPr>
        <w:t>4. Уточнить и закреплять знания детей о понятиях величины: большой- маленький, высокий- низкий, широкий- узкий, длинный - корот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лять названия частей су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вивать познавательные процессы (восприятие, внимание, память, речь, мышл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крепить умение различать и называть геометрические фиг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звивать мелкую моторику, зрительную координацию;</w:t>
      </w:r>
    </w:p>
    <w:p>
      <w:pPr>
        <w:pStyle w:val="Normal"/>
        <w:rPr/>
      </w:pPr>
      <w:r>
        <w:rPr>
          <w:sz w:val="28"/>
          <w:szCs w:val="28"/>
        </w:rPr>
        <w:t>9. Формировать у воспитанников умение слушать своих товарищей, не переби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твечать по очереди, не выкрикивать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«чудесный мешочек», шар, куб, цилиндр, конус, разноцветные шары, обручи, цветок из семи лепестков. </w:t>
      </w:r>
    </w:p>
    <w:p>
      <w:pPr>
        <w:pStyle w:val="Normal"/>
        <w:rPr/>
      </w:pPr>
      <w:r>
        <w:rPr>
          <w:i/>
          <w:sz w:val="28"/>
          <w:szCs w:val="28"/>
        </w:rPr>
        <w:t>Раздаточ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цифр (от 1 до 5) и геометрических фигур, цветы и баб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, показ, вопросы, художественное слово, пальчиковая гимнастика, 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вет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,</w:t>
        <w:br/>
        <w:t>Здравствуй, небо голубое.</w:t>
        <w:br/>
        <w:t>Здравствуй, лёгкий ветерок.</w:t>
        <w:br/>
        <w:t>Здравствуй, маленький цветок.</w:t>
        <w:br/>
        <w:t>Здравствуй, птичка в вышине.</w:t>
        <w:br/>
        <w:t>Здравствуй, рыбка в глубине.</w:t>
        <w:br/>
        <w:t>Здравствуй, ласковый зверёк.</w:t>
        <w:br/>
        <w:t>И тебе «привет»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егодня нас в гости пригласила фея Считалочка. Поедем к ней в гости? А вы догадались, почему её так зовут - Считал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она любит считать.</w:t>
      </w:r>
    </w:p>
    <w:p>
      <w:pPr>
        <w:pStyle w:val="Normal"/>
        <w:rPr/>
      </w:pPr>
      <w:r>
        <w:rPr>
          <w:sz w:val="28"/>
          <w:szCs w:val="28"/>
        </w:rPr>
        <w:t>- Для того, чтобы отправиться в путешествие нужно проговорить считалочку. Приготовьте свои ручки и считайте вместе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</w:t>
      </w:r>
    </w:p>
    <w:p>
      <w:pPr>
        <w:pStyle w:val="Normal"/>
        <w:rPr/>
      </w:pPr>
      <w:r>
        <w:rPr>
          <w:sz w:val="28"/>
          <w:szCs w:val="28"/>
        </w:rPr>
        <w:t>1,2,3,4,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счет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и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1 задание: сравнение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мы и приехали в гости к фее Считалочке. В честь нашего приезда она развесила разноцветные воздушные ш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5 воздушных шариков разного цвета и размера.</w:t>
      </w:r>
    </w:p>
    <w:p>
      <w:pPr>
        <w:pStyle w:val="Normal"/>
        <w:rPr/>
      </w:pPr>
      <w:r>
        <w:rPr>
          <w:sz w:val="28"/>
          <w:szCs w:val="28"/>
        </w:rPr>
        <w:t>Посчитайте по порядку воздушные шары (первый, второй и т. 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воздушных шаров(5)</w:t>
      </w:r>
    </w:p>
    <w:p>
      <w:pPr>
        <w:pStyle w:val="Normal"/>
        <w:rPr/>
      </w:pPr>
      <w:r>
        <w:rPr>
          <w:sz w:val="28"/>
          <w:szCs w:val="28"/>
        </w:rPr>
        <w:t>Одинаковые ли шары? 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чем отличаются? (шары отличаются цветом и размером)</w:t>
      </w:r>
    </w:p>
    <w:p>
      <w:pPr>
        <w:pStyle w:val="Normal"/>
        <w:rPr/>
      </w:pPr>
      <w:r>
        <w:rPr>
          <w:sz w:val="28"/>
          <w:szCs w:val="28"/>
        </w:rPr>
        <w:t>Какого цвета первый (третий, пятый шарик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по счету красный шар? (Желтый? Сини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«Чудесный мешочек» (геометрические фигур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посмотрите, что у меня есть? Давайте посмотрим, что же в нем находится (в «чудесном мешочке» находятся шар, куб, цилиндр, кон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еобходимо на ощупь определить предмет, который там находится.</w:t>
      </w:r>
    </w:p>
    <w:p>
      <w:pPr>
        <w:pStyle w:val="Normal"/>
        <w:rPr/>
      </w:pPr>
      <w:r>
        <w:rPr>
          <w:sz w:val="28"/>
          <w:szCs w:val="28"/>
        </w:rPr>
        <w:t>Дети по очереди достают из мешочка геометрические фигуры и называют их. 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Собери букет»</w:t>
      </w:r>
    </w:p>
    <w:p>
      <w:pPr>
        <w:pStyle w:val="Normal"/>
        <w:rPr/>
      </w:pPr>
      <w:r>
        <w:rPr>
          <w:sz w:val="28"/>
          <w:szCs w:val="28"/>
        </w:rPr>
        <w:t xml:space="preserve">Считалочка оставила нам задание (Воспитатель приглашает детей на «полянку», где на полу разложены обручи и цветы из цветного карто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ая красивая поляна. Нужно в обруч положить столько цветов, сколько указывает цифра на карточке. 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посадите бабочку на цветок такого же цвета, как она и сама (воспитатель раздает детям бабочки из цветной бумаг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много бабочек прилетело! Всем бабочкам хватило цветов? (Все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бабочек и цветов поров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 задание: «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йчас мы с вами немного поиграем. Отвечать нужно быстро и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ерет карточку со словами, называет их, а дети называют противоположные по зна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- корот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й - у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- низкий.</w:t>
      </w:r>
    </w:p>
    <w:p>
      <w:pPr>
        <w:pStyle w:val="Normal"/>
        <w:rPr/>
      </w:pPr>
      <w:r>
        <w:rPr>
          <w:sz w:val="28"/>
          <w:szCs w:val="28"/>
        </w:rPr>
        <w:t>Вверху -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-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- с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-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-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– тя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меем мы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! Подняться,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!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!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руки 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– руками пома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 Задание «Цветик-семицветик»</w:t>
      </w:r>
    </w:p>
    <w:p>
      <w:pPr>
        <w:pStyle w:val="Normal"/>
        <w:rPr/>
      </w:pPr>
      <w:r>
        <w:rPr>
          <w:sz w:val="28"/>
          <w:szCs w:val="28"/>
        </w:rPr>
        <w:t>Вот растет у нас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деля в нем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отрывать лепестки у цветка, а вы вспоминайте и называйте дни недели. Отрываю1-ый лепесток—это 1-ый день недели и тд. (понедельник, вторник, среда, четверг, пятница—все лепестки синего цвета).А 2 лепестка красного цвета—это значит выходные (суббота и воскресенье).</w:t>
      </w:r>
    </w:p>
    <w:p>
      <w:pPr>
        <w:pStyle w:val="Normal"/>
        <w:rPr/>
      </w:pPr>
      <w:r>
        <w:rPr>
          <w:b/>
          <w:sz w:val="28"/>
          <w:szCs w:val="28"/>
        </w:rPr>
        <w:t>Пальчиковая гимнастика «Дни нед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10"/>
        <w:spacing w:before="0" w:after="0"/>
        <w:rPr/>
      </w:pPr>
      <w:r>
        <w:rPr>
          <w:b/>
          <w:sz w:val="28"/>
          <w:szCs w:val="28"/>
        </w:rPr>
        <w:t>7 задание: </w:t>
      </w:r>
      <w:r>
        <w:rPr>
          <w:sz w:val="28"/>
          <w:szCs w:val="28"/>
        </w:rPr>
        <w:t xml:space="preserve"> </w:t>
      </w:r>
    </w:p>
    <w:p>
      <w:pPr>
        <w:pStyle w:val="C1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м пора возвращаться в детский сад, а для этого нам надо выполнить еще одно задание. Для выполнения этого задания вам нужно сесть за столы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ед вами карточки с полосками. Выложите на верхнюю полоску 4  круга. Покажите цифру, которая соответствует количеству  кругов. Выложите на нижнюю полоску 5 треугольников.  Покажите цифру, которая соответствует количеству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в детском саду.</w:t>
      </w:r>
    </w:p>
    <w:p>
      <w:pPr>
        <w:pStyle w:val="Normal"/>
        <w:rPr/>
      </w:pPr>
      <w:r>
        <w:rPr>
          <w:sz w:val="28"/>
          <w:szCs w:val="28"/>
        </w:rPr>
        <w:t>Ребята, где мы с вами побывали? Что вам больше всего понравилось?</w:t>
      </w:r>
    </w:p>
    <w:p>
      <w:pPr>
        <w:pStyle w:val="Normal"/>
        <w:rPr/>
      </w:pPr>
      <w:r>
        <w:rPr>
          <w:sz w:val="28"/>
          <w:szCs w:val="28"/>
        </w:rPr>
        <w:t>А что вызвало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ы хорошо потру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2c10">
    <w:name w:val="c2 c10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54:00Z</dcterms:created>
  <dc:creator>user</dc:creator>
  <dc:description/>
  <cp:keywords/>
  <dc:language>en-US</dc:language>
  <cp:lastModifiedBy>user</cp:lastModifiedBy>
  <cp:lastPrinted>2022-05-15T20:38:00Z</cp:lastPrinted>
  <dcterms:modified xsi:type="dcterms:W3CDTF">2022-11-20T13:54:00Z</dcterms:modified>
  <cp:revision>2</cp:revision>
  <dc:subject/>
  <dc:title>Конспект по ФЭМП в средней группе «В гостях у  феи Считалочки»</dc:title>
</cp:coreProperties>
</file>