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а пути к жизненному успеху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создать условия для формирования представлений учащихся о составляющих жизненного успеха личности, способствовать расширению знаний учащихся о влиянии социальной среды и личностных качеств на будущее человека, вывести формулу жизненного успеха.</w:t>
      </w:r>
    </w:p>
    <w:p>
      <w:pPr>
        <w:pStyle w:val="Normal"/>
        <w:spacing w:before="0" w:after="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 составляющих жизненного успеха</w:t>
      </w:r>
    </w:p>
    <w:p>
      <w:pPr>
        <w:pStyle w:val="Normal"/>
        <w:spacing w:before="0" w:after="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й обобщать, делать выводы, согласовывать свои действия с действиями других; умение взаимодействовать в ходе групповой работы, вести диалог, участвовать в дискуссии.</w:t>
      </w:r>
    </w:p>
    <w:p>
      <w:pPr>
        <w:pStyle w:val="Normal"/>
        <w:spacing w:before="0" w:after="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мотивацию к учебной деятельности; проявлять интерес к учебному материалу; выражать положительное отношение к процессу познания; адекватно понимать причины успеха и неудач в учебной деятельности, усваивать ценности трудовой деятельности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Мотивация познавательной деятельности в виде самостоятельного определения понятий 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благо”,  “успех”. Затем учитель выводит на экране эти определения :                                       БЛАГО: 1. Добро, благополучие; 2. То, что дает достаток, удовлетворяет потребности.                  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Х: Определенный результат непрерывной и упорной деятельности, направленной на достижение поставленных целей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прочитать тему урока и помогает определить учебную задачу урока.</w:t>
        <w:tab/>
        <w:t xml:space="preserve">Высказывают и уточняют свои предположения.  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определении учебной задачи урока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ктуализация необходимых знаний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прочитать статью в рубрике “Путешествие в прошлое” (информация из жизни древнегреческого философа Диогена) на стр. 41 учебника и задает вопросы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му жизнь Диогена казалось чудной? Выскажи свою точку зр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но ли отказаться от удобств и комфорта? Ради чего? Известны ли тебе подобные случаи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высказывают предположения, основанные на собственном опыте, обсуждают полученную информацию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я познавательной деятельности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sz w:val="28"/>
          <w:szCs w:val="28"/>
        </w:rPr>
        <w:t>1. Предлагает послушать короткие сообщения о трех выдающихся личностях и их пути к успеху (Ю.Гагарин, А.С.Пушкин,</w:t>
      </w:r>
      <w:r>
        <w:rPr/>
        <w:t xml:space="preserve"> </w:t>
      </w:r>
      <w:r>
        <w:rPr>
          <w:sz w:val="28"/>
          <w:szCs w:val="28"/>
        </w:rPr>
        <w:t xml:space="preserve">Жанна д’Арк). Сообщения подготовлены учениками заранее на основе дополнительной литературы. Во время рассказа каждого ученика на экране демонстрируются слайды с портретами, датами жизни и достижениями персоналий, подготовленные учащимися. 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 детям вывести формулу успеха. Для этого необходимо ответить на следующий вопрос: что, прежде всего, необходимо, чтобы добиться успеха?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ую составляющую нашего успеха найдите в четверостишье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если цель тебе видна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ди, не бойся оступиться,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о и жизнь тебе дана. (цель)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цель, как вы считаете, почему?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ую составляющую предлагается найти детям на стр.42 путем прочтения части параграфа «Готовимся выбирать профессию»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льные составляющие дети должны вывести самостоятельно в группах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0485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дведение итогов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 при помощи учащихся составляет схему-памятку “Слагаемые жизненного успеха” на доске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, насколько тема была близка и понятна детям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sz w:val="28"/>
          <w:szCs w:val="28"/>
        </w:rPr>
        <w:t>Домашнее задание: параграф 5, задание 4 рубрики “В классе и дома” на стр.47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30:00Z</dcterms:created>
  <dc:creator>Администратор10</dc:creator>
  <dc:description/>
  <cp:keywords/>
  <dc:language>en-US</dc:language>
  <cp:lastModifiedBy>User</cp:lastModifiedBy>
  <cp:lastPrinted>2022-11-16T12:21:00Z</cp:lastPrinted>
  <dcterms:modified xsi:type="dcterms:W3CDTF">2022-11-18T14:10:00Z</dcterms:modified>
  <cp:revision>4</cp:revision>
  <dc:subject/>
  <dc:title/>
</cp:coreProperties>
</file>