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88"/>
        <w:ind w:left="-567" w:right="-285" w:firstLine="28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ИЙ ЭКОНОМИЧЕСКИЙ УНИВЕРСИТЕ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. Г.В. ПЛЕХАНОВ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ий филиа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дж</w:t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163" w:leader="none"/>
        </w:tabs>
        <w:ind w:hanging="21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/>
      </w:pPr>
      <w:r>
        <w:rPr>
          <w:b/>
          <w:sz w:val="28"/>
          <w:szCs w:val="28"/>
        </w:rPr>
        <w:t>БУХГАЛТЕРСКИЙ УЧЕТ</w:t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выполнению практических работ и орган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мостоятельной работы для обучающихся </w:t>
      </w:r>
      <w:r>
        <w:rPr>
          <w:bCs/>
          <w:sz w:val="28"/>
          <w:szCs w:val="28"/>
        </w:rPr>
        <w:t xml:space="preserve">СПО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специальности 38.02.04</w:t>
      </w:r>
      <w:r>
        <w:rPr>
          <w:sz w:val="28"/>
          <w:szCs w:val="28"/>
        </w:rPr>
        <w:t xml:space="preserve"> «Коммерция (по отраслям)» </w:t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/>
      </w:pPr>
      <w:r>
        <w:rPr>
          <w:sz w:val="28"/>
          <w:szCs w:val="28"/>
        </w:rPr>
        <w:t>всех форм обучения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  <w:tab w:val="center" w:pos="4677" w:leader="none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– 2022</w:t>
      </w:r>
      <w:r>
        <w:br w:type="page"/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4"/>
        </w:rPr>
        <w:t>Лахина Л.Ф., Саввина С.С. Бухгалтерский учет.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Методические указания по выполнению практических работ и организации самостоятельной работы для обучающихся </w:t>
      </w:r>
      <w:r>
        <w:rPr>
          <w:bCs/>
          <w:sz w:val="28"/>
          <w:szCs w:val="28"/>
        </w:rPr>
        <w:t>СПО по специальности 38.02.04</w:t>
      </w:r>
      <w:r>
        <w:rPr>
          <w:sz w:val="28"/>
          <w:szCs w:val="28"/>
        </w:rPr>
        <w:t xml:space="preserve"> «Коммерция (по отраслям)» всех форм обучения</w:t>
      </w:r>
      <w:r>
        <w:rPr>
          <w:sz w:val="28"/>
          <w:szCs w:val="24"/>
        </w:rPr>
        <w:t xml:space="preserve"> / Л.Ф. Лахина, С.С. Саввина.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– Воронеж: Воронежского филиала РЭУ им. Г.В. Плеханова», 2022. – 37 с.</w:t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тодические указ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держ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новные вопросы по темам дисциплины, рекомендованные для самостоятельного изучения, ситуационные задания для проведения практических занятий и организации самостоятельной работы различного характера и уровня сложности: тесты, задачи, открытые вопросы для самоконтроля и проверки качества усвоения материала, ситуационные задания с элементами творческого характера, словарь профессиональных терми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предназначены для студентов </w:t>
      </w:r>
      <w:r>
        <w:rPr>
          <w:bCs/>
          <w:sz w:val="24"/>
          <w:szCs w:val="24"/>
        </w:rPr>
        <w:t>специальности 38.02.04</w:t>
      </w:r>
      <w:r>
        <w:rPr>
          <w:sz w:val="24"/>
          <w:szCs w:val="24"/>
        </w:rPr>
        <w:t xml:space="preserve"> «Коммерция (по отраслям)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авторах:</w:t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ind w:firstLine="709"/>
        <w:jc w:val="both"/>
        <w:rPr/>
      </w:pPr>
      <w:r>
        <w:rPr>
          <w:i/>
          <w:iCs/>
          <w:sz w:val="28"/>
          <w:szCs w:val="28"/>
        </w:rPr>
        <w:t xml:space="preserve">Лахина Лилия Федоровна </w:t>
      </w:r>
      <w:r>
        <w:rPr>
          <w:sz w:val="28"/>
          <w:szCs w:val="28"/>
        </w:rPr>
        <w:t xml:space="preserve">– преподаватель </w:t>
      </w:r>
      <w:r>
        <w:rPr>
          <w:bCs/>
          <w:sz w:val="28"/>
          <w:szCs w:val="28"/>
        </w:rPr>
        <w:t>колледж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ронежского филиала РЭУ им. Г.В. Плеханова.</w:t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ind w:firstLine="709"/>
        <w:jc w:val="both"/>
        <w:rPr/>
      </w:pPr>
      <w:r>
        <w:rPr>
          <w:i/>
          <w:iCs/>
          <w:sz w:val="28"/>
          <w:szCs w:val="28"/>
        </w:rPr>
        <w:t xml:space="preserve">Саввина Светлана Сергеевна </w:t>
      </w:r>
      <w:r>
        <w:rPr>
          <w:sz w:val="28"/>
          <w:szCs w:val="28"/>
        </w:rPr>
        <w:t xml:space="preserve">– преподаватель </w:t>
      </w:r>
      <w:r>
        <w:rPr>
          <w:bCs/>
          <w:sz w:val="28"/>
          <w:szCs w:val="28"/>
        </w:rPr>
        <w:t xml:space="preserve">колледжа </w:t>
      </w:r>
      <w:r>
        <w:rPr>
          <w:sz w:val="28"/>
          <w:szCs w:val="28"/>
        </w:rPr>
        <w:t>Воронежского филиала РЭУ им. Г.В. Плеханова.</w:t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утверждено на заседании предметно-цикловой комиссии  профессиональных дисциплин по специальности 38.02.01 Экономика и бухгалтерский учет (по отраслям), протокол № 11 от «26» июня 2022 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комендовано к использованию в учебном процессе Методическим советом Воронежского филиала РЭУ им. Г.В. Плеханова, протокол № 6 от «01» июля 2022 г.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486"/>
      </w:tblGrid>
      <w:tr>
        <w:trPr/>
        <w:tc>
          <w:tcPr>
            <w:tcW w:w="9435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>Введение…………                                                …...........................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9435" w:type="dxa"/>
            <w:tcBorders/>
          </w:tcPr>
          <w:p>
            <w:pPr>
              <w:pStyle w:val="Normal"/>
              <w:ind w:right="-816" w:hanging="0"/>
              <w:rPr/>
            </w:pPr>
            <w:r>
              <w:rPr>
                <w:sz w:val="28"/>
                <w:szCs w:val="28"/>
              </w:rPr>
              <w:t xml:space="preserve">Тема 1. Методологические основы бухучёта                    </w:t>
            </w:r>
          </w:p>
        </w:tc>
        <w:tc>
          <w:tcPr>
            <w:tcW w:w="486" w:type="dxa"/>
            <w:tcBorders/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 Нормативное регулирование бухгалтерского учета и отчетности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9435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 План счетов бухгалтерского учета                                                                       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ма 4. Инвентаризация имущества и обязательств организации…………..                                                      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 Бухгалтерская отчетность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оссарий……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43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9"/>
              <w:gridCol w:w="440"/>
            </w:tblGrid>
            <w:tr>
              <w:trPr/>
              <w:tc>
                <w:tcPr>
                  <w:tcW w:w="8779" w:type="dxa"/>
                  <w:tcBorders/>
                </w:tcPr>
                <w:tbl>
                  <w:tblPr>
                    <w:tblW w:w="6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04"/>
                  </w:tblGrid>
                  <w:tr>
                    <w:trPr/>
                    <w:tc>
                      <w:tcPr>
                        <w:tcW w:w="620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писок рекомендуемой литературы………………    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2835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43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9"/>
            </w:tblGrid>
            <w:tr>
              <w:trPr/>
              <w:tc>
                <w:tcPr>
                  <w:tcW w:w="921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иложе</w:t>
                  </w:r>
                  <w:r>
                    <w:rPr/>
                    <w:t xml:space="preserve">ние……………………………………………    </w:t>
                  </w:r>
                </w:p>
              </w:tc>
            </w:tr>
            <w:tr>
              <w:trPr/>
              <w:tc>
                <w:tcPr>
                  <w:tcW w:w="9219" w:type="dxa"/>
                  <w:tcBorders/>
                </w:tcPr>
                <w:tbl>
                  <w:tblPr>
                    <w:tblW w:w="6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0"/>
                  </w:tblGrid>
                  <w:tr>
                    <w:trPr/>
                    <w:tc>
                      <w:tcPr>
                        <w:tcW w:w="64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4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993" w:leader="none"/>
                      <w:tab w:val="left" w:pos="1134" w:leader="none"/>
                      <w:tab w:val="left" w:pos="2835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680" w:leader="none"/>
          <w:tab w:val="left" w:pos="-404" w:leader="none"/>
          <w:tab w:val="left" w:pos="-263" w:leader="none"/>
          <w:tab w:val="left" w:pos="0" w:leader="none"/>
          <w:tab w:val="left" w:pos="1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«Бухгалтерский учет» представляет собой дисциплину, направленную на получение необходимых знаний в области организации бухгалтерского учета, которые способствуют повышению профессионального уровня специалистов среднего звена,</w:t>
      </w:r>
      <w:r>
        <w:rPr>
          <w:rFonts w:cs="Times New Roman CYR;Cambria" w:ascii="Times New Roman CYR;Cambria" w:hAnsi="Times New Roman CYR;Cambria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ющих высокой профессиональной компетентностью и способностью к реализации актуальных задач в условиях развития рыночной экономик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;Cambria" w:hAnsi="Times New Roman CYR;Cambria" w:cs="Times New Roman CYR;Cambria"/>
          <w:sz w:val="28"/>
          <w:szCs w:val="28"/>
        </w:rPr>
      </w:pPr>
      <w:r>
        <w:rPr>
          <w:rFonts w:cs="Times New Roman CYR;Cambria" w:ascii="Times New Roman CYR;Cambria" w:hAnsi="Times New Roman CYR;Cambria"/>
          <w:sz w:val="28"/>
          <w:szCs w:val="28"/>
        </w:rPr>
        <w:t xml:space="preserve">Методические указания составлены в соответствии с программой по дисциплине «Бухгалтерский учет» и Федеральным образовательным стандартом среднего профессионального образования по специальности «Коммерция (по отраслям)»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Цель изучения дисциплины состоит в формировании знаний в области теоретических основ бухгалтерского учета, выработке умения идентифицировать, оценивать, классифицировать и систематизировать объекты бухгалтерского наблюдения; привитии простейших навыков применения принципов бухгалтерского учета и приемов обобщения учетной информации.</w:t>
      </w:r>
    </w:p>
    <w:p>
      <w:pPr>
        <w:pStyle w:val="Normal"/>
        <w:autoSpaceDE w:val="false"/>
        <w:ind w:firstLine="567"/>
        <w:jc w:val="both"/>
        <w:rPr>
          <w:rFonts w:ascii="Times New Roman CYR;Cambria" w:hAnsi="Times New Roman CYR;Cambria" w:cs="Times New Roman CYR;Cambria"/>
          <w:sz w:val="28"/>
          <w:szCs w:val="28"/>
        </w:rPr>
      </w:pPr>
      <w:r>
        <w:rPr>
          <w:rFonts w:cs="Times New Roman CYR;Cambria" w:ascii="Times New Roman CYR;Cambria" w:hAnsi="Times New Roman CYR;Cambria"/>
          <w:sz w:val="28"/>
          <w:szCs w:val="28"/>
        </w:rPr>
        <w:t>Достижению поставленной цели не в малой степени будет способствовать решение тестовых заданий в ходе самостоятельной подготовки студентов среднего профессионального образования по указанной дисциплине и проверка глубины освоения студентами основных тем 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С целью закрепления теоретического материала в издании приведены вопросы для самоконтроля и проверки качества усвоения материала в разрезе отдельных тем. Особое внимание следует обратить на системность и последовательность выполнения всех заданий данного сборни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Ситуационные задачи содержат целевую установку и исходные данные. Наименования организаций, их реквизиты, содержание хозяйственных операций, исходный цифровой материал носят условный характер и предназначены для использования в учебных целях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;Cambria" w:ascii="Times New Roman CYR;Cambria" w:hAnsi="Times New Roman CYR;Cambria"/>
          <w:sz w:val="28"/>
          <w:szCs w:val="28"/>
        </w:rPr>
        <w:t>По отдельным темам дисциплины представлена примерная тематика рефератов, которые целесообразно рассмотреть и обсудить на аудиторных занятиях. Для подготовки рефератов и более глубокого освоения дисциплины учебное издание содержит перечень рекомендуемых к изучению законодательных и нормативных документов, специальных литературных источников.</w:t>
      </w:r>
    </w:p>
    <w:p>
      <w:pPr>
        <w:pStyle w:val="Normal"/>
        <w:jc w:val="center"/>
        <w:rPr>
          <w:rFonts w:ascii="Times New Roman CYR;Cambria" w:hAnsi="Times New Roman CYR;Cambria" w:cs="Times New Roman CYR;Cambria"/>
          <w:sz w:val="24"/>
          <w:szCs w:val="24"/>
        </w:rPr>
      </w:pPr>
      <w:r>
        <w:rPr>
          <w:rFonts w:cs="Times New Roman CYR;Cambria" w:ascii="Times New Roman CYR;Cambria" w:hAnsi="Times New Roman CYR;Cambri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34" w:gutter="0" w:header="567" w:top="851" w:footer="72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Методологические основы бухгалтерского учёта</w:t>
      </w:r>
    </w:p>
    <w:p>
      <w:pPr>
        <w:pStyle w:val="3"/>
        <w:tabs>
          <w:tab w:val="clear" w:pos="720"/>
          <w:tab w:val="left" w:pos="2835" w:leader="none"/>
          <w:tab w:val="left" w:pos="6521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20"/>
          <w:tab w:val="left" w:pos="2835" w:leader="none"/>
          <w:tab w:val="left" w:pos="6521" w:leader="none"/>
        </w:tabs>
        <w:ind w:hanging="0"/>
        <w:jc w:val="center"/>
        <w:rPr/>
      </w:pPr>
      <w:r>
        <w:rPr>
          <w:b/>
          <w:bCs/>
          <w:i/>
        </w:rPr>
        <w:t xml:space="preserve">Вопросы для самоконтроля и проверки качества </w:t>
      </w:r>
    </w:p>
    <w:p>
      <w:pPr>
        <w:pStyle w:val="3"/>
        <w:tabs>
          <w:tab w:val="clear" w:pos="720"/>
          <w:tab w:val="left" w:pos="2835" w:leader="none"/>
          <w:tab w:val="left" w:pos="6521" w:leader="none"/>
        </w:tabs>
        <w:ind w:hanging="0"/>
        <w:jc w:val="center"/>
        <w:rPr/>
      </w:pPr>
      <w:r>
        <w:rPr>
          <w:b/>
          <w:bCs/>
          <w:i/>
        </w:rPr>
        <w:t>усвоения материала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1. Сформулируйте задачи, стоящие перед бухгалтерским учетом в РФ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 CYR;Cambria" w:hAnsi="Times New Roman CYR;Cambria" w:cs="Times New Roman CYR;Cambria"/>
          <w:sz w:val="24"/>
          <w:szCs w:val="24"/>
        </w:rPr>
      </w:pPr>
      <w:r>
        <w:rPr>
          <w:rFonts w:cs="Times New Roman CYR;Cambria" w:ascii="Times New Roman CYR;Cambria" w:hAnsi="Times New Roman CYR;Cambria"/>
          <w:sz w:val="24"/>
          <w:szCs w:val="24"/>
        </w:rPr>
        <w:t>Перечислите объекты бухгалтерского наблю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 CYR;Cambria" w:ascii="Times New Roman CYR;Cambria" w:hAnsi="Times New Roman CYR;Cambria"/>
          <w:sz w:val="24"/>
          <w:szCs w:val="24"/>
        </w:rPr>
        <w:t>Приведите определения понятий «активы», «капитал», «обязательства», «доходы», «расходы», «финансовые результаты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 CYR;Cambria" w:ascii="Times New Roman CYR;Cambria" w:hAnsi="Times New Roman CYR;Cambria"/>
          <w:sz w:val="24"/>
          <w:szCs w:val="24"/>
        </w:rPr>
        <w:t>Дайте определения понятий «хозяйственная операция», «хозяйственный процесс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 CYR;Cambria" w:ascii="Times New Roman CYR;Cambria" w:hAnsi="Times New Roman CYR;Cambria"/>
          <w:sz w:val="24"/>
          <w:szCs w:val="24"/>
        </w:rPr>
        <w:t>Укажите, что является предметом бухгалтерского           у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 CYR;Cambria" w:ascii="Times New Roman CYR;Cambria" w:hAnsi="Times New Roman CYR;Cambria"/>
          <w:sz w:val="24"/>
          <w:szCs w:val="24"/>
        </w:rPr>
        <w:t>Охарактеризуйте классификацию имущества организации по составу и размещ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 CYR;Cambria" w:ascii="Times New Roman CYR;Cambria" w:hAnsi="Times New Roman CYR;Cambria"/>
          <w:sz w:val="24"/>
          <w:szCs w:val="24"/>
        </w:rPr>
        <w:t>Поясните, что является источниками образования имущества организации, как они классифицирую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 CYR;Cambria" w:ascii="Times New Roman CYR;Cambria" w:hAnsi="Times New Roman CYR;Cambria"/>
          <w:sz w:val="24"/>
          <w:szCs w:val="24"/>
        </w:rPr>
        <w:t>Назовите основные отличия дебиторской задолженности от кредиторск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 CYR;Cambria" w:ascii="Times New Roman CYR;Cambria" w:hAnsi="Times New Roman CYR;Cambria"/>
          <w:sz w:val="24"/>
          <w:szCs w:val="24"/>
        </w:rPr>
        <w:t>Укажите, что является методом бухгалтерского учета, и перечислите его основные элемен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 CYR;Cambria" w:ascii="Times New Roman CYR;Cambria" w:hAnsi="Times New Roman CYR;Cambria"/>
          <w:sz w:val="24"/>
          <w:szCs w:val="24"/>
        </w:rPr>
        <w:t>Обоснуйте необходимость применения в бухгалтерском учете каждого элемента метода, охарактеризуйте их взаимосвязь.</w:t>
      </w:r>
    </w:p>
    <w:p>
      <w:pPr>
        <w:pStyle w:val="Normal"/>
        <w:jc w:val="center"/>
        <w:rPr>
          <w:rFonts w:ascii="Times New Roman CYR;Cambria" w:hAnsi="Times New Roman CYR;Cambria" w:cs="Times New Roman CYR;Cambria"/>
          <w:sz w:val="24"/>
          <w:szCs w:val="24"/>
        </w:rPr>
      </w:pPr>
      <w:r>
        <w:rPr>
          <w:rFonts w:cs="Times New Roman CYR;Cambria" w:ascii="Times New Roman CYR;Cambria" w:hAnsi="Times New Roman CYR;Cambria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Задание 2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иведенных исходных данных в таблице 2  осуществить группировку имущества  Семилукского пищекомбината по составу и размещению. Подсчитать итоги по группам и указать общую сумму имущества организации. Результаты группировки оформить в таблице 3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>
          <w:i/>
          <w:i/>
          <w:iCs w:val="false"/>
        </w:rPr>
      </w:pPr>
      <w:r>
        <w:rPr>
          <w:i/>
          <w:iCs w:val="false"/>
        </w:rPr>
        <w:t>Таблица 2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Имущество Семилукского пищекомбината </w:t>
      </w:r>
    </w:p>
    <w:p>
      <w:pPr>
        <w:pStyle w:val="TextBody"/>
        <w:rPr/>
      </w:pPr>
      <w:r>
        <w:rPr/>
        <w:t>по состоянию на 1 марта 20__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82"/>
        <w:gridCol w:w="4559"/>
      </w:tblGrid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Наименование имуществ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тыс. руб.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Здания производственных цехо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0 50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Денежные средства на расчетном счете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10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Программные продукт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5</w:t>
            </w:r>
          </w:p>
        </w:tc>
      </w:tr>
      <w:tr>
        <w:trPr>
          <w:trHeight w:val="1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Шкафы несгораемые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Здание склада готовой продукци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71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 xml:space="preserve">Задолженность по подотчетным суммам экспедитора Петрова И.И.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Транспортные средств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65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 xml:space="preserve">Готовая продукция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41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Тара для упаковки готовой продукци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37</w:t>
            </w:r>
          </w:p>
        </w:tc>
      </w:tr>
      <w:tr>
        <w:trPr>
          <w:trHeight w:val="1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спомогательные материал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1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Наличные деньги в кассе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Топливо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75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Лицензия на производство продукци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50</w:t>
            </w:r>
          </w:p>
        </w:tc>
      </w:tr>
      <w:tr>
        <w:trPr>
          <w:trHeight w:val="1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Спецодежда  (срок службы менее года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8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 xml:space="preserve">Незавершенное производство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375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Здание офис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69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вансы, выданные работникам организаци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2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Офисная мебель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60</w:t>
            </w:r>
          </w:p>
        </w:tc>
      </w:tr>
      <w:tr>
        <w:trPr>
          <w:trHeight w:val="1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Строящееся здание цех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050</w:t>
            </w:r>
          </w:p>
        </w:tc>
      </w:tr>
      <w:tr>
        <w:trPr>
          <w:trHeight w:val="1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Сырье для производства готовой продукци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95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Задолженность АО «Лидер» за отпущенную готовую продукцию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1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Оборудование производственных цехо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470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вторское право на товарный знак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80</w:t>
            </w:r>
          </w:p>
        </w:tc>
      </w:tr>
      <w:tr>
        <w:trPr>
          <w:trHeight w:val="1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Компьютер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90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Долгосрочные ценные бумаг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  <w:t>Итого имущества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3 047</w:t>
            </w:r>
          </w:p>
        </w:tc>
      </w:tr>
    </w:tbl>
    <w:p>
      <w:pPr>
        <w:pStyle w:val="Normal"/>
        <w:ind w:right="1133" w:firstLine="709"/>
        <w:jc w:val="both"/>
        <w:rPr>
          <w:rFonts w:ascii="Times New Roman CYR;Cambria" w:hAnsi="Times New Roman CYR;Cambria" w:cs="Times New Roman CYR;Cambria"/>
          <w:sz w:val="24"/>
          <w:szCs w:val="24"/>
        </w:rPr>
      </w:pPr>
      <w:r>
        <w:rPr>
          <w:rFonts w:cs="Times New Roman CYR;Cambria" w:ascii="Times New Roman CYR;Cambria" w:hAnsi="Times New Roman CYR;Cambria"/>
          <w:sz w:val="24"/>
          <w:szCs w:val="24"/>
        </w:rPr>
      </w:r>
    </w:p>
    <w:p>
      <w:pPr>
        <w:pStyle w:val="Heading2"/>
        <w:ind w:firstLine="709"/>
        <w:rPr>
          <w:i/>
          <w:i/>
          <w:iCs w:val="false"/>
        </w:rPr>
      </w:pPr>
      <w:r>
        <w:rPr>
          <w:i/>
          <w:iCs w:val="false"/>
        </w:rPr>
        <w:t>Таблица 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руппировка имущества по составу и размещению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Название группы и вида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43"/>
              <w:rPr/>
            </w:pPr>
            <w:r>
              <w:rPr/>
              <w:t>Средства труда</w:t>
            </w:r>
          </w:p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2970" w:leader="none"/>
              </w:tabs>
              <w:ind w:firstLine="743"/>
              <w:rPr/>
            </w:pPr>
            <w:r>
              <w:rPr/>
              <w:t>Предметы труда</w:t>
              <w:tab/>
            </w:r>
          </w:p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  <w:u w:val="single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  <w:u w:val="single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  <w:u w:val="single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  <w:t>Предметы обращения</w:t>
            </w:r>
          </w:p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  <w:t>Денежные средства</w:t>
            </w:r>
          </w:p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  <w:t>Средства в расчетах</w:t>
            </w:r>
          </w:p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  <w:t>Отвлеченные активы</w:t>
            </w:r>
          </w:p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  <w:t>Ит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sz w:val="24"/>
          <w:szCs w:val="24"/>
        </w:rPr>
      </w:pPr>
      <w:r>
        <w:rPr>
          <w:rFonts w:cs="Times New Roman CYR;Cambria" w:ascii="Times New Roman CYR;Cambria" w:hAnsi="Times New Roman CYR;Cambria"/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  <w:tab w:val="left" w:pos="2835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Задание 3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</w:rPr>
        <w:t>На основании данных таблицы 2 выполнить классификацию имущества пищекомбината по местам использования, т.е. перечислить виды имущества, используемые в сфере производства, и виды имущества, используемые сфере обращения.</w:t>
      </w:r>
    </w:p>
    <w:p>
      <w:pPr>
        <w:pStyle w:val="Normal"/>
        <w:spacing w:lineRule="auto" w:line="21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Задание 4</w:t>
      </w:r>
    </w:p>
    <w:p>
      <w:pPr>
        <w:pStyle w:val="Normal"/>
        <w:ind w:firstLine="709"/>
        <w:jc w:val="both"/>
        <w:rPr/>
      </w:pPr>
      <w:r>
        <w:rPr>
          <w:sz w:val="24"/>
        </w:rPr>
        <w:t>Используя информацию, представленную в таблице 2, сгруппировать источники образования имущества Семилукского пищекомбината. Подсчитать итоги по группам и указать общую сумму источников образования имущества организации. Результаты группировки оформить в таблице 5.</w:t>
      </w:r>
    </w:p>
    <w:p>
      <w:pPr>
        <w:pStyle w:val="Normal"/>
        <w:ind w:firstLine="709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firstLine="709"/>
        <w:rPr>
          <w:i/>
          <w:i/>
          <w:iCs w:val="false"/>
        </w:rPr>
      </w:pPr>
      <w:r>
        <w:rPr>
          <w:i/>
          <w:iCs w:val="false"/>
        </w:rPr>
        <w:t>Таблица 3</w:t>
      </w:r>
    </w:p>
    <w:p>
      <w:pPr>
        <w:pStyle w:val="Heading8"/>
        <w:rPr/>
      </w:pPr>
      <w:r>
        <w:rPr/>
        <w:t>Источники образования имущества Семилукского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пищекомбината по состоянию на 1 марта 20__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Наименование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Сумма,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поставщикам за полученные сырье и материа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Уставный капи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по долгосрочному кредиту банка под строительство нового производственного це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по социальному страхованию и обеспеч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 xml:space="preserve">Нераспределенная прибы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ОАО «Энергосбыт» за потребленную электроэнерг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Резервный капи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перед персоналом организации по оплате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бюджету по налог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Добавочный капи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по краткосрочным кредитам банка под сырье и материа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Резервы предстоящих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автотранспортному предприятию за перевозку гр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 xml:space="preserve">Задолженность перед учредителями по выплате доход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подрядной организации по строительным рабо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2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Задолженность прочим кредитор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i/>
                <w:i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Cs w:val="24"/>
              </w:rPr>
              <w:t>Итого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Cs w:val="24"/>
              </w:rPr>
              <w:t>23 047</w:t>
            </w:r>
          </w:p>
        </w:tc>
      </w:tr>
    </w:tbl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  <w:t>Таблица 4</w:t>
      </w:r>
    </w:p>
    <w:p>
      <w:pPr>
        <w:pStyle w:val="Heading8"/>
        <w:rPr/>
      </w:pPr>
      <w:r>
        <w:rPr/>
        <w:t>Группировка источников образования имущества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Наименования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Собственный капи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. Привлеченный капитал</w:t>
            </w:r>
          </w:p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  <w:t>2.1. Долгосрочные обязатель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  <w:t>2.2. Краткосрочные обязательства</w:t>
            </w:r>
          </w:p>
          <w:p>
            <w:pPr>
              <w:pStyle w:val="Normal"/>
              <w:ind w:firstLine="743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.2.1. Кредиты и займы</w:t>
            </w:r>
          </w:p>
          <w:p>
            <w:pPr>
              <w:pStyle w:val="Normal"/>
              <w:ind w:firstLine="709"/>
              <w:jc w:val="both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eastAsia="Times New Roman CYR;Cambria" w:cs="Times New Roman CYR;Cambria" w:ascii="Times New Roman CYR;Cambria" w:hAnsi="Times New Roman CYR;Cambria"/>
                <w:sz w:val="24"/>
                <w:szCs w:val="24"/>
              </w:rPr>
              <w:t xml:space="preserve"> </w:t>
            </w: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.2.2. Кредиторская задолж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center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  <w:t>Итого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Cambria" w:hAnsi="Times New Roman CYR;Cambria" w:cs="Times New Roman CYR;Cambria"/>
                <w:i/>
                <w:i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i/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1. Что понимается под хозяйственным учетом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упорядоченная система наблюдения, сбора, регистрации, оценки и обработки полученной информации и ее передачи заинтересованным пользователям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управление отдельными хозяйственными процессами на базе полученной первичной учетной документаци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хозяйственный учет – это количественное отражение и качественная характеристика всех совершаемых при хозяйственной деятельности явлений и процессов, контроль и управление им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хозяйственный учет – это бухгалтерский учет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2. Какие отличительные признаки определяют приоритет бухгалтерского учета перед другими видами учета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сплошная регистрация фактов хозяйственной жизн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документальное оформление экономических событий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непрерывное наблюдение за хозяйственными процессами, их документальное оформление и периодическое подтверждение достоверности полученной информации специфическими приемами (например, инвентаризацией)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периодическое обобщение данных текущего бухгалтерского учета в виде составления соответствующих форм отчетности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3. Бухгалтерский учет - это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 xml:space="preserve">а) упорядоченная система информации о финансово-хозяйственной деятельности предприятия, его доходах и расходах, состоянии дебиторской и кредиторской задолженности, инвестициях и доходах от них; 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упорядоченная система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упорядоченная система учетной информации, предназначенная для использования внутри организации с целью выявления резервов повышения ее эффективност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способ проведения аудита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4. Что определяет предмет бухгалтерского учета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активы организации и их место в формировании общественного продукта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хозяйственные операци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активы, собственный и заемный капитал, хозяйственные процессы, формирующие учетную информацию о наличии и движении объектов бухгалтерского учета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собственный и заемный капитал организации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5. Внеоборотные активы организации представлены в учете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основными средствами, долгосрочными инвестициями и нематериальными активам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основными средствами, долгосрочными инвестициями и финансовыми вложениям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основными средствами, долгосрочными инвестициями и финансовыми вложениями, нематериальными активам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основными средствами, нематериальными активами и затратами в производстве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6. Оборотные активы организации представлены в учете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материально-производственными запасами, а также денежными средствами в кассе и на счетах в банках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материально-производственными запасами, а также затратами в незавершенном производстве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материально-производственными запасами, затратами в незавершенном производстве, денежными средствами, a также обязательствами в виде дебиторской задолженности независимо от сроков погашения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материально-производственными запасами на складе (включая готовую продукцию и товары), затратами в незавершенном производстве, денежными средствами в кассе и на счетах в банках, а также неисполненными обязательствами по дебиторской задолженности со сроком погашения до 12 месяцев после отчетной даты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7. Что такое метод бухгалтерского учета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способ познания и отражения предмета бухгалтерского учета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балансовое обобщение итоговых данных двух групп показателей, формирующих активы и источники их образования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способы обобщения текущей учетной информаци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приемы, используемые для исчисления себестоимости выпущенной продукции, выполненных работ или оказанных услуг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8. Допущения, определяющие учетную политику, - это совокупность условий, которые определены организацией в период действия учетной политики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обязательно должны исполняться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могут изменяться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оговариваются в уставе организаци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не оговариваются в уставе организации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9. Третий уровень системы нормативного регулирования бухгалтерского учета составляют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инструкци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стандарты (Положения по бухгалтерскому учету)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законодательные акты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совокупность документов организации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10. Корреспонденция счетов – это взаимосвязь между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синтетическими и аналитическими счетам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дебетом одного и кредитом другого счета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аналитическими счетами и субсчетам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счетами и балансом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11. Аналитический учет - это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учет, который ведется в лицевых, материальных и иных аналитических счетах бухгалтерского учета, группирующих детальную информацию об имуществе, обязательствах и хозяйственных операциях внутри каждого синтетического счета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учет обобщенных данных бухгалтерского учета о видах имущества, обязательств и хозяйственных операциях по определенным экономическим признакам, который ведется на синтетических счетах бухгалтерского учета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учет имущества и обязательств организации в разрезе субсчетов бухгалтерского учета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экономический анализ финансовых показателей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12. Регистры бухгалтерского учета по назначению подразделяются на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синтетические, аналитические, комбинированные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систематические и аналитические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синтетические и хронологические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хронологические и аналитические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13. Бухгалтерский  документ  – это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свидетельство, подтверждающее совершившуюся хозяйственную операцию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бухгалтерский бланк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распоряжение на совершение хозяйственной операции,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письменное свидетельство совершенной хозяйственной операции или распоряжение на ее совершение, подписанное лицами, выполнившими эту операцию или уполномоченными на то лицами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14. Единица бухгалтерского учета - это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имущество организаци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хозяйственная операция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инвентарный объект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номенклатурный номер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15. Неправильная корреспонденция счетов исправляется способом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«красного сторно»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пунктировк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дополнительных записей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корректурным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16. Забалансовые счета предназначены для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а) учета активов, не принадлежащего данной организации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б) учета активов, взятых в аренду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в) отражения событий и операций, которые в данный момент не влияют на баланс данной организации, а также для учета активов, принятых на ответственное хранение, переработку, комиссию, в аренду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г) учета особо ценных активов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Примерная тематика рефератов по теме 1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993" w:leader="none"/>
        </w:tabs>
        <w:rPr/>
      </w:pPr>
      <w:r>
        <w:rPr/>
        <w:t>Периоды развития бухгалтерского учета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Древняя бухгалтерия: какой она была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Возникновение и развитие двойной бухгалтерии, ее экспансия в Европе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Лука Пачоли и его «Трактат о счетах и записях»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Эволюция бухгалтерского учета в России.</w:t>
      </w:r>
    </w:p>
    <w:p>
      <w:pPr>
        <w:pStyle w:val="3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Бухгалтерский баланс –как метод бухгалтерского учет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2700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rFonts w:ascii="Times New Roman CYR;Cambria" w:hAnsi="Times New Roman CYR;Cambria" w:cs="Times New Roman CYR;Cambria"/>
          <w:b/>
          <w:b/>
          <w:sz w:val="28"/>
        </w:rPr>
      </w:pPr>
      <w:r>
        <w:rPr>
          <w:rFonts w:cs="Times New Roman CYR;Cambria" w:ascii="Times New Roman CYR;Cambria" w:hAnsi="Times New Roman CYR;Cambria"/>
          <w:b/>
          <w:sz w:val="28"/>
        </w:rPr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rPr>
          <w:rFonts w:ascii="Times New Roman CYR;Cambria" w:hAnsi="Times New Roman CYR;Cambria" w:cs="Times New Roman CYR;Cambria"/>
          <w:sz w:val="28"/>
        </w:rPr>
      </w:pPr>
      <w:r>
        <w:rPr>
          <w:rFonts w:cs="Times New Roman CYR;Cambria" w:ascii="Times New Roman CYR;Cambria" w:hAnsi="Times New Roman CYR;Cambria"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b/>
          <w:bCs/>
          <w:sz w:val="28"/>
          <w:szCs w:val="28"/>
        </w:rPr>
        <w:t>Нормативное регулирование бухгалтерского учета и отчетности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"/>
        <w:tabs>
          <w:tab w:val="clear" w:pos="720"/>
          <w:tab w:val="left" w:pos="2835" w:leader="none"/>
          <w:tab w:val="left" w:pos="6521" w:leader="none"/>
        </w:tabs>
        <w:ind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Вопросы для самоконтроля и проверки качества </w:t>
      </w:r>
    </w:p>
    <w:p>
      <w:pPr>
        <w:pStyle w:val="3"/>
        <w:tabs>
          <w:tab w:val="clear" w:pos="720"/>
          <w:tab w:val="left" w:pos="2835" w:leader="none"/>
          <w:tab w:val="left" w:pos="6521" w:leader="none"/>
        </w:tabs>
        <w:ind w:hanging="0"/>
        <w:jc w:val="center"/>
        <w:rPr/>
      </w:pPr>
      <w:r>
        <w:rPr>
          <w:b/>
          <w:bCs/>
          <w:i/>
        </w:rPr>
        <w:t>усвоения материала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-142" w:leader="none"/>
          <w:tab w:val="left" w:pos="993" w:leader="none"/>
          <w:tab w:val="left" w:pos="6521" w:leader="none"/>
        </w:tabs>
        <w:ind w:left="0" w:firstLine="709"/>
        <w:rPr/>
      </w:pPr>
      <w:r>
        <w:rPr/>
        <w:t>Определите цель законодательства Российской Федерации о бухгалтерском учете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-142" w:leader="none"/>
          <w:tab w:val="left" w:pos="993" w:leader="none"/>
          <w:tab w:val="left" w:pos="6521" w:leader="none"/>
        </w:tabs>
        <w:ind w:left="0" w:firstLine="709"/>
        <w:rPr/>
      </w:pPr>
      <w:r>
        <w:rPr/>
        <w:t xml:space="preserve"> </w:t>
      </w:r>
      <w:r>
        <w:rPr/>
        <w:t>Назовите основные уровни системы регулирования бухгалтерского учета в РФ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-142" w:leader="none"/>
          <w:tab w:val="left" w:pos="993" w:leader="none"/>
          <w:tab w:val="left" w:pos="6521" w:leader="none"/>
        </w:tabs>
        <w:ind w:left="0" w:firstLine="709"/>
        <w:rPr/>
      </w:pPr>
      <w:r>
        <w:rPr/>
        <w:t>Поясните, кто осуществляет в соответствии с ФЗ «О бухгалтерском учете» общее методологическое  руководство бухгалтерским учетом в РФ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-142" w:leader="none"/>
          <w:tab w:val="left" w:pos="993" w:leader="none"/>
          <w:tab w:val="left" w:pos="6521" w:leader="none"/>
        </w:tabs>
        <w:ind w:left="0" w:firstLine="709"/>
        <w:rPr/>
      </w:pPr>
      <w:r>
        <w:rPr/>
        <w:t>Укажите, кто несет ответственность в соответствии законодательством за организацию бухгалтерского учета в организациях и предприятиях, за соблюдение законодательства при выполнении хозяйственных операций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-142" w:leader="none"/>
          <w:tab w:val="left" w:pos="993" w:leader="none"/>
          <w:tab w:val="left" w:pos="6521" w:leader="none"/>
        </w:tabs>
        <w:ind w:left="0" w:firstLine="709"/>
        <w:rPr/>
      </w:pPr>
      <w:r>
        <w:rPr/>
        <w:t>Определите область ответственности главного бухгалтера в организации.</w:t>
      </w:r>
    </w:p>
    <w:p>
      <w:pPr>
        <w:pStyle w:val="3"/>
        <w:numPr>
          <w:ilvl w:val="0"/>
          <w:numId w:val="19"/>
        </w:numPr>
        <w:tabs>
          <w:tab w:val="clear" w:pos="720"/>
          <w:tab w:val="left" w:pos="-142" w:leader="none"/>
          <w:tab w:val="left" w:pos="993" w:leader="none"/>
          <w:tab w:val="left" w:pos="6521" w:leader="none"/>
        </w:tabs>
        <w:ind w:left="0" w:firstLine="709"/>
        <w:rPr/>
      </w:pPr>
      <w:r>
        <w:rPr/>
        <w:t>Охарактеризуйте перспективы адаптации к международным стандартам учета российской системы учета.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jc w:val="center"/>
        <w:rPr>
          <w:i/>
          <w:i/>
        </w:rPr>
      </w:pPr>
      <w:r>
        <w:rPr>
          <w:i/>
        </w:rPr>
        <w:t>Задание 5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>С целью закрепления знаний о системе регулирования бухгалтерского учета в Российской Федерации заполнить таблицу 5, указав применительно к каждому уровню  источники регулирования (например, Правительство РФ, Министерство финансов РФ и т.п.), документы, регулирующие учет, и область воздействия.</w:t>
      </w:r>
    </w:p>
    <w:p>
      <w:pPr>
        <w:pStyle w:val="Normal"/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jc w:val="right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9735</wp:posOffset>
                </wp:positionH>
                <wp:positionV relativeFrom="paragraph">
                  <wp:posOffset>-311785</wp:posOffset>
                </wp:positionV>
                <wp:extent cx="600075" cy="21907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05pt;margin-top:-24.55pt;width:47.2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Таблица 5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Система регулирования бухгалтерского учета в Российской Федерации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34"/>
        <w:gridCol w:w="2535"/>
        <w:gridCol w:w="2003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регулир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улир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ы,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улирующие уч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ласть 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воздействия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торой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етий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твертый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jc w:val="center"/>
        <w:rPr/>
      </w:pPr>
      <w:r>
        <w:rPr/>
      </w:r>
      <w:r>
        <w:br w:type="page"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tabs>
          <w:tab w:val="clear" w:pos="720"/>
          <w:tab w:val="left" w:pos="709" w:leader="none"/>
        </w:tabs>
        <w:ind w:hanging="1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истема регулирования бухгалтерского учета в Российской Федерации состо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из одного уровн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из двух уровн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из трех уровн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из четырех уров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торой уровень системы регулирования бухгалтерского учета в РФ 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законодательные ак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совокупность распорядительных документов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инструкции, методические рекоменд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положения по бухгалтерскому уче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бщее методологическое руководство бухгалтерским учетом в Российской Федерации осуществл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Правительством РФ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Министерством финансов РФ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Центральным банком Росс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Институтом профессиональных бухгалтеров Ро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етодические указания по инвентаризации имущества и финансовых обязательств в системе регулирования бухгалтерского учета в РФ 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к перв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ко втор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к третье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к четвертому уров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ложение по бухгалтерскому учету "Учет основных средств" (ПБУ 6/01) в системе нормативного регулирования бухгалтерского учета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к перв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ко втор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к третье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к четвертому уров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каз об учетной политике в организации в системе регулирования бухгалтерского учета в РФ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к перв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ко втор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к третье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к четвертому уров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закон "О бухгалтерском учете" в системе регулирования бухгалтерского учета  в РФ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к перв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ко втор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к третье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к четвертому уров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Рабочий план счетов организации в системе регулирования бухгалтерского учета в РФ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к перв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ко втор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к третье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к четвертому уров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Положение по бухгалтерскому учету "Учетная политика организации" (ПБУ 1/08) в системе регулирования бухгалтерского учета в РФ 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к перв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ко втор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к третье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к четвертому уров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Методические указания по бухгалтерскому учету основных средств в системе регулирования бухгалтерского учета в  РФ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к перв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ко второ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к третьему уровн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к четвертому уров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График документооборота организации в системе регулирования бухгалтерского учета является  документо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первого уровн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 второго уровн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третьего уровн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 четвертого уровня.</w:t>
      </w:r>
    </w:p>
    <w:p>
      <w:pPr>
        <w:pStyle w:val="3"/>
        <w:tabs>
          <w:tab w:val="clear" w:pos="720"/>
          <w:tab w:val="left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6521" w:leader="none"/>
        </w:tabs>
        <w:rPr>
          <w:b/>
          <w:b/>
        </w:rPr>
      </w:pPr>
      <w:r>
        <w:rPr>
          <w:b/>
        </w:rPr>
        <w:tab/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jc w:val="center"/>
        <w:rPr/>
      </w:pPr>
      <w:r>
        <w:rPr>
          <w:b/>
          <w:sz w:val="28"/>
          <w:szCs w:val="28"/>
        </w:rPr>
        <w:t xml:space="preserve">Тема 2. План счетов бухгалтерского учета. 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опросы для самоконтроля и проверки качества</w:t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усвоения материала</w:t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Определите основное предназначение счетов бухгалтерского учета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Раскройте взаимосвязь между счетами бухгалтерского учета и бухгалтерским балансом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Поясните, в чем заключается различие активных и пассивных счетов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Укажите, что отражается по дебету и кредиту активных и пассивных счетов, а также порядок определения конечного сальдо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Приведите определение двойной записи хозяйственных операций на счетах бухгалтерского учета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Раскройте понятие корреспонденции счетов, а также поясните, какие счета называются корреспондирующими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Укажите, что представляют собой бухгалтерские проводки, какие они бывают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Поясните, что представляют собой счета синтетического и аналитического учета, приведите примеры таких счетов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Раскройте взаимосвязь между счетами синтетического и аналитического учета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Поясните, что учитывается на счетах для учета имущества организации и, какими являются эти счета по отношению к бухгалтерскому балансу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Охарактеризуйте счета для учета источников образования имущества организации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Охарактеризуйте финансово-результатные счета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Определите роль Плана счетов бухгалтерского учета финансово-хозяйственной деятельности организаций.</w:t>
      </w:r>
      <w:r>
        <w:rPr>
          <w:szCs w:val="24"/>
        </w:rPr>
        <w:t xml:space="preserve"> 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Дайте определение понятия «бухгалтерский баланс», укажите, в чем заключается сущность балансового обобщения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Поясните, что отражается в активе и пассиве бухгалтерского баланса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Уточните, что называется статьей, валютой бухгалтерского баланса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Перечислите разделы бухгалтерского баланса.</w:t>
      </w:r>
    </w:p>
    <w:p>
      <w:pPr>
        <w:pStyle w:val="3"/>
        <w:numPr>
          <w:ilvl w:val="0"/>
          <w:numId w:val="20"/>
        </w:numPr>
        <w:tabs>
          <w:tab w:val="clear" w:pos="720"/>
          <w:tab w:val="left" w:pos="6521" w:leader="none"/>
        </w:tabs>
        <w:rPr/>
      </w:pPr>
      <w:r>
        <w:rPr/>
        <w:t>Охарактеризуйте, как классифицируются бухгалтерские балансы по времени составления, по источникам составления, по объему информации, по способу очистки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jc w:val="center"/>
        <w:rPr>
          <w:i/>
          <w:i/>
        </w:rPr>
      </w:pPr>
      <w:r>
        <w:rPr>
          <w:i/>
        </w:rPr>
        <w:t>Задание 5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>
          <w:i/>
        </w:rPr>
        <w:t>Цель задания</w:t>
      </w:r>
      <w:r>
        <w:rPr/>
        <w:t xml:space="preserve"> – изучение алгоритма составления бухгалтерских проводок по хозяйственным операциям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  <w:tab/>
        <w:t>Составить бухгалтерские проводки по хозяйственным операциям, которые приведены в таблице 7, в следующей последовательности: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>
          <w:i/>
        </w:rPr>
        <w:t>1 этап</w:t>
      </w:r>
      <w:r>
        <w:rPr/>
        <w:t>: определить корреспондирующие счета по конкретной операции (графа 3), руководствуясь Планом счетов бухгалтерского учета финансово-хозяйственной деятельности организаций (приложение)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>
          <w:i/>
        </w:rPr>
        <w:t>2 этап</w:t>
      </w:r>
      <w:r>
        <w:rPr/>
        <w:t>: указать тип каждого счета по отношению к бухгалтерскому балансу – активный (А) или пассивный (П) и записать в графе 4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>
          <w:i/>
        </w:rPr>
        <w:t>3 этап</w:t>
      </w:r>
      <w:r>
        <w:rPr/>
        <w:t>: выяснить, как повлияла хозяйственная операция на конкретный счет – увеличила (+) или уменьшила (-), что отразить в графе 5;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>
          <w:i/>
        </w:rPr>
        <w:t>4 этап</w:t>
      </w:r>
      <w:r>
        <w:rPr/>
        <w:t>: определить, на какой стороне того или иного счета следует записать операцию – по дебету (Д</w:t>
      </w:r>
      <w:r>
        <w:rPr>
          <w:vertAlign w:val="superscript"/>
        </w:rPr>
        <w:t>т</w:t>
      </w:r>
      <w:r>
        <w:rPr/>
        <w:t>) или по кредиту (К</w:t>
      </w:r>
      <w:r>
        <w:rPr>
          <w:vertAlign w:val="superscript"/>
        </w:rPr>
        <w:t>т</w:t>
      </w:r>
      <w:r>
        <w:rPr/>
        <w:t>) (графа 6).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>
          <w:i/>
        </w:rPr>
        <w:t>5 этап</w:t>
      </w:r>
      <w:r>
        <w:rPr/>
        <w:t xml:space="preserve">: указать составленную бухгалтерскую проводку (графа 7). 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jc w:val="right"/>
        <w:rPr>
          <w:i/>
          <w:i/>
        </w:rPr>
      </w:pPr>
      <w:r>
        <w:rPr>
          <w:i/>
        </w:rPr>
        <w:t>Таблица 6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jc w:val="center"/>
        <w:rPr>
          <w:b/>
          <w:b/>
          <w:bCs/>
        </w:rPr>
      </w:pPr>
      <w:r>
        <w:rPr>
          <w:b/>
          <w:bCs/>
        </w:rPr>
        <w:t>Составление бухгалтерских проводок</w:t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1134"/>
        <w:gridCol w:w="1134"/>
        <w:gridCol w:w="992"/>
        <w:gridCol w:w="1276"/>
        <w:gridCol w:w="1134"/>
      </w:tblGrid>
      <w:tr>
        <w:trPr>
          <w:trHeight w:val="152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 xml:space="preserve">Содержание 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 xml:space="preserve">хозяйственной 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Номер корр.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 xml:space="preserve">Активный (А), 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Пассивный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Увеличение (+),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Уменьшение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Дебет (Д</w:t>
            </w:r>
            <w:r>
              <w:rPr>
                <w:vertAlign w:val="superscript"/>
              </w:rPr>
              <w:t>т</w:t>
            </w:r>
            <w:r>
              <w:rPr/>
              <w:t xml:space="preserve">), </w:t>
            </w:r>
          </w:p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Кредит (К</w:t>
            </w:r>
            <w:r>
              <w:rPr>
                <w:vertAlign w:val="superscript"/>
              </w:rPr>
              <w:t>т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Бухгалтерская провод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left"/>
              <w:rPr/>
            </w:pPr>
            <w:r>
              <w:rPr/>
              <w:t>Получены с расчетного счета денежные средства в кассу в сумме 100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left"/>
              <w:rPr/>
            </w:pPr>
            <w:r>
              <w:rPr/>
              <w:t xml:space="preserve">Поступили от поставщиков товары на сумму 200 тыс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left"/>
              <w:rPr/>
            </w:pPr>
            <w:r>
              <w:rPr/>
              <w:t>С расчетного счета перечислено в бюджет в погашение задолженности по налогам в сумме 10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rPr/>
            </w:pPr>
            <w:r>
              <w:rPr/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ind w:hanging="0"/>
              <w:jc w:val="left"/>
              <w:rPr/>
            </w:pPr>
            <w:r>
              <w:rPr/>
              <w:t>Часть нераспределенной прибыли направлена на пополнение резервного капитала в сумме 8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993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3"/>
        <w:tabs>
          <w:tab w:val="clear" w:pos="720"/>
          <w:tab w:val="left" w:pos="993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993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i/>
          <w:i/>
        </w:rPr>
      </w:pPr>
      <w:r>
        <w:rPr>
          <w:i/>
        </w:rPr>
        <w:t>Задание 6</w:t>
      </w:r>
    </w:p>
    <w:p>
      <w:pPr>
        <w:pStyle w:val="3"/>
        <w:tabs>
          <w:tab w:val="clear" w:pos="720"/>
          <w:tab w:val="left" w:pos="6521" w:leader="none"/>
        </w:tabs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6521" w:leader="none"/>
        </w:tabs>
        <w:rPr/>
      </w:pPr>
      <w:r>
        <w:rPr>
          <w:i/>
        </w:rPr>
        <w:t>Цель задания</w:t>
      </w:r>
      <w:r>
        <w:rPr/>
        <w:t xml:space="preserve"> – изучение классификации счетов бухгалтерского учета.</w:t>
      </w:r>
    </w:p>
    <w:p>
      <w:pPr>
        <w:pStyle w:val="3"/>
        <w:tabs>
          <w:tab w:val="clear" w:pos="720"/>
          <w:tab w:val="left" w:pos="6521" w:leader="none"/>
        </w:tabs>
        <w:rPr/>
      </w:pPr>
      <w:r>
        <w:rPr/>
      </w:r>
    </w:p>
    <w:p>
      <w:pPr>
        <w:pStyle w:val="3"/>
        <w:tabs>
          <w:tab w:val="clear" w:pos="720"/>
          <w:tab w:val="left" w:pos="6521" w:leader="none"/>
        </w:tabs>
        <w:rPr/>
      </w:pPr>
      <w:r>
        <w:rPr/>
        <w:t xml:space="preserve">На основании Плана счетов бухгалтерского учета финансово-хозяйственной деятельности организаций (приложение) классифицировать счета по экономическому содержанию учитываемых объектов, по назначению и структуре, по отношению к бухгалтерскому балансу. </w:t>
      </w:r>
    </w:p>
    <w:p>
      <w:pPr>
        <w:pStyle w:val="3"/>
        <w:tabs>
          <w:tab w:val="clear" w:pos="720"/>
          <w:tab w:val="left" w:pos="6521" w:leader="none"/>
        </w:tabs>
        <w:rPr/>
      </w:pPr>
      <w:r>
        <w:rPr/>
        <w:t>Результаты группировки оформить в следующей таблице:</w:t>
      </w:r>
    </w:p>
    <w:p>
      <w:pPr>
        <w:pStyle w:val="3"/>
        <w:jc w:val="center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i/>
          <w:i/>
        </w:rPr>
      </w:pPr>
      <w:r>
        <w:rPr>
          <w:i/>
        </w:rPr>
        <w:t>Задание 7</w:t>
      </w:r>
    </w:p>
    <w:p>
      <w:pPr>
        <w:pStyle w:val="3"/>
        <w:jc w:val="right"/>
        <w:rPr>
          <w:i/>
          <w:i/>
        </w:rPr>
      </w:pPr>
      <w:r>
        <w:rPr>
          <w:i/>
        </w:rPr>
        <w:t>Таблица 7</w:t>
      </w:r>
    </w:p>
    <w:p>
      <w:pPr>
        <w:pStyle w:val="3"/>
        <w:tabs>
          <w:tab w:val="clear" w:pos="720"/>
          <w:tab w:val="left" w:pos="6521" w:leader="none"/>
        </w:tabs>
        <w:jc w:val="right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026"/>
        <w:gridCol w:w="2061"/>
        <w:gridCol w:w="2400"/>
        <w:gridCol w:w="2457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rPr/>
            </w:pPr>
            <w:r>
              <w:rPr/>
              <w:t>№</w:t>
            </w:r>
          </w:p>
          <w:p>
            <w:pPr>
              <w:pStyle w:val="3"/>
              <w:tabs>
                <w:tab w:val="clear" w:pos="720"/>
                <w:tab w:val="left" w:pos="6521" w:leader="none"/>
              </w:tabs>
              <w:rPr/>
            </w:pPr>
            <w:r>
              <w:rPr/>
              <w:t>счет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rPr/>
            </w:pPr>
            <w:r>
              <w:rPr/>
              <w:t>Наименование</w:t>
            </w:r>
          </w:p>
          <w:p>
            <w:pPr>
              <w:pStyle w:val="3"/>
              <w:tabs>
                <w:tab w:val="clear" w:pos="720"/>
                <w:tab w:val="left" w:pos="6521" w:leader="none"/>
              </w:tabs>
              <w:rPr/>
            </w:pPr>
            <w:r>
              <w:rPr/>
              <w:t>счета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rPr/>
            </w:pPr>
            <w:r>
              <w:rPr/>
              <w:t>Классификация счетов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rPr/>
            </w:pPr>
            <w:r>
              <w:rPr/>
              <w:t>по отношению к баланс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rPr/>
            </w:pPr>
            <w:r>
              <w:rPr/>
              <w:t>по экономическому содержанию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rPr/>
            </w:pPr>
            <w:r>
              <w:rPr/>
              <w:t>по назначению и структуре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3"/>
        <w:tabs>
          <w:tab w:val="clear" w:pos="720"/>
          <w:tab w:val="left" w:pos="993" w:leader="none"/>
          <w:tab w:val="left" w:pos="6521" w:leader="none"/>
        </w:tabs>
        <w:rPr/>
      </w:pPr>
      <w:r>
        <w:rPr/>
      </w:r>
    </w:p>
    <w:p>
      <w:pPr>
        <w:pStyle w:val="Heading9"/>
        <w:spacing w:lineRule="auto" w:line="216"/>
        <w:rPr/>
      </w:pPr>
      <w:r>
        <w:rPr/>
        <w:t>Задание 8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16"/>
        <w:ind w:firstLine="709"/>
        <w:jc w:val="both"/>
        <w:rPr/>
      </w:pPr>
      <w:r>
        <w:rPr>
          <w:sz w:val="24"/>
        </w:rPr>
        <w:t>На основании исходных данных для выполнения задания осуществить балансовое обобщение информации об имуществе, собственном капитале и обязательствах ООО «Салют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1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16"/>
        <w:jc w:val="right"/>
        <w:rPr>
          <w:i/>
          <w:i/>
          <w:sz w:val="24"/>
        </w:rPr>
      </w:pPr>
      <w:r>
        <w:rPr>
          <w:i/>
          <w:sz w:val="24"/>
        </w:rPr>
        <w:t>Таблица 8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16"/>
        <w:jc w:val="center"/>
        <w:rPr>
          <w:i/>
          <w:i/>
          <w:sz w:val="24"/>
        </w:rPr>
      </w:pPr>
      <w:r>
        <w:rPr>
          <w:i/>
          <w:sz w:val="24"/>
        </w:rPr>
        <w:t>Исходные данные</w:t>
      </w:r>
    </w:p>
    <w:p>
      <w:pPr>
        <w:pStyle w:val="21"/>
        <w:rPr/>
      </w:pPr>
      <w:r>
        <w:rPr/>
        <w:t xml:space="preserve"> </w:t>
      </w:r>
      <w:r>
        <w:rPr/>
        <w:t>Состав имущества и источников его формирования ООО «Салют» на 1 ноября 20___ г.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16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я имуществ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его источ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23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на расчетном сч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перед поставщиками и подрядчи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/>
            </w:pPr>
            <w:r>
              <w:rPr>
                <w:sz w:val="24"/>
              </w:rPr>
              <w:t>1 2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>Задолженность по краткосрочным кредитам ба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ераспределенная прибы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ырье и материа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долженность покупателей и заказч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>Денежные средства в кас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>Задолженность перед персоналом по оплате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траты в незавершенном производст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rPr>
          <w:sz w:val="24"/>
        </w:rPr>
      </w:pPr>
      <w:r>
        <w:rPr>
          <w:sz w:val="24"/>
        </w:rPr>
        <w:t>Решение оформить в таблице следующей формы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center"/>
        <w:rPr>
          <w:sz w:val="24"/>
        </w:rPr>
      </w:pPr>
      <w:r>
        <w:rPr>
          <w:sz w:val="24"/>
        </w:rPr>
        <w:t>Бухгалтерский баланс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center"/>
        <w:rPr/>
      </w:pPr>
      <w:r>
        <w:rPr>
          <w:sz w:val="24"/>
        </w:rPr>
        <w:t>ООО «Салют» на 1 ноября 20___ г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835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97" w:leader="none"/>
                <w:tab w:val="right" w:pos="2194" w:leader="none"/>
              </w:tabs>
              <w:spacing w:lineRule="auto" w:line="264"/>
              <w:rPr>
                <w:sz w:val="24"/>
              </w:rPr>
            </w:pPr>
            <w:r>
              <w:rPr>
                <w:sz w:val="24"/>
              </w:rPr>
              <w:tab/>
              <w:t>Сумма,</w:t>
              <w:tab/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>
          <w:trHeight w:val="4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ала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ал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адание 9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информации об имуществе и источниках его образования Семилукского пищекомбината (см. табл. 2 и 4, тема 1) составить бухгалтерский баланс по состоянию на 1 марта 20___ г. в таблице 7. Наименования статей и соответствующие суммы расположить в порядке их следования в действующей форме бухгалтерского баланса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16"/>
        <w:rPr>
          <w:i/>
          <w:i/>
          <w:iCs w:val="false"/>
        </w:rPr>
      </w:pPr>
      <w:r>
        <w:rPr>
          <w:i/>
          <w:iCs w:val="false"/>
        </w:rPr>
        <w:t>Таблица 9</w:t>
      </w:r>
    </w:p>
    <w:p>
      <w:pPr>
        <w:pStyle w:val="Normal"/>
        <w:spacing w:lineRule="auto" w:line="21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ухгалтерский баланс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4"/>
        </w:rPr>
        <w:t>Семилукского пищекомбината на 1 марта 20__ г.</w:t>
      </w:r>
    </w:p>
    <w:p>
      <w:pPr>
        <w:pStyle w:val="Normal"/>
        <w:spacing w:lineRule="auto" w:line="216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18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. Внеоборотны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активы</w:t>
            </w:r>
          </w:p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. Капитал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и резер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того по разделу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того по разделу </w:t>
            </w: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Оборотны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активы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 Долгосрочные обязательства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того по разделу </w:t>
            </w:r>
            <w:r>
              <w:rPr>
                <w:sz w:val="24"/>
                <w:lang w:val="en-US"/>
              </w:rPr>
              <w:t>IV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16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 Краткосрочные обязательства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того по разделу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 xml:space="preserve">Итого по разделу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алан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алан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spacing w:lineRule="auto" w:line="216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993" w:leader="none"/>
          <w:tab w:val="left" w:pos="4005" w:leader="none"/>
        </w:tabs>
        <w:spacing w:lineRule="auto" w:line="216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993" w:leader="none"/>
          <w:tab w:val="left" w:pos="4005" w:leader="none"/>
        </w:tabs>
        <w:spacing w:lineRule="auto" w:line="216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естовые зад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По отношению к бухгалтерскому балансу все счета подразделяются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синтетические и аналитическ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активные, пассивные, активно-пассивны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счета для учета имущества, источников образования имущества, хозяйственных процессов и их результа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счета для учета в сфере производства, сфере обращения и отвлеченных активов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В зависимости от степени детализации данных в бухгалтерском учете все счета подразделяются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синтетические и аналитическ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активные, пассивные, активно-пасс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счета для учета имущества, источников образования имущества, хозяйственных процессов и их результа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счета для учета в сфере производства, сфере обращения и отвлеченны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о экономическому содержанию отражаемых объектов счета бухгалтерского учета группируются 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синтетические и аналитическ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активные, пассивные, активно-пасс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счета для учета имущества, источников образования имущества, хозяйственных процессов и их результа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счета для учета в сфере производства, сфере обращения и отвлеченны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Система счетов представляет собо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способ оперативного контроля за хозяйственными операция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оследующего контроля за хозяйственными операция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экономической группировки объектов бухгалтерского уч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экономической группировки, текущего отражения и оперативного контроля за имуществом организации и хозяйственными операц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Активные счета предназначены для учет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источников образования иму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имущества и источников его образ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результатов финансово-хозяйственной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ассивными называются счета для уч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источников образования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имущества и источников его образ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результатов финансово-хозяйственной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Конечное сальдо по активному счету равно нулю в случае, есл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о счету в течение месяца не было движ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борот по дебету счета равен обороту по кредиту сч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начальное сальдо плюс дебетовый оборот равны кредитовому оборот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начальное сальдо равно дебетовому оборо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Конечное сальдо по пассивному счету равно нулю в случае,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о счету в течение месяца не было движ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борот по дебету счета равен обороту по кредиту сч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начальное сальдо плюс кредитовый оборот равны дебетовому оборо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начальное сальдо равно кредитовому оборо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Активно-пассивным является сч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"Расчетные счета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"Расчеты по долгосрочным кредитам и займам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"Расчеты по социальному страхованию и обеспечению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"Расчеты с разными дебиторами и кредиторами".</w:t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Счета для учета капитала по отношению к баланс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акт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асс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активно-пасс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активные и пассив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Инвентарные счета по отношению к баланс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акт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асс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активно-пассивны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активные и пассив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Счета для учета расчетов по отношению к баланс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акт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асс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активно-пассив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активные, пассивные и активно-пассив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Двойная запись представляет собой способ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группировки объектов бухгалтерского уч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тражения хозяйственных операций на счетах бухгалтерского уч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обобщения данных на счетах бухгалтерского уч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отражения информации об имуществе хозяйствующего субъ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. Корреспонденция счетов представляет собой взаимосвязь межд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синтетическими и аналитическими счет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аналитическими счетами и субсчет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дебетом одного и кредитом другого сч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счетами бухгалтерского учета и баланс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5. Сложной называется бухгалтерская проводка, в которой одновременно корреспондируют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один счет по дебету и один счет по креди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ва счета по дебету и два счета по креди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один счет по дебету и два счета по кредиту и наобор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балансовые и забалансовые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Хронологической записью называется отражение хозяйственных операци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по определенной систем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на счетах бухгалтерского уч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в первичных документ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в последовательности их совер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7. Систематической записью называется отражение хозяйственных операц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о определенной систем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на счетах бухгалтерского уч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в первичных документ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в последовательности их совер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Обобщение данных текущего бухгалтерского учета осуществляетс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в сальдовой ведом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в оборотной ведомости;</w:t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на синтетических счет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на аналитических счет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9. Отсутствие равенства итогов оборотов в оборотной ведомости по синтетическим счетам объясняетс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допущенной ошибкой при переносе начального сальд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неправильным подсчетом конечного сальд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арифметической ошибкой при подсчете итогов записей по счет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нарушением способа двойной запис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. На активных счетах для учета расчетов отражает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дебиторская задолжен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кредиторская задолженность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задолженность организации по краткосрочным кредитам бан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задолженность персоналу по оплате тру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1. На пассивных счетах для учета расчетов отражает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дебиторская задолжен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кредиторская задолжен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задолженность подотчетны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расходы на продаж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26" w:leader="none"/>
          <w:tab w:val="left" w:pos="9606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Тема 4. </w:t>
      </w:r>
      <w:r>
        <w:rPr>
          <w:b/>
          <w:bCs/>
          <w:sz w:val="28"/>
          <w:szCs w:val="28"/>
        </w:rPr>
        <w:t>Инвентаризация имущества и</w:t>
      </w:r>
    </w:p>
    <w:p>
      <w:pPr>
        <w:pStyle w:val="Normal"/>
        <w:tabs>
          <w:tab w:val="clear" w:pos="720"/>
          <w:tab w:val="left" w:pos="1526" w:leader="none"/>
          <w:tab w:val="left" w:pos="960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ств организации</w:t>
      </w:r>
    </w:p>
    <w:p>
      <w:pPr>
        <w:pStyle w:val="Normal"/>
        <w:tabs>
          <w:tab w:val="clear" w:pos="720"/>
          <w:tab w:val="left" w:pos="1526" w:leader="none"/>
          <w:tab w:val="left" w:pos="960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jc w:val="center"/>
        <w:rPr/>
      </w:pPr>
      <w:r>
        <w:rPr>
          <w:b/>
          <w:bCs/>
          <w:i/>
          <w:szCs w:val="24"/>
        </w:rPr>
        <w:t>Вопросы для самоконтроля и проверки качества</w:t>
      </w:r>
    </w:p>
    <w:p>
      <w:pPr>
        <w:pStyle w:val="3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усвоения материала</w:t>
      </w:r>
    </w:p>
    <w:p>
      <w:pPr>
        <w:pStyle w:val="3"/>
        <w:tabs>
          <w:tab w:val="clear" w:pos="720"/>
          <w:tab w:val="left" w:pos="2835" w:leader="none"/>
          <w:tab w:val="left" w:pos="6521" w:leader="none"/>
        </w:tabs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характеризуйте понятие и значение инвентариза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зовите основные документы, регламентирующие порядок проведения инвентаризации в РФ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ислите обязательные случаи проведения инвентаризации в соответствии с законодательством РФ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формулируйте основные этапы проведения инвентаризации в организа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аскройте порядок документального оформления инвентариза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понятия «инвентаризационные разницы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ясните, как отражаются в бухгалтерском учете выявленные при инвентаризации излишки ценност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ведите основные корреспонденции счетов по отражению в бухгалтерском учете недостачи имущества, ее списанию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9.Укажите основные этапы проверки документов в бухгалтерии.</w:t>
      </w:r>
    </w:p>
    <w:p>
      <w:pPr>
        <w:pStyle w:val="Normal"/>
        <w:tabs>
          <w:tab w:val="clear" w:pos="720"/>
          <w:tab w:val="left" w:pos="477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10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Цель задания</w:t>
      </w:r>
      <w:r>
        <w:rPr>
          <w:sz w:val="24"/>
          <w:szCs w:val="24"/>
        </w:rPr>
        <w:t xml:space="preserve"> – изучение методики проведения инвентаризации, порядка документального оформления и отражения в бухгалтерском учете инвентаризационных разниц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>1.  Выписать приказ № 7 о проведении инвентаризации на складе № 1 ОАО «Содружество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>2. Составить инвентаризационную опись</w:t>
      </w:r>
      <w:r>
        <w:rPr>
          <w:sz w:val="24"/>
        </w:rPr>
        <w:t xml:space="preserve"> товарно-материальных ценностей № 3 по состоянию на 31 марта 20___ г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</w:rPr>
        <w:t>3. На основании инвентаризационной описи составить сличительную ведомость результатов инвентаризации товарно-материальных ценностей № 3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jc w:val="center"/>
        <w:outlineLvl w:val="0"/>
        <w:rPr>
          <w:i/>
          <w:i/>
          <w:sz w:val="24"/>
        </w:rPr>
      </w:pPr>
      <w:r>
        <w:rPr>
          <w:i/>
          <w:sz w:val="24"/>
        </w:rPr>
        <w:t>Исходные данные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</w:rPr>
        <w:t>На основании приказа генерального директора ОАО «Содружество» Котова А.П. инвентаризационная комиссия в составе заместителя генерального директора Дмитриева П.П., заместителя главного бухгалтера Павловой И.И. с участием зав. складом № 1 Васильева В.И. 31 марта 20___г. провела инвентаризацию продовольственных товаров на складе № 1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</w:rPr>
        <w:t>До проведения инвентаризации заведующий складом № 1 Васильев В.И. дал расписку в том, что все приходные и расходные документы на товарно-материальные ценности сданы им своевременно в бухгалтерию при товарных отчетах, неоприходованных поступивших и несписанных выбывших товаров нет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4"/>
        </w:rPr>
      </w:pPr>
      <w:r>
        <w:rPr>
          <w:sz w:val="24"/>
        </w:rPr>
        <w:t>Фактическое наличие и остатки товаров по данным бухгалтерского учета по состоянию на 31 марта 20___ г. на складе № 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Задание 1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1. На основании исходных данных составить </w:t>
      </w:r>
      <w:r>
        <w:rPr>
          <w:i/>
          <w:sz w:val="24"/>
        </w:rPr>
        <w:t>приходный кассовый ордер</w:t>
      </w:r>
      <w:r>
        <w:rPr>
          <w:sz w:val="24"/>
        </w:rPr>
        <w:t xml:space="preserve"> и произвести его бухгалтерскую обработку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Исходные данные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4"/>
        </w:rPr>
        <w:t>Приходным кассовым ордером  № 120 от 1 марта 200_ г. оформить поступление  в кассу  Петровского райпо остатка неиспользованных подотчетных сумм от товароведа Блиновой Г.В. 1200 руб. по авансовому отчету № 25 от 28 февраля 20___ г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седатель правления Семилукского райпо – Иванов И.А., главный бухгалтер – Климова О.Е., кассир – Кротова А.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4"/>
        </w:rPr>
        <w:t xml:space="preserve">2. На основании исходных данных составить </w:t>
      </w:r>
      <w:r>
        <w:rPr>
          <w:i/>
          <w:sz w:val="24"/>
        </w:rPr>
        <w:t>расходный кассовый ордер</w:t>
      </w:r>
      <w:r>
        <w:rPr>
          <w:sz w:val="24"/>
        </w:rPr>
        <w:t xml:space="preserve"> и произвести его бухгалтерскую обработку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Исходные данные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4"/>
        </w:rPr>
        <w:t>Расходным кассовым ордером  № 160 от 1 марта 200_ г. оформить выдачу денежных средств в виде аванса в сумме 5000 руб. из кассы  Семилукского райпо заместителю председателя правления Зайцеву К.А. на командировочные расходы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4"/>
        </w:rPr>
      </w:pPr>
      <w:r>
        <w:rPr>
          <w:sz w:val="24"/>
        </w:rPr>
        <w:t>(Недостающие реквизиты использовать из предыдущего задания.)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4"/>
        </w:rPr>
        <w:t xml:space="preserve">3. Используя исходные данные, составить </w:t>
      </w:r>
      <w:r>
        <w:rPr>
          <w:i/>
          <w:sz w:val="24"/>
        </w:rPr>
        <w:t>отчет кассира</w:t>
      </w:r>
      <w:r>
        <w:rPr>
          <w:sz w:val="24"/>
        </w:rPr>
        <w:t xml:space="preserve"> за 1 марта 20__ г. и произвести его бухгалтерскую обработку.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rPr>
          <w:i/>
          <w:i/>
          <w:sz w:val="24"/>
        </w:rPr>
      </w:pPr>
      <w:r>
        <w:rPr>
          <w:i/>
          <w:sz w:val="24"/>
        </w:rPr>
        <w:t>Исходные данные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4"/>
        </w:rPr>
        <w:t>Остаток денежных средств в кассе Семилукского райпо на 1 марта 20___ г. составил 7000 руб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4"/>
        </w:rPr>
        <w:t>Отразить в отчете по предыдущим заданиям поступление и выдачу из кассы по приходному и расходному кассовым ордерам денежных средств, используя те же реквизиты организации. Кроме того, записать в отчет без составления первичных документов следующие хозяйственные операции за 1 марта 20____ г.: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4"/>
        </w:rPr>
        <w:t>По приходному кассовому ордеру № 121 принята торговая выручка от заведующего магазином № 5 Орловой И.И. в сумме 6750 руб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</w:rPr>
        <w:t>По расходному кассовому ордеру № 161 выдан из кассы аванс водителю райпо Клочкову П. Т. на приобретение ГСМ в сумме 1000 руб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</w:rPr>
        <w:t>Приходным кассовым ордером № 122 оформляется поступление в кассу с расчетного счета организации (по чеку № 145268) денежных средств на выплату заработной платы и командировочные расходы в сумме 280 000 руб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</w:rPr>
        <w:t>Расходным кассовым ордером № 162 оформляется выдача из кассы заработной платы работникам организации (платежная ведомость № 3) в сумме 272 000 руб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0" w:leader="none"/>
          <w:tab w:val="left" w:pos="426" w:leader="none"/>
        </w:tabs>
        <w:ind w:firstLine="709"/>
        <w:rPr>
          <w:i/>
          <w:i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100</wp:posOffset>
                </wp:positionH>
                <wp:positionV relativeFrom="paragraph">
                  <wp:posOffset>-197485</wp:posOffset>
                </wp:positionV>
                <wp:extent cx="504825" cy="247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pt;margin-top:-15.55pt;width:39.7pt;height:1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iCs w:val="false"/>
        </w:rPr>
        <w:t>Таблица 1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нформация о фактическом наличии и остатках товаров на дату инвентаризации на складе № 1 ОАО «Содружество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49"/>
        <w:gridCol w:w="1113"/>
        <w:gridCol w:w="831"/>
        <w:gridCol w:w="1059"/>
        <w:gridCol w:w="851"/>
        <w:gridCol w:w="992"/>
        <w:gridCol w:w="85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товаров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Номенклатурный номе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Цена,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алич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 xml:space="preserve">По данны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бухгалтерского учет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акароны, высший сор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4000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4-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Мука пшеничная, высший сор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1000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8-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Рис шлифован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900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8-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 xml:space="preserve">Крупа гречнева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900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79-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Сахар-пес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000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7-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Соль фасованная 1/1000 йодирован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20000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пач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5-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шено шлифованное, 1 сор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7-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Вафли «Сливочные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7000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93-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Вафли «Апельсиновые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7000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01-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еченье «Нектар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7000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122-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родовольственные товары раз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того товар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4"/>
        </w:rPr>
      </w:pPr>
      <w:r>
        <w:rPr>
          <w:sz w:val="24"/>
        </w:rPr>
        <w:t>После рассмотрения материалов инвентаризации руководителем ОАО «Содружество» принято решение недостачу отнести за счет материально-ответственного лица, излишки оприходовать в доход организаци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естовые задания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Излишки товарно-материальных ценностей, выявленные при плановой инвентаризации, относятся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очие доход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рибыл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доходы будущих пери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добавочный капит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писание выявленной при инвентаризации недостачи материалов при отсутствии виновного лица за счет организации отражается следующей записью на счета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Дебет счета 94 "Недостачи и потери от порчи ценностей" Кредит счета 10 "Материалы";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Дебет счета 91 "Прочие доходы и расходы" Кредит счета 94 "Недостачи и потери от порчи ценностей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Дебет счета 73 "Расчеты с персоналом по прочим операциям" Кредит счета 94 "Недостачи и потери от порчи ценностей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Дебет счета 10 "Материалы" Кредит счета 91 "Прочие доходы и расходы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огашение недостачи путем удержания соответствующей суммы из заработной платы виновного лиц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Дебет счета 50 "Касса" Кредит счета 73 "Расчеты с персоналом по оплате труда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ебет счета 50 "Касса" Кредит счета 91 "Прочие доходы и расходы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Дебет счета 73 "Расчеты с персоналом по прочим операциям" Кредит счета 94 "Недостачи и потери от порчи ценностей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Дебет счета 70 "Расчеты с персоналом по оплате труда" Кредит счета 73 "Расчеты с персоналом по прочим операциям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Сроки проведения инвентаризации в организации устанавлив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ормативными документа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главным бухгалтером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уководителем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материально-ответственным лиц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ервичные документы по назначению группируются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ервичные и сводны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распорядительные, оправдательные, бухгалтерского оформления, комбинированны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разовые и накопитель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внутренние и внеш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Первичные документы по времени составления классифицируются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ервичные и сводны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распорядительные, оправдательные, бухгалтерского оформления, комбинирован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азовые и накопительны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внутренние и внеш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ервичные документы по объему информации классифицируются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ервичные и сводны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распорядительные, оправдательные, бухгалтерского оформления, комбинирован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азовые и накопитель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внутренние и внеш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Первичные документы по месту составления классифицируются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ервичные и сводны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распорядительные, оправдательные, бухгалтерского оформления, комбинирован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азовые и накопительны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внутренние и внеш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Показатели документов в бухгалтерском учете назыв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регистр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реестрами;</w:t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еквизит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овод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К оправдательному документу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распоряжение на проведение инвентар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счет-факту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асчет начисления амортизации основных сред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требование на отпуск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 К первичному документу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товарный отч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расчетная - платежная ведомость по заработной плат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авансовый отч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иходный кассовый орде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К разовому документу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тчет касси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лимитно - заборная кар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требование на отпуск материал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товарный от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 К внутреннему документу относ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счет-факту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латежное поруч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больничный лис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расходный кассовый орде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. К внешнему документу относи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табель учета использования рабочего времен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лимитно - заборная кар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товарно-транспортная накладна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инвентаризационная о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5. Проверка документов по существу представляет собой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проверку правильности оформления бухгалтерских докум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установление законности совершаемых хозяйственных опер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арифметическую проверку бухгалтерских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оверку подлинности бухгалтерских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 </w:t>
      </w:r>
      <w:r>
        <w:rPr>
          <w:b/>
          <w:spacing w:val="-2"/>
          <w:sz w:val="24"/>
          <w:szCs w:val="24"/>
        </w:rPr>
        <w:t>БУХГАЛТЕРСКА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ОТЧЕТНОСТЬ</w:t>
      </w:r>
    </w:p>
    <w:p>
      <w:pPr>
        <w:pStyle w:val="Normal"/>
        <w:ind w:firstLine="56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опросы для самоконтроля и проверки качества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своения материала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Что понимается под бухгалтерской отчетностью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 чем проявляется взаимосвязь бухгалтерского учета с бухгалтерской отчетностью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еречислите требования, предъявляемые в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зовите качественные характеристики бухгалтерской отче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Что понимается под отчетным периодом, каковы сроки утверждения и представления бухгалтерской отчетности (годовой и промежуточной)?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Какую информацию хотят получить внутренние пользователи бухгалтерской отчетности?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Назовите группы внешних пользователей бухгалтерской отчетности и определите специфику требований каждого из них к отчетн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Дайте определение бухгалтерского баланса и назовите четыре основных функции, которые он выполняет в системе упра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Укажите виды бухгалтерских балансов и их отличительные особен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10. Раскройте схему построения бухгалтерского баланса. Каков порядок расположения статей в активе и пассиве бухгалтерского баланса?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Дайте определение актива баланс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Дайте определение пассива балан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3. Структура и содержание отчета о финансовых результатах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14. Регистры синтетического аналитического учета, необходимые для составления отчета о финансовых результатах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5. Какие виды деятельности выделяют в отчете о финансовых результатах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6. Виды прибыли в отчете о финансовых результатах и порядок их расчет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12</w:t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Цель задания-</w:t>
      </w:r>
      <w:r>
        <w:rPr>
          <w:sz w:val="24"/>
          <w:szCs w:val="24"/>
        </w:rPr>
        <w:t xml:space="preserve"> дать определение бухгалтерской отчетности, изучить Положение по бухгалтерскому учету «Бухгалтерская отчетность организаций» (ПБУ 4/99), ознакомиться с приказом № 66н от 22.07.10 г. Минфина РФ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Изучить Положение по бухгалтерскому учету «Бухгалтерская отчетность организации (ПБУ 4/99)», утвержденное Приказом Министерства финансов Российской Федерации от 6 июля 1999 г. № 43н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ответы на следующие вопросы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ая структура ПБУ 4/99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бщие положения  данного российского стандарта (ст.1-3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, данные в ПБУ 4/99 (ст. 4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сопутствующая бухгалтерской отчетности (ст. 39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ухгалтерской отчетности (ст.40 - 41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13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Цель задания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по данным бухгалтерского учета организации научиться составлять бухгалтерский баланс на отчетную да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разить на счетах бухгалтерского учета ООО «Восток» хозяйственные операции декабря. Для этого необходим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ыть счета в главной книг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оставить Журнал хозяйственных операций потребительского общества за декабрь текущего года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дсчитать обороты и сальдо по счетам главной книги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ить оборотную ведомост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оставить бухгалтерский баланс организации на 01 января отчетного год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ходные данны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рганизация – ООО «Восток». Адрес:</w:t>
      </w:r>
      <w:r>
        <w:rPr/>
        <w:t xml:space="preserve"> </w:t>
      </w:r>
      <w:r>
        <w:rPr>
          <w:sz w:val="24"/>
          <w:szCs w:val="24"/>
        </w:rPr>
        <w:t>394072, г.Воронеж, ул.Богачева, д.36а. 2. Вид деятельности: торгов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онно-правовая форма: частная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тки хозяйственных средств и источников их образования на начало года и на 01 декабря отчетного года приведены в оборотной ведомости.</w:t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отная ведомость по синтетическим счетам бухгалтерского учета ООО «Восток»</w:t>
      </w:r>
    </w:p>
    <w:p>
      <w:pPr>
        <w:pStyle w:val="Normal"/>
        <w:ind w:firstLine="567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4"/>
        <w:gridCol w:w="1704"/>
        <w:gridCol w:w="1559"/>
        <w:gridCol w:w="1417"/>
        <w:gridCol w:w="1560"/>
      </w:tblGrid>
      <w:tr>
        <w:trPr>
          <w:trHeight w:val="451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11" w:hanging="0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spacing w:lineRule="auto" w:line="228"/>
              <w:ind w:left="-108" w:right="-111" w:hanging="0"/>
              <w:jc w:val="center"/>
              <w:rPr/>
            </w:pPr>
            <w:r>
              <w:rPr/>
              <w:t>счет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Наименование синтетического счет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5" w:firstLine="36"/>
              <w:jc w:val="center"/>
              <w:rPr/>
            </w:pPr>
            <w:r>
              <w:rPr/>
              <w:t>Сальдо на 01. 01. отчетного года (тыс. 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льдо на 01. 12. отчетного года (тыс. руб.)</w:t>
            </w:r>
          </w:p>
        </w:tc>
      </w:tr>
      <w:tr>
        <w:trPr>
          <w:trHeight w:val="331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9" w:right="-108" w:firstLine="34"/>
              <w:jc w:val="center"/>
              <w:rPr/>
            </w:pPr>
            <w:r>
              <w:rPr/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6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2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6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42</w:t>
            </w:r>
          </w:p>
        </w:tc>
      </w:tr>
      <w:tr>
        <w:trPr>
          <w:trHeight w:val="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69</w:t>
            </w:r>
          </w:p>
        </w:tc>
      </w:tr>
      <w:tr>
        <w:trPr>
          <w:trHeight w:val="5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 xml:space="preserve">Вложения во внеоборотные активы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Материал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1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Резервы под обесценение материальных ценнос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НДС по приобретенным ценност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Това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4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Торговая нацен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38</w:t>
            </w:r>
          </w:p>
        </w:tc>
      </w:tr>
      <w:tr>
        <w:trPr>
          <w:trHeight w:val="26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both"/>
              <w:rPr/>
            </w:pPr>
            <w:r>
              <w:rPr/>
              <w:t>Касс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четы с поставщиками (срок расчетов до 12 месяце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5</w:t>
            </w:r>
          </w:p>
        </w:tc>
      </w:tr>
      <w:tr>
        <w:trPr>
          <w:trHeight w:val="41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четы с покупателями (платежи ожидаются в течении 12 месяце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зервы по сомнительным долг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четы по краткосрочным кредитам и займ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</w:tr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четы по долгосрочным кредитам и займ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</w:tr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четы с бюджет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четы по социальному страхова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четы по претенз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Уставный капитал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в том числе паевой фо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53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7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27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>
          <w:trHeight w:val="26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7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Целевое финанс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5</w:t>
            </w:r>
          </w:p>
        </w:tc>
      </w:tr>
      <w:tr>
        <w:trPr>
          <w:trHeight w:val="26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Прибыли и убы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Ит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5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5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8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Хозяйственные операции ООО «Восток» за декабрь отчетного год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ислен с расчетного счета налог на доходы работников организации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10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ислены с расчетного счета платежи по страховым взносам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07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ислено поставщику в погашении задолженности по полученным материалам 600 тыс. руб., в том числе НДС            92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жена сумма НДС к возмещению со стоимости материалов 92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 расчетный счет поступили  платежи от покупателей 260 тыс. руб., от разных дебиторов 80 тыс. руб., от поставщиков в погашении  ранее предъявленных претензий 45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лучено в кассу с расчетного счета для выплаты заработной платы  588 тыс. руб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магазины от разных поставщиков поступило товаров на сумму 6250 тыс. руб. по оптовым ценам.  Оприходованы товары по розничным ценам на сумму 7810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ражены транспортные расходы, включенные в счета поставщиков и транспортных организаций по доставке товаров в магазины– 6 тыс. руб., в том числе НДС  0,92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расчетного счета перечислено разным поставщикам за полученные товары            4500 тыс. руб., транспортным организациям 6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ана сумма НДС по транспортным услугам к возмещению 0,92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нят к оплате счет ООО «Воронежэнерго» за использованную электроэнергию для производственных нужд 100 тыс. руб., на сумму НДС 18 тыс. руб. Всего: 118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нят к оплате счет МУП «Водоканал» за предоставленные коммунальные услуги на  содержание и отопление помещений магазинов 60 тыс. руб., сумма НДС                 11 тыс. руб. Всего: 71 тыс. руб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 расчетного счета перечислено ООО «Воронежэнерго» – 118 тыс. руб., МУП «Водоканал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1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жен НДС к возмещению с оплаченных услуг              29 тыс. руб.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плачено с расчетного счета банку за кассовое обслуживание в текущем месяце 3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слена заработная плата работникам 597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слены страховые взносы на заработную плату работников 179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числен налог на доходы физических лиц               52 тыс. руб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жена продажа товаров розничной торговой сети 8500 тыс. руб. В кассу организации поступила торговая выручка магазинов 8500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Из кассы организации на расчетной счет поступила торговая выручка магазинов              7514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Из кассы организации выдана заработная плата работникам на сумму 588 тыс. руб., на командировочные расходы 11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1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жена сумма торговой наценки по проданным товарам согласно расчета  1472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ражена сумма НДС по реализованной торговой наценке – сумма реализованной торговой наценки (доход) по продаже продовольственных товаров 1104 тыс. руб. (9,09%) – 100 тыс. руб., по непродовольственным товарам 368 тыс. руб.(15,25 %) – 56 тыс. руб. Всего: 156 тыс. руб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16"/>
        <w:ind w:left="0" w:firstLine="709"/>
        <w:jc w:val="both"/>
        <w:rPr/>
      </w:pPr>
      <w:r>
        <w:rPr>
          <w:sz w:val="24"/>
          <w:szCs w:val="24"/>
        </w:rPr>
        <w:t>С расчетного счета общества перечислена сумма НДС по реализованным товарам в сумме  156 тыс. руб.</w:t>
      </w:r>
    </w:p>
    <w:p>
      <w:pPr>
        <w:pStyle w:val="Normal"/>
        <w:numPr>
          <w:ilvl w:val="0"/>
          <w:numId w:val="4"/>
        </w:numPr>
        <w:spacing w:lineRule="auto" w:line="216"/>
        <w:ind w:left="0" w:firstLine="709"/>
        <w:jc w:val="both"/>
        <w:rPr/>
      </w:pPr>
      <w:r>
        <w:rPr>
          <w:sz w:val="24"/>
          <w:szCs w:val="24"/>
        </w:rPr>
        <w:t xml:space="preserve">Выявлен и списан финансовый результат от продажи товаро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2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слен налог на имущество 12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sz w:val="24"/>
          <w:szCs w:val="24"/>
        </w:rPr>
        <w:t xml:space="preserve">Выявлен и списан финансовый результат от прочих доходов и расходо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sz w:val="24"/>
          <w:szCs w:val="24"/>
        </w:rPr>
        <w:t>Начислен налог на прибыль за декабрь согласно налоговой декларации 28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2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 финансовый результат деятельности организации за год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?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 14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i/>
          <w:sz w:val="24"/>
          <w:szCs w:val="24"/>
        </w:rPr>
        <w:t xml:space="preserve">Цель задания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вторить состав доходов и расходов организации в соответствии с Положениями по бухгалтерскому учету «Доходы организации» (ПБУ 9/99), «Расходы организации» (ПБУ 10/99), изучить содержание и структуру отчета о финансовых результатах;</w:t>
      </w:r>
    </w:p>
    <w:p>
      <w:pPr>
        <w:pStyle w:val="Normal"/>
        <w:spacing w:lineRule="auto" w:line="252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на основе данных бухгалтерского учета составить отчет о финансовых результатах.</w:t>
      </w:r>
    </w:p>
    <w:p>
      <w:pPr>
        <w:pStyle w:val="Normal"/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стовые задания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Хозяйствующие субъекты (кроме бюджетных организаций) в обязательном порядке представляют годовую отчетност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учредителям, участникам или собственникам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очерним обществ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территориальным органам государственной статистики по месту их регист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арендодател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) органам, уполномоченным управлять государственным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другим органам исполнительной вла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Публикации в обязательном порядке подлежат формы годовой бухгалтерской отчетност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бухгалтерский балан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тчет о финансовых результат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отчет об изменениях капитал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отчет о движении денежных сред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отчет о затратах на производств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приложение к бухгалтерскому баланс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) отчет о продук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) пояснительная запис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) информация о результатах аудита годовой отчет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Бухгалтерская отчетность в зависимости от периодичности составления подразделяется на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текущу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ериодическу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годову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сводну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внутренню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В состав квартальной отчетности включа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бухгалтерский балан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тчет о финансовых результат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отчет об изменениях капитал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отчет о движении денежны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В состав годовой бухгалтерской отчетности включ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бухгалтерский балан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тчет о финансовых результата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отчет об изменениях капитал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отчет о движении денежных сред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отчет о затратах на производств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приложение к бухгалтерскому баланс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) пояснительная запис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дним из признаков, отличающих одну форму бухгалтерского учета от другой, 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количество, назначение, содержание и внешний вид применяемых регистр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совокупность применяемых первичных докум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порядок регистрации хозяйственной деятель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порядок составления бухгалтерского балан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К учетному регистру относи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 платежная ведом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оверен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отчет касси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инвентарная карточ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Способ исправления ошибки, допущенной в расходном кассовом ордере при написании су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корректурны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"красное сторно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испорченный документ подлежит ликвид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дополнительная за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 отчете кассира допущена ошибка при оприходовании выручки в меньшей сумме. Способ ее исправлени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корректурны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"красное сторно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испорченный документ подлежит ликвид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дополнительная за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Ошибочно начислена заработная плата персоналу организации в большей сумме. Способ исправления ошиб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корректурны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"красное сторно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испорченный документ подлежит ликвид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дополнительная за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 При подсчете итогов в товарном отчете допущена ошибка. Способ ее исправл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корректурны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"красное сторно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испорченный документ подлежит ликвид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дополнительная за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Корректировка большей суммы на меньшую в учетных регистрах при правильной корр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онденции счетов осуществляется способо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корректурны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"красное сторно"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испорченный документ подлежит ликвид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дополнительная за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При журнально-ордерной форме учета бухгалтерский баланс составляется по данны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журналов-орде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мемориальных ордер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Главной кни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оборотной ведомости по синтетическим счетам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Глоссарий отдельных термин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120" w:hanging="0"/>
        <w:jc w:val="center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</w:t>
      </w:r>
      <w:r>
        <w:rPr>
          <w:b/>
          <w:sz w:val="28"/>
          <w:szCs w:val="28"/>
        </w:rPr>
        <w:t>БУХГАЛТЕРСКИЙ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УЧЕТ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120" w:hanging="0"/>
        <w:outlineLvl w:val="1"/>
        <w:rPr>
          <w:rFonts w:ascii="Tahoma" w:hAnsi="Tahoma" w:cs="Tahoma"/>
          <w:b/>
          <w:b/>
          <w:bCs/>
          <w:color w:val="000099"/>
          <w:sz w:val="22"/>
          <w:szCs w:val="22"/>
        </w:rPr>
      </w:pPr>
      <w:r>
        <w:rPr>
          <w:rFonts w:cs="Tahoma" w:ascii="Tahoma" w:hAnsi="Tahoma"/>
          <w:b/>
          <w:bCs/>
          <w:color w:val="000099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Аналитический учет</w:t>
      </w:r>
      <w:r>
        <w:rPr>
          <w:rFonts w:cs="Tahoma"/>
          <w:color w:val="000000"/>
          <w:sz w:val="24"/>
          <w:szCs w:val="18"/>
        </w:rPr>
        <w:t xml:space="preserve"> - детализированный бухгалтерский учет хозяйственных операций и средств предприяти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color w:val="000000"/>
          <w:sz w:val="24"/>
          <w:szCs w:val="18"/>
        </w:rPr>
        <w:t xml:space="preserve">По законодательству РФ аналитический учет ведется в лицевых, материальных и иных аналитических счетах бухгалтерского учета, группирующих детальную информацию об имуществе, обязательствах и о хозяйственных операциях внутри каждого синтетического сче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Бухгалтерия</w:t>
      </w:r>
      <w:r>
        <w:rPr>
          <w:rFonts w:cs="Tahoma"/>
          <w:color w:val="000000"/>
          <w:sz w:val="24"/>
          <w:szCs w:val="18"/>
        </w:rPr>
        <w:t xml:space="preserve"> - ведение книг и ведомостей учета денежных средств и материальных ценностей с соблюдением определенных правил и форм документаци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Бухгалтерия</w:t>
      </w:r>
      <w:r>
        <w:rPr>
          <w:rFonts w:cs="Tahoma"/>
          <w:color w:val="000000"/>
          <w:sz w:val="24"/>
          <w:szCs w:val="18"/>
        </w:rPr>
        <w:t xml:space="preserve"> - фиксация финансовых и материальных ресурсов, их поступления и движения посредством занесения соответствующих сведений в бухгалтерские сче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Бухгалтерия</w:t>
      </w:r>
      <w:r>
        <w:rPr>
          <w:rFonts w:cs="Tahoma"/>
          <w:color w:val="000000"/>
          <w:sz w:val="24"/>
          <w:szCs w:val="18"/>
        </w:rPr>
        <w:t xml:space="preserve"> - специальный отдел предприятия, ведающий бухгалтерскими операциями. Обычно бухгалтерия возглавляется главным бухгалтеро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Бухгалтерский учет</w:t>
      </w:r>
      <w:r>
        <w:rPr>
          <w:rFonts w:cs="Tahoma"/>
          <w:color w:val="000000"/>
          <w:sz w:val="24"/>
          <w:szCs w:val="18"/>
        </w:rPr>
        <w:t xml:space="preserve"> - система сбора и обработки финансовой информации о предприятии, дающая ее пользователям возможность выносить обоснованные суждения о финансовом положении организации и принимать экономические решения. В зависимости от круга пользователей различают финансовый учет и управленческий учет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Бухгалтерские соглашения</w:t>
      </w:r>
      <w:r>
        <w:rPr>
          <w:rFonts w:cs="Tahoma"/>
          <w:color w:val="000000"/>
          <w:sz w:val="24"/>
          <w:szCs w:val="18"/>
        </w:rPr>
        <w:t xml:space="preserve"> - в широком смысле - методы и процедуры, используемые в бухгалтерском учет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Бухгалтерские соглашения</w:t>
      </w:r>
      <w:r>
        <w:rPr>
          <w:rFonts w:cs="Tahoma"/>
          <w:color w:val="000000"/>
          <w:sz w:val="24"/>
          <w:szCs w:val="18"/>
        </w:rPr>
        <w:t xml:space="preserve"> - в узком смысле - методы и процедуры, используемые в бухгалтерском учете и не являющиеся официально одобренными и рекомендованным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Бухгалтерский баланс</w:t>
      </w:r>
      <w:r>
        <w:rPr>
          <w:rFonts w:cs="Tahoma"/>
          <w:color w:val="000000"/>
          <w:sz w:val="24"/>
          <w:szCs w:val="18"/>
        </w:rPr>
        <w:t xml:space="preserve"> - система показателей, сгруппированных в сводную таблицу, характеризующих в денежном выражении состав, размещение, источник и назначение средств предприятия на отчетную дату. Бухгалтерский баланс состоит из левой (активы) и правой (пассивы) частей, итоги которых должны быть равны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Бухгалтерский документ</w:t>
      </w:r>
      <w:r>
        <w:rPr>
          <w:rFonts w:cs="Tahoma"/>
          <w:color w:val="000000"/>
          <w:sz w:val="24"/>
          <w:szCs w:val="18"/>
        </w:rPr>
        <w:t xml:space="preserve"> - письменное свидетельство, которое подтверждает факт совершения хозяйственных операций, право на их совершение или устанавливает материальную ответственность работника за доверенные им ценности. Бухгалтерские документы различают: </w:t>
        <w:br/>
        <w:t xml:space="preserve">- по назначению: распорядительные, оправдательные, бухгалтерского оформления и комбинированные; </w:t>
        <w:br/>
        <w:t xml:space="preserve">- по порядку составления: первичные и сводные; </w:t>
        <w:br/>
        <w:t xml:space="preserve">- по содержанию хозяйственных операций: материальные, денежные и расчетные; </w:t>
        <w:br/>
        <w:t xml:space="preserve">- по способу отражения операций: разовые и накопительные; </w:t>
        <w:br/>
        <w:t xml:space="preserve">- по месту составления: внутренние и внешние; </w:t>
        <w:br/>
        <w:t xml:space="preserve">- по порядку заполнения: заполненные вручную и составленные автоматизированной системо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Денежный измеритель</w:t>
      </w:r>
      <w:r>
        <w:rPr>
          <w:rFonts w:cs="Tahoma"/>
          <w:color w:val="000000"/>
          <w:sz w:val="24"/>
          <w:szCs w:val="18"/>
        </w:rPr>
        <w:t xml:space="preserve"> - измеритель в бухгалтерском учете, при помощи которого получают значения показателей в денежном выражении. Денежная оценка всех объектов бухгалтерского учета является обязательной; синтетический учет ведется только в денежном выражении. В РФ денежным измерителем является рубль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Денежный показатель</w:t>
      </w:r>
      <w:r>
        <w:rPr>
          <w:rFonts w:cs="Tahoma"/>
          <w:color w:val="000000"/>
          <w:sz w:val="24"/>
          <w:szCs w:val="18"/>
        </w:rPr>
        <w:t xml:space="preserve"> - показатель, который используется в хозяйственном учете для отражения объектов в едином выражени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Документация бухгалтерского учета</w:t>
      </w:r>
      <w:r>
        <w:rPr>
          <w:rFonts w:cs="Tahoma"/>
          <w:color w:val="000000"/>
          <w:sz w:val="24"/>
          <w:szCs w:val="18"/>
        </w:rPr>
        <w:t xml:space="preserve"> - совокупность материальных носителей информации, составляемая предприятием по установленным требованиям в ходе ведения им бухгалтерского учета и включающая в себя: </w:t>
        <w:br/>
        <w:t xml:space="preserve">- первичные учетные документы; </w:t>
        <w:br/>
        <w:t xml:space="preserve">- сводные учетные документы; </w:t>
        <w:br/>
        <w:t xml:space="preserve">- регистры бухгалтерского учета; </w:t>
        <w:br/>
        <w:t xml:space="preserve">- данные внутренней бухгалтерской отчетно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Измерители в бухгалтерском учете</w:t>
      </w:r>
      <w:r>
        <w:rPr>
          <w:rFonts w:cs="Tahoma"/>
          <w:color w:val="000000"/>
          <w:sz w:val="24"/>
          <w:szCs w:val="18"/>
        </w:rPr>
        <w:t xml:space="preserve"> - единицы, в которых измеряются показатели объектов учета. Различают натуральный, трудовой и денежный измерител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Калькуляция -</w:t>
      </w:r>
      <w:r>
        <w:rPr>
          <w:rFonts w:cs="Tahoma"/>
          <w:color w:val="000000"/>
          <w:sz w:val="24"/>
          <w:szCs w:val="18"/>
        </w:rPr>
        <w:t xml:space="preserve"> представленный в табличной форме бухгалтерский расчет затрат в денежном выражении на производство и сбыт единицы изделия или партии изделий, а также на осуществление работ и услуг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color w:val="000000"/>
          <w:sz w:val="24"/>
          <w:szCs w:val="18"/>
        </w:rPr>
        <w:t xml:space="preserve">По отношению ко времени осуществления хозяйственного процесса различают нормативные, плановые и отчетные калькуляции; по объему затрат - калькуляции производственной и полной себестоимо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Мера стоимости</w:t>
      </w:r>
      <w:r>
        <w:rPr>
          <w:rFonts w:cs="Tahoma"/>
          <w:color w:val="000000"/>
          <w:sz w:val="24"/>
          <w:szCs w:val="18"/>
        </w:rPr>
        <w:t xml:space="preserve"> - единицы, в которых измеряются цены и ведется бухгалтерский учет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Натуральные показатели</w:t>
      </w:r>
      <w:r>
        <w:rPr>
          <w:rFonts w:cs="Tahoma"/>
          <w:color w:val="000000"/>
          <w:sz w:val="24"/>
          <w:szCs w:val="18"/>
        </w:rPr>
        <w:t xml:space="preserve"> - показатели бухгалтерского учета, которые представляют информацию об объектах учета в натуральном выражении: счетом, мерой, весом и т.п. Выбор единиц измерения зависит от особенностей объектов. Натуральные показатели используются для учета количества однородных материальных ценносте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Натуральный измеритель</w:t>
      </w:r>
      <w:r>
        <w:rPr>
          <w:rFonts w:cs="Tahoma"/>
          <w:color w:val="000000"/>
          <w:sz w:val="24"/>
          <w:szCs w:val="18"/>
        </w:rPr>
        <w:t xml:space="preserve"> - измеритель в бухгалтерском учете, при помощи которого получают показатели об объектах бухгалтерского учета в натуральном выражении: вес, мера, счет. Натуральные показатели имеют контрольное значение, они применяются в аналитическом учет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 xml:space="preserve">Оборотная ведомость по счетам синтетического учета </w:t>
      </w:r>
      <w:r>
        <w:rPr>
          <w:rFonts w:cs="Tahoma"/>
          <w:color w:val="000000"/>
          <w:sz w:val="24"/>
          <w:szCs w:val="18"/>
        </w:rPr>
        <w:t xml:space="preserve">- оборотная ведомость по всем синтетическим счетам, предназначенная для проверки правильности учетных записей, общего ознакомления с состоянием финансово-хозяйственной деятельности предприятия и составления нового баланс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Объект бухгалтерского учета</w:t>
      </w:r>
      <w:r>
        <w:rPr>
          <w:rFonts w:cs="Tahoma"/>
          <w:color w:val="000000"/>
          <w:sz w:val="24"/>
          <w:szCs w:val="18"/>
        </w:rPr>
        <w:t xml:space="preserve"> - отдельное предприятие, в отношении которого ведется бухгалтерский учет и составляется отчетность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Оперативный учет</w:t>
      </w:r>
      <w:r>
        <w:rPr>
          <w:rFonts w:cs="Tahoma"/>
          <w:color w:val="000000"/>
          <w:sz w:val="24"/>
          <w:szCs w:val="18"/>
        </w:rPr>
        <w:t xml:space="preserve"> - система текущего наблюдения, контроля за отдельными хозяйственными операциями и управления ими в ходе их осуществления. Оперативный учет ограничивается рамками предприятия и ведется на местах совершения хозяйственных операций. Информация оперативного учета используется для повседневного руководства деятельностью предприят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Отложенная позиция - в бухгалтерском учете -</w:t>
      </w:r>
      <w:r>
        <w:rPr>
          <w:rFonts w:cs="Tahoma"/>
          <w:color w:val="000000"/>
          <w:sz w:val="24"/>
          <w:szCs w:val="18"/>
        </w:rPr>
        <w:t xml:space="preserve"> операция прошлого отчетного периода, для завершения которой недостает данных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 xml:space="preserve">Ревизия </w:t>
      </w:r>
      <w:r>
        <w:rPr>
          <w:rFonts w:cs="Tahoma"/>
          <w:color w:val="000000"/>
          <w:sz w:val="24"/>
          <w:szCs w:val="18"/>
        </w:rPr>
        <w:t xml:space="preserve">- система обязательных контрольных действий по документальной и фактической проверке: </w:t>
        <w:br/>
        <w:t xml:space="preserve">- законности и обоснованности совершенных в ревизуемом периоде хозяйственных и финансовых операций ревизуемой организацией; </w:t>
        <w:br/>
        <w:t xml:space="preserve">- правильности их отражения в бухгалтерском учете и отчетности; а также </w:t>
        <w:br/>
        <w:t xml:space="preserve">- законности действий руководителя и главного бухгалтер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Синтетический регистр</w:t>
      </w:r>
      <w:r>
        <w:rPr>
          <w:rFonts w:cs="Tahoma"/>
          <w:color w:val="000000"/>
          <w:sz w:val="24"/>
          <w:szCs w:val="18"/>
        </w:rPr>
        <w:t xml:space="preserve"> - учетный регистр, в котором записи ведутся только в денежном выражении с указанием даты, номера документа, но без пояснительного текс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Синтетический счет</w:t>
      </w:r>
      <w:r>
        <w:rPr>
          <w:rFonts w:cs="Tahoma"/>
          <w:color w:val="000000"/>
          <w:sz w:val="24"/>
          <w:szCs w:val="18"/>
        </w:rPr>
        <w:t xml:space="preserve"> - счет бухгалтерского учета, который содержит информацию о хозяйственных средствах и операциях в обобщенных показателях. Эти показатели в учете формируются только в денежном выражени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Синтетический учет</w:t>
      </w:r>
      <w:r>
        <w:rPr>
          <w:rFonts w:cs="Tahoma"/>
          <w:color w:val="000000"/>
          <w:sz w:val="24"/>
          <w:szCs w:val="18"/>
        </w:rPr>
        <w:t xml:space="preserve"> - учет обобщенных данных бухгалтерского учета о видах имущества, обязательств и хозяйственных операций по определенным экономическим признакам, который ведется в денежном исчислении на синтетических счетах бухгалтерского уче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Статистический учет -</w:t>
      </w:r>
      <w:r>
        <w:rPr>
          <w:rFonts w:cs="Tahoma"/>
          <w:color w:val="000000"/>
          <w:sz w:val="24"/>
          <w:szCs w:val="18"/>
        </w:rPr>
        <w:t xml:space="preserve"> система регистрации, обобщения и изучения массовых, качественно однородных социально-экономических явлений в масштабе предприятия, отрасли, экономического региона или страны. Информация статистического учета используется органами власти и управления для принятия управленческих решени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Теория бухгалтерского учета</w:t>
      </w:r>
      <w:r>
        <w:rPr>
          <w:rFonts w:cs="Tahoma"/>
          <w:color w:val="000000"/>
          <w:sz w:val="24"/>
          <w:szCs w:val="18"/>
        </w:rPr>
        <w:t xml:space="preserve"> - теоретические, методологические и практические основы организации системы бухгалтерского уче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Трудовой измеритель</w:t>
      </w:r>
      <w:r>
        <w:rPr>
          <w:rFonts w:cs="Tahoma"/>
          <w:color w:val="000000"/>
          <w:sz w:val="24"/>
          <w:szCs w:val="18"/>
        </w:rPr>
        <w:t xml:space="preserve"> - измеритель в бухгалтерском учете, с помощью которого получают показатели о количестве отработанных человеко-дней или человеко-часов. Данные о человеко-днях и человеко-часах используются при начислении зарплаты и исчислении производительности труда. Основным документом по учету рабочего времени является табель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Трудовые показатели</w:t>
      </w:r>
      <w:r>
        <w:rPr>
          <w:rFonts w:cs="Tahoma"/>
          <w:color w:val="000000"/>
          <w:sz w:val="24"/>
          <w:szCs w:val="18"/>
        </w:rPr>
        <w:t xml:space="preserve"> - показатели, которые используются для исчисления количества затраченного труда и выражаются в единицах времени. С помощью трудовых показателей рассчитываются: производительность труда, заработная плата и т.п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Управленческий учет</w:t>
      </w:r>
      <w:r>
        <w:rPr>
          <w:rFonts w:cs="Tahoma"/>
          <w:color w:val="000000"/>
          <w:sz w:val="24"/>
          <w:szCs w:val="18"/>
        </w:rPr>
        <w:t xml:space="preserve"> - процесс идентификации, измерения, сбора, анализа, подготовки, интерпретации и передачи управленческому персоналу информации, необходимой для планирования, контроля и управления текущей производственно-коммерческой деятельности предприятия. Информация управленческого учета является внутренне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jc w:val="both"/>
        <w:outlineLvl w:val="4"/>
        <w:rPr/>
      </w:pPr>
      <w:r>
        <w:rPr>
          <w:rFonts w:cs="Tahoma"/>
          <w:b/>
          <w:color w:val="000000"/>
          <w:sz w:val="24"/>
          <w:szCs w:val="18"/>
        </w:rPr>
        <w:t>Условно-натуральные показатели</w:t>
      </w:r>
      <w:r>
        <w:rPr>
          <w:rFonts w:cs="Tahoma"/>
          <w:color w:val="000000"/>
          <w:sz w:val="24"/>
          <w:szCs w:val="18"/>
        </w:rPr>
        <w:t xml:space="preserve"> - показатели, которые предназначены для отражения однородных по назначению, но разных по качественным характеристикам объектов уче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Учет труда и заработной платы -</w:t>
      </w:r>
      <w:r>
        <w:rPr>
          <w:rFonts w:cs="Tahoma"/>
          <w:color w:val="000000"/>
          <w:sz w:val="24"/>
          <w:szCs w:val="18"/>
        </w:rPr>
        <w:t xml:space="preserve"> </w:t>
        <w:br/>
        <w:t xml:space="preserve">- учет личного состава работников, отработанного ими времени и объема, выполняемых работ; </w:t>
        <w:br/>
        <w:t xml:space="preserve">- учет расчетов с работниками предприятия, бюджетом, органами социального страхования и обеспече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Учет основных средств</w:t>
      </w:r>
      <w:r>
        <w:rPr>
          <w:rFonts w:cs="Tahoma"/>
          <w:color w:val="000000"/>
          <w:sz w:val="24"/>
          <w:szCs w:val="18"/>
        </w:rPr>
        <w:t xml:space="preserve"> - контроль за сохранностью и наличием основных средств по местам их использова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Учетная политика предприятия</w:t>
      </w:r>
      <w:r>
        <w:rPr>
          <w:rFonts w:cs="Tahoma"/>
          <w:color w:val="000000"/>
          <w:sz w:val="24"/>
          <w:szCs w:val="18"/>
        </w:rPr>
        <w:t xml:space="preserve"> - в бухгалтерском учете - совокупность выбранных предприятием способов ведения бухгалтерского учета: первичного наблюдения, стоимостного измерения, текущей группировки и итогового обобщения фактов хозяйственной деятельно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Учетная политика предприятия</w:t>
      </w:r>
      <w:r>
        <w:rPr>
          <w:rFonts w:cs="Tahoma"/>
          <w:color w:val="000000"/>
          <w:sz w:val="24"/>
          <w:szCs w:val="18"/>
        </w:rPr>
        <w:t xml:space="preserve"> - основополагающие принципы, методы, процедуры и правила, принятые компанией для подготовки и представления финансовой отчетно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Учетный регистр</w:t>
      </w:r>
      <w:r>
        <w:rPr>
          <w:rFonts w:cs="Tahoma"/>
          <w:color w:val="000000"/>
          <w:sz w:val="24"/>
          <w:szCs w:val="18"/>
        </w:rPr>
        <w:t xml:space="preserve"> - бланк или бланки учета, предназначенные для регистрации и группировки данных бухгалтерского учета о наличии средств и операциях с ними. Учетные регистры различаются: </w:t>
        <w:br/>
        <w:t xml:space="preserve">- по внешнему виду: бухгалтерские книги, карточки и свободные листы; </w:t>
        <w:br/>
        <w:t xml:space="preserve">- по назначению: хронологические, систематические и комбинированные; </w:t>
        <w:br/>
        <w:t xml:space="preserve">- по содержанию: синтетические и аналитические; </w:t>
        <w:br/>
        <w:t xml:space="preserve">- по форме: односторонние, двусторонние, табличные и шахматны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Факт хозяйственной жизни</w:t>
      </w:r>
      <w:r>
        <w:rPr>
          <w:rFonts w:cs="Tahoma"/>
          <w:color w:val="000000"/>
          <w:sz w:val="24"/>
          <w:szCs w:val="18"/>
        </w:rPr>
        <w:t xml:space="preserve"> - действие или событие в хозяйственной деятельности экономического субъекта, включающее в себя хозяйственные операции, изменяющее состав его активов, пассивов или финансовых результатов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Финансовая отчетность</w:t>
      </w:r>
      <w:r>
        <w:rPr>
          <w:rFonts w:cs="Tahoma"/>
          <w:color w:val="000000"/>
          <w:sz w:val="24"/>
          <w:szCs w:val="18"/>
        </w:rPr>
        <w:t xml:space="preserve"> - совокупность показателей учета, отраженных в форме определенных таблиц и характеризующих движение имущества, обязательств и финансовое положение предприятия за отчетный период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Финансовый учет</w:t>
      </w:r>
      <w:r>
        <w:rPr>
          <w:rFonts w:cs="Tahoma"/>
          <w:color w:val="000000"/>
          <w:sz w:val="24"/>
          <w:szCs w:val="18"/>
        </w:rPr>
        <w:t xml:space="preserve"> - процесс подготовки учетной информации, которая используется внутренними и внешними пользователями. Финансовый учет основывается на общепринятых международных стандартах и принципах. Правила ведения и порядок составления бухгалтерской (финансовой) отчетности регламентируются государство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Форма бухгалтерского учета</w:t>
      </w:r>
      <w:r>
        <w:rPr>
          <w:rFonts w:cs="Tahoma"/>
          <w:color w:val="000000"/>
          <w:sz w:val="24"/>
          <w:szCs w:val="18"/>
        </w:rPr>
        <w:t xml:space="preserve"> - строение учетных регистров и их взаимосвязь, а также последовательность и способы учетной регистраци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Форма бухгалтерского учета</w:t>
      </w:r>
      <w:r>
        <w:rPr>
          <w:rFonts w:cs="Tahoma"/>
          <w:color w:val="000000"/>
          <w:sz w:val="24"/>
          <w:szCs w:val="18"/>
        </w:rPr>
        <w:t xml:space="preserve"> - организация информационной системы, обеспечивающая в строго установленной последовательности и взаимосвязи совмещение хронологических и систематических записей, синтетического и аналитического учета для целей текущего контроля за фактами хозяйственной жизни и составления отчетности. Различают мемориально-ордерную, журнально-ордерную, автоматизированную и упрощенную формы бухгалтерского уче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b/>
          <w:color w:val="000000"/>
          <w:sz w:val="24"/>
          <w:szCs w:val="18"/>
        </w:rPr>
        <w:t>Хозяйственный учет</w:t>
      </w:r>
      <w:r>
        <w:rPr>
          <w:rFonts w:cs="Tahoma"/>
          <w:color w:val="000000"/>
          <w:sz w:val="24"/>
          <w:szCs w:val="18"/>
        </w:rPr>
        <w:t xml:space="preserve"> - количественное отражение и качественная характеристика хозяйственных и общественных отношени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6" w:leader="none"/>
        </w:tabs>
        <w:ind w:left="240" w:right="120" w:firstLine="709"/>
        <w:outlineLvl w:val="4"/>
        <w:rPr/>
      </w:pPr>
      <w:r>
        <w:rPr>
          <w:rFonts w:cs="Tahoma"/>
          <w:color w:val="000000"/>
          <w:sz w:val="24"/>
          <w:szCs w:val="18"/>
        </w:rPr>
        <w:t xml:space="preserve">В РФ различают три вида хозяйственного учета: оперативный, статистический и бухгалтерский. Для контроля и управления хозяйственной деятельностью используются цифровые показатели учета: натуральные, трудовые и денежные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СПИСОК РЕКОМЕНДУЕМОЙ ЛИТЕРАТУ</w:t>
      </w:r>
      <w:r>
        <w:rPr/>
        <w:t>РЫ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источник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ытнева, Н. А. Бухгалтерский учет : учебник / Н.А. Лытнева, Л.И. Малявкина. Т.В. Федорова. — 2-е изд., перераб. и доп. — М. : ИД «ФОРУМ» ИНФРА-М, 2019. — 512 с. — (Профессиональное образование). - ISBN 978-5-16-102149-1. - Текст : электронный. - URL:</w:t>
            </w:r>
            <w:r>
              <w:rPr>
                <w:color w:val="001329"/>
                <w:sz w:val="28"/>
                <w:szCs w:val="28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Times New Roman"/>
                  <w:sz w:val="28"/>
                  <w:szCs w:val="28"/>
                  <w:shd w:fill="FFFFFF" w:val="clear"/>
                </w:rPr>
                <w:t>https://new.znanium.com/catalog/product/1007409</w:t>
              </w:r>
            </w:hyperlink>
            <w:r>
              <w:rPr>
                <w:color w:val="001329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color w:val="001329"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Малис, Н.И.</w:t>
            </w:r>
            <w:r>
              <w:rPr>
                <w:sz w:val="28"/>
                <w:szCs w:val="28"/>
                <w:shd w:fill="FFFFFF" w:val="clear"/>
              </w:rPr>
              <w:t>Налоговый учет и отчетность: учебник и практикум для среднего профессионального образования / Н.И.Малис, Л.П.Грундел, А.С.Зинягина; под редакцией Н.И.Малис.— 2-е изд., перераб. и доп.— Москва: Издательство Юрайт, 2018.— 408с.— (Профессиональное образование).— ISBN 978-5-534-09959-1. — Текст : электронный // ЭБС Юрайт [сайт]. — URL:</w:t>
            </w:r>
            <w:hyperlink r:id="rId5" w:tgtFrame="_blank">
              <w:r>
                <w:rPr>
                  <w:rStyle w:val="InternetLink"/>
                  <w:rFonts w:cs="Times New Roman"/>
                  <w:sz w:val="28"/>
                  <w:szCs w:val="28"/>
                  <w:shd w:fill="FFFFFF" w:val="clear"/>
                </w:rPr>
                <w:t>https://urait.ru/bcode/429034</w:t>
              </w:r>
            </w:hyperlink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ые источник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амохвалова, Ю. Н. Бухгалтерский учет: Практикум: Учебное пособие / Ю.Н. Самохвалова. - 6-e изд., испр. и доп. - Москва : Форум: НИЦ ИНФРА-М, 2015. - 232 с. (Профессиональное образование). ISBN 978-5-00091-083-2. - Текст : электронный. - URL: </w:t>
            </w: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  <w:shd w:fill="FFFFFF" w:val="clear"/>
                </w:rPr>
                <w:t>https://new.znanium.com/catalog/product/504958</w:t>
              </w:r>
            </w:hyperlink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>Журнал «Бухгалтерский учет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- ресурсы, профессиональные базы данных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hyperlink r:id="rId7" w:tgtFrame="_blank">
              <w:r>
                <w:rPr>
                  <w:rStyle w:val="InternetLink"/>
                  <w:rFonts w:cs="Times New Roman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t xml:space="preserve"> Справочно-правовая система «КонсультантПлюс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hyperlink r:id="rId8">
              <w:r>
                <w:rPr>
                  <w:rStyle w:val="InternetLink"/>
                  <w:rFonts w:cs="Times New Roman"/>
                  <w:sz w:val="28"/>
                  <w:szCs w:val="28"/>
                </w:rPr>
                <w:t>www.garant.ru</w:t>
              </w:r>
            </w:hyperlink>
            <w:r>
              <w:rPr>
                <w:sz w:val="28"/>
                <w:szCs w:val="28"/>
              </w:rPr>
              <w:t xml:space="preserve"> информационно – правовой по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РИЛОЖЕНИ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right"/>
        <w:outlineLvl w:val="0"/>
        <w:rPr>
          <w:i/>
          <w:i/>
        </w:rPr>
      </w:pPr>
      <w:r>
        <w:rPr>
          <w:i/>
        </w:rPr>
        <w:t>Утвержден Приказом Минфина  РФ от 31 октября 2000 г. № 94н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</w:tabs>
        <w:jc w:val="right"/>
        <w:rPr>
          <w:i/>
          <w:i/>
        </w:rPr>
      </w:pPr>
      <w:r>
        <w:rPr>
          <w:i/>
        </w:rPr>
        <w:t>(в ред. Приказа Минфина  РФ от 7 мая 2003 г. № 38н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0"/>
        <w:rPr/>
      </w:pPr>
      <w:r>
        <w:rPr>
          <w:b/>
        </w:rPr>
        <w:t>ПЛАН СЧЕТОВ БУХГАЛТЕРСКОГО УЧЕТ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финансово-хозяйственной деятельности организаций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992"/>
        <w:gridCol w:w="5209"/>
      </w:tblGrid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Номер и наименование субсчета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. Внеоборотные активы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По видам основных средств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pacing w:val="-8"/>
              </w:rPr>
              <w:t>Доходные вложения в материальные ц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По видам материальных ценностей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-91" w:hanging="0"/>
              <w:jc w:val="both"/>
              <w:rPr/>
            </w:pPr>
            <w:r>
              <w:rPr/>
              <w:t xml:space="preserve">По видам нематериальных активов и по расходам на научно-исследовательские, опытно-конструкторские и технологические работы 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pacing w:val="-10"/>
              </w:rPr>
              <w:t>Амортизация нематериальн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борудование к устано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Вложения во внеоборотные акти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обретение земельных участков</w:t>
            </w:r>
          </w:p>
          <w:p>
            <w:pPr>
              <w:pStyle w:val="21"/>
              <w:rPr/>
            </w:pPr>
            <w:r>
              <w:rPr>
                <w:sz w:val="20"/>
              </w:rPr>
              <w:t>2. Приобретение объектов природопользовани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3. Строительство объектов основных средств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4. Приобретение объектов основных средств</w:t>
            </w:r>
          </w:p>
          <w:p>
            <w:pPr>
              <w:pStyle w:val="21"/>
              <w:rPr/>
            </w:pPr>
            <w:r>
              <w:rPr>
                <w:sz w:val="20"/>
              </w:rPr>
              <w:t>5. Приобретение нематериальных активов</w:t>
            </w:r>
          </w:p>
          <w:p>
            <w:pPr>
              <w:pStyle w:val="Normal"/>
              <w:jc w:val="both"/>
              <w:rPr/>
            </w:pPr>
            <w:r>
              <w:rPr/>
              <w:t>6. Перевод молодняка животных в основное стадо</w:t>
            </w:r>
          </w:p>
          <w:p>
            <w:pPr>
              <w:pStyle w:val="Normal"/>
              <w:jc w:val="both"/>
              <w:rPr/>
            </w:pPr>
            <w:r>
              <w:rPr/>
              <w:t>7. Приобретение взрослых животных</w:t>
            </w:r>
          </w:p>
          <w:p>
            <w:pPr>
              <w:pStyle w:val="Normal"/>
              <w:jc w:val="both"/>
              <w:rPr/>
            </w:pPr>
            <w:r>
              <w:rPr/>
              <w:t>8. Выполнение научно-исследовательских, опытно-конструкторских и технологических работ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изводственные запасы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Матери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Сырье и материал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Покупные полуфабрикаты и комплектующие изделия, конструкции и детал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Топливо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Тара и тарные материал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Запасные ча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Прочие материал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Материалы, переданные в переработку на сторону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Строительные материал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Инвентарь и хозяйственные принадлеж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Специальная оснастка и специальная одежда на склад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04" w:leader="none"/>
              </w:tabs>
              <w:ind w:left="-119" w:firstLine="142"/>
              <w:jc w:val="both"/>
              <w:rPr/>
            </w:pPr>
            <w:r>
              <w:rPr/>
              <w:t>Специальная оснастка и специальная одежда в эксплуатации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pacing w:val="-8"/>
              </w:rPr>
              <w:t>Животные на выращивание и откор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езервы под снижение стоимости материальных цен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Заготовление и приобретение материальных цен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pacing w:val="-10"/>
              </w:rPr>
              <w:t>Отклонение в стоимости материальных цен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680" w:leader="none"/>
                <w:tab w:val="left" w:pos="304" w:leader="none"/>
              </w:tabs>
              <w:ind w:left="-121" w:firstLine="121"/>
              <w:jc w:val="both"/>
              <w:rPr/>
            </w:pPr>
            <w:r>
              <w:rPr/>
              <w:t>Налог на добавленную стоимость при приобретении основных средст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680" w:leader="none"/>
                <w:tab w:val="left" w:pos="304" w:leader="none"/>
              </w:tabs>
              <w:ind w:left="-121" w:firstLine="121"/>
              <w:jc w:val="both"/>
              <w:rPr/>
            </w:pPr>
            <w:r>
              <w:rPr/>
              <w:t>Налог на добавленную стоимость по приобретенным   нематериальным актива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680" w:leader="none"/>
                <w:tab w:val="left" w:pos="304" w:leader="none"/>
              </w:tabs>
              <w:ind w:left="-121" w:firstLine="121"/>
              <w:jc w:val="both"/>
              <w:rPr/>
            </w:pPr>
            <w:r>
              <w:rPr/>
              <w:t>Налог на добавленную стоимость по приобретенным материально-производственным запасам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траты на производство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сновное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Полуфабрикаты собственного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Вспомогательные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Брак в производ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бслуживающие производства и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Готовая продукция и товары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Выпуск продукции (работ, услуг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Това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680" w:leader="none"/>
                <w:tab w:val="left" w:pos="-1255" w:leader="none"/>
                <w:tab w:val="left" w:pos="163" w:leader="none"/>
              </w:tabs>
              <w:ind w:left="-121" w:firstLine="121"/>
              <w:jc w:val="both"/>
              <w:rPr/>
            </w:pPr>
            <w:r>
              <w:rPr/>
              <w:t xml:space="preserve"> </w:t>
            </w:r>
            <w:r>
              <w:rPr/>
              <w:t>Товары на скла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680" w:leader="none"/>
                <w:tab w:val="left" w:pos="-1255" w:leader="none"/>
                <w:tab w:val="left" w:pos="163" w:leader="none"/>
              </w:tabs>
              <w:ind w:left="-121" w:firstLine="121"/>
              <w:jc w:val="both"/>
              <w:rPr/>
            </w:pPr>
            <w:r>
              <w:rPr/>
              <w:t xml:space="preserve"> </w:t>
            </w:r>
            <w:r>
              <w:rPr/>
              <w:t>Товары в розничной торгов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680" w:leader="none"/>
                <w:tab w:val="left" w:pos="-1255" w:leader="none"/>
                <w:tab w:val="left" w:pos="163" w:leader="none"/>
              </w:tabs>
              <w:ind w:left="-121" w:firstLine="121"/>
              <w:jc w:val="both"/>
              <w:rPr/>
            </w:pPr>
            <w:r>
              <w:rPr/>
              <w:t xml:space="preserve"> </w:t>
            </w:r>
            <w:r>
              <w:rPr/>
              <w:t>Тара под товаром и порожня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680" w:leader="none"/>
                <w:tab w:val="left" w:pos="-1255" w:leader="none"/>
                <w:tab w:val="left" w:pos="163" w:leader="none"/>
              </w:tabs>
              <w:ind w:left="-121" w:firstLine="121"/>
              <w:jc w:val="both"/>
              <w:rPr/>
            </w:pPr>
            <w:r>
              <w:rPr/>
              <w:t xml:space="preserve"> </w:t>
            </w:r>
            <w:r>
              <w:rPr/>
              <w:t>Покупные изделия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 xml:space="preserve">Торговая нацен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Готовая продук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ходы на продаж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Товары отгруж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Выполненные этапы по незавершенным рабо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енежные средства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К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680" w:leader="none"/>
                <w:tab w:val="left" w:pos="163" w:leader="none"/>
                <w:tab w:val="left" w:pos="360" w:leader="none"/>
              </w:tabs>
              <w:jc w:val="both"/>
              <w:rPr/>
            </w:pPr>
            <w:r>
              <w:rPr/>
              <w:t>Касса организаци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680" w:leader="none"/>
                <w:tab w:val="left" w:pos="163" w:leader="none"/>
                <w:tab w:val="left" w:pos="360" w:leader="none"/>
              </w:tabs>
              <w:jc w:val="both"/>
              <w:rPr/>
            </w:pPr>
            <w:r>
              <w:rPr/>
              <w:t>Операционная касс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680" w:leader="none"/>
                <w:tab w:val="left" w:pos="163" w:leader="none"/>
                <w:tab w:val="left" w:pos="360" w:leader="none"/>
              </w:tabs>
              <w:jc w:val="both"/>
              <w:rPr/>
            </w:pPr>
            <w:r>
              <w:rPr/>
              <w:t>Денежные документы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ные 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Валютные 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Специальные счета в ба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1680" w:leader="none"/>
                <w:tab w:val="left" w:pos="163" w:leader="none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Аккредитив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1822" w:leader="none"/>
                <w:tab w:val="left" w:pos="-1680" w:leader="none"/>
                <w:tab w:val="left" w:pos="-546" w:leader="none"/>
                <w:tab w:val="left" w:pos="163" w:leader="none"/>
              </w:tabs>
              <w:ind w:left="-121" w:firstLine="121"/>
              <w:jc w:val="both"/>
              <w:rPr/>
            </w:pPr>
            <w:r>
              <w:rPr/>
              <w:t xml:space="preserve"> </w:t>
            </w:r>
            <w:r>
              <w:rPr/>
              <w:t>Чековые книжк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1822" w:leader="none"/>
                <w:tab w:val="left" w:pos="-1680" w:leader="none"/>
                <w:tab w:val="left" w:pos="-546" w:leader="none"/>
                <w:tab w:val="left" w:pos="163" w:leader="none"/>
              </w:tabs>
              <w:ind w:left="-121" w:firstLine="121"/>
              <w:jc w:val="both"/>
              <w:rPr/>
            </w:pPr>
            <w:r>
              <w:rPr/>
              <w:t xml:space="preserve"> </w:t>
            </w:r>
            <w:r>
              <w:rPr/>
              <w:t>Депозитные счета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Переводы в пу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Финансовые в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680" w:leader="none"/>
                <w:tab w:val="left" w:pos="-121" w:leader="none"/>
                <w:tab w:val="left" w:pos="163" w:leader="none"/>
              </w:tabs>
              <w:spacing w:lineRule="auto" w:line="216"/>
              <w:ind w:left="-119" w:firstLine="119"/>
              <w:jc w:val="both"/>
              <w:rPr/>
            </w:pPr>
            <w:r>
              <w:rPr/>
              <w:t>Паи и ак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680" w:leader="none"/>
                <w:tab w:val="left" w:pos="-121" w:leader="none"/>
                <w:tab w:val="left" w:pos="163" w:leader="none"/>
              </w:tabs>
              <w:spacing w:lineRule="auto" w:line="216"/>
              <w:ind w:left="-119" w:firstLine="119"/>
              <w:jc w:val="both"/>
              <w:rPr/>
            </w:pPr>
            <w:r>
              <w:rPr/>
              <w:t xml:space="preserve"> </w:t>
            </w:r>
            <w:r>
              <w:rPr/>
              <w:t>Долговые ценные бумаг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680" w:leader="none"/>
                <w:tab w:val="left" w:pos="-121" w:leader="none"/>
                <w:tab w:val="left" w:pos="163" w:leader="none"/>
              </w:tabs>
              <w:spacing w:lineRule="auto" w:line="216"/>
              <w:ind w:left="-119" w:firstLine="119"/>
              <w:jc w:val="both"/>
              <w:rPr/>
            </w:pPr>
            <w:r>
              <w:rPr/>
              <w:t xml:space="preserve"> </w:t>
            </w:r>
            <w:r>
              <w:rPr/>
              <w:t>Предоставленные займ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680" w:leader="none"/>
                <w:tab w:val="left" w:pos="-121" w:leader="none"/>
                <w:tab w:val="left" w:pos="163" w:leader="none"/>
              </w:tabs>
              <w:spacing w:lineRule="auto" w:line="216"/>
              <w:ind w:left="-119" w:firstLine="119"/>
              <w:jc w:val="both"/>
              <w:rPr/>
            </w:pPr>
            <w:r>
              <w:rPr/>
              <w:t xml:space="preserve"> </w:t>
            </w:r>
            <w:r>
              <w:rPr/>
              <w:t>Вклады по договору простого товарищества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jc w:val="both"/>
              <w:rPr/>
            </w:pPr>
            <w:r>
              <w:rPr>
                <w:spacing w:val="-6"/>
              </w:rPr>
              <w:t>Резервы под обесценение финансовых в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асчеты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езервы по сомнительным долг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ы по краткосрочным кредитам и зай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jc w:val="both"/>
              <w:rPr/>
            </w:pPr>
            <w:r>
              <w:rPr/>
              <w:t>По видам кредитов и займов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pacing w:val="10"/>
              </w:rPr>
              <w:t>Расчеты по долгосрочным кредитам   и  зай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jc w:val="both"/>
              <w:rPr/>
            </w:pPr>
            <w:r>
              <w:rPr/>
              <w:t>По видам кредитов и займов</w:t>
            </w:r>
          </w:p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ы по налогам и сбор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jc w:val="both"/>
              <w:rPr/>
            </w:pPr>
            <w:r>
              <w:rPr/>
              <w:t>По видам налогов и сборов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 xml:space="preserve">Расчеты по социальному страхованию и обеспечени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680" w:leader="none"/>
                <w:tab w:val="left" w:pos="-263" w:leader="none"/>
                <w:tab w:val="left" w:pos="163" w:leader="none"/>
              </w:tabs>
              <w:ind w:left="0" w:hanging="0"/>
              <w:jc w:val="both"/>
              <w:rPr/>
            </w:pPr>
            <w:r>
              <w:rPr/>
              <w:t xml:space="preserve">Расчеты по социальному страхованию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680" w:leader="none"/>
                <w:tab w:val="left" w:pos="-263" w:leader="none"/>
                <w:tab w:val="left" w:pos="163" w:leader="none"/>
              </w:tabs>
              <w:ind w:left="0" w:hanging="0"/>
              <w:jc w:val="both"/>
              <w:rPr/>
            </w:pPr>
            <w:r>
              <w:rPr/>
              <w:t>Расчеты по пенсионному обеспечению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-1680" w:leader="none"/>
                <w:tab w:val="left" w:pos="-263" w:leader="none"/>
                <w:tab w:val="left" w:pos="163" w:leader="none"/>
              </w:tabs>
              <w:ind w:left="0" w:hanging="0"/>
              <w:jc w:val="both"/>
              <w:rPr/>
            </w:pPr>
            <w:r>
              <w:rPr/>
              <w:t>Расчеты по обязательному медицинскому страхованию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а с персоналом по прочим опер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680" w:leader="none"/>
                <w:tab w:val="left" w:pos="-546" w:leader="none"/>
                <w:tab w:val="left" w:pos="-121" w:leader="none"/>
                <w:tab w:val="left" w:pos="163" w:leader="none"/>
              </w:tabs>
              <w:ind w:left="0" w:hanging="0"/>
              <w:jc w:val="both"/>
              <w:rPr/>
            </w:pPr>
            <w:r>
              <w:rPr/>
              <w:t>Расчеты по предоставленным займа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680" w:leader="none"/>
                <w:tab w:val="left" w:pos="-546" w:leader="none"/>
                <w:tab w:val="left" w:pos="-121" w:leader="none"/>
                <w:tab w:val="left" w:pos="163" w:leader="none"/>
              </w:tabs>
              <w:ind w:left="0" w:hanging="0"/>
              <w:jc w:val="both"/>
              <w:rPr/>
            </w:pPr>
            <w:r>
              <w:rPr/>
              <w:t>Расчеты по возмещению материального ущерба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ы с учредител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Расчеты по вкладам в уставный (складочный) капита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Расчеты по выплате доходов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688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1. Расчеты по имущественному и личному страхованию</w:t>
            </w:r>
          </w:p>
          <w:p>
            <w:pPr>
              <w:pStyle w:val="Normal"/>
              <w:tabs>
                <w:tab w:val="clear" w:pos="720"/>
                <w:tab w:val="left" w:pos="-1680" w:leader="none"/>
                <w:tab w:val="left" w:pos="-688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2. Расчеты по претензиям</w:t>
            </w:r>
          </w:p>
          <w:p>
            <w:pPr>
              <w:pStyle w:val="Normal"/>
              <w:tabs>
                <w:tab w:val="clear" w:pos="720"/>
                <w:tab w:val="left" w:pos="-1680" w:leader="none"/>
                <w:tab w:val="left" w:pos="-688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3. Расчеты по причитающимся дивидендам и другим доходам</w:t>
            </w:r>
          </w:p>
          <w:p>
            <w:pPr>
              <w:pStyle w:val="Normal"/>
              <w:tabs>
                <w:tab w:val="clear" w:pos="720"/>
                <w:tab w:val="left" w:pos="-1680" w:leader="none"/>
                <w:tab w:val="left" w:pos="-688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4. Расчеты по депонированным суммам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688" w:leader="none"/>
                <w:tab w:val="left" w:pos="-263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Внутрихозяйственные расч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680" w:leader="none"/>
                <w:tab w:val="left" w:pos="-688" w:leader="none"/>
                <w:tab w:val="left" w:pos="-546" w:leader="none"/>
                <w:tab w:val="left" w:pos="-263" w:leader="none"/>
                <w:tab w:val="left" w:pos="163" w:leader="none"/>
                <w:tab w:val="left" w:pos="1069" w:leader="none"/>
              </w:tabs>
              <w:ind w:left="0" w:hanging="0"/>
              <w:jc w:val="both"/>
              <w:rPr/>
            </w:pPr>
            <w:r>
              <w:rPr/>
              <w:t>Расчеты по выделенному имуществ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680" w:leader="none"/>
                <w:tab w:val="left" w:pos="-688" w:leader="none"/>
                <w:tab w:val="left" w:pos="-546" w:leader="none"/>
                <w:tab w:val="left" w:pos="-263" w:leader="none"/>
                <w:tab w:val="left" w:pos="163" w:leader="none"/>
                <w:tab w:val="left" w:pos="1069" w:leader="none"/>
              </w:tabs>
              <w:ind w:left="0" w:hanging="0"/>
              <w:jc w:val="both"/>
              <w:rPr/>
            </w:pPr>
            <w:r>
              <w:rPr/>
              <w:t>Расчеты по текущим операция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680" w:leader="none"/>
                <w:tab w:val="left" w:pos="-688" w:leader="none"/>
                <w:tab w:val="left" w:pos="-546" w:leader="none"/>
                <w:tab w:val="left" w:pos="-263" w:leader="none"/>
                <w:tab w:val="left" w:pos="163" w:leader="none"/>
                <w:tab w:val="left" w:pos="1069" w:leader="none"/>
              </w:tabs>
              <w:ind w:left="0" w:hanging="0"/>
              <w:jc w:val="both"/>
              <w:rPr/>
            </w:pPr>
            <w:r>
              <w:rPr/>
              <w:t>Расчеты по договору доверительного управления имуществом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Капитал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Собственные акции (дол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Целевое финанс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По видам финансирования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Финансовые результаты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Прода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-1680" w:leader="none"/>
                <w:tab w:val="left" w:pos="-1255" w:leader="none"/>
                <w:tab w:val="left" w:pos="-830" w:leader="none"/>
                <w:tab w:val="left" w:pos="-263" w:leader="none"/>
                <w:tab w:val="left" w:pos="163" w:leader="none"/>
              </w:tabs>
              <w:ind w:left="0" w:hanging="0"/>
              <w:jc w:val="both"/>
              <w:rPr/>
            </w:pPr>
            <w:r>
              <w:rPr/>
              <w:t>Выручк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-1680" w:leader="none"/>
                <w:tab w:val="left" w:pos="-1255" w:leader="none"/>
                <w:tab w:val="left" w:pos="-830" w:leader="none"/>
                <w:tab w:val="left" w:pos="-263" w:leader="none"/>
                <w:tab w:val="left" w:pos="163" w:leader="none"/>
              </w:tabs>
              <w:ind w:left="0" w:hanging="0"/>
              <w:jc w:val="both"/>
              <w:rPr/>
            </w:pPr>
            <w:r>
              <w:rPr/>
              <w:t>Себестоимость продаж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-1680" w:leader="none"/>
                <w:tab w:val="left" w:pos="-1255" w:leader="none"/>
                <w:tab w:val="left" w:pos="-830" w:leader="none"/>
                <w:tab w:val="left" w:pos="-263" w:leader="none"/>
                <w:tab w:val="left" w:pos="163" w:leader="none"/>
              </w:tabs>
              <w:ind w:left="0" w:hanging="0"/>
              <w:jc w:val="both"/>
              <w:rPr/>
            </w:pPr>
            <w:r>
              <w:rPr/>
              <w:t>Налог на добавленную стоимость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-1680" w:leader="none"/>
                <w:tab w:val="left" w:pos="-1255" w:leader="none"/>
                <w:tab w:val="left" w:pos="-830" w:leader="none"/>
                <w:tab w:val="left" w:pos="-263" w:leader="none"/>
                <w:tab w:val="left" w:pos="163" w:leader="none"/>
              </w:tabs>
              <w:ind w:left="0" w:hanging="0"/>
              <w:jc w:val="both"/>
              <w:rPr/>
            </w:pPr>
            <w:r>
              <w:rPr/>
              <w:t>Акцизы</w:t>
            </w:r>
          </w:p>
          <w:p>
            <w:pPr>
              <w:pStyle w:val="Normal"/>
              <w:tabs>
                <w:tab w:val="clear" w:pos="720"/>
                <w:tab w:val="left" w:pos="-1680" w:leader="none"/>
                <w:tab w:val="left" w:pos="-830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9. Прибыль (убыток) от продаж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Прочие доходы и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 xml:space="preserve">1.Прочие доходы </w:t>
            </w:r>
          </w:p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2.Прочие расходы</w:t>
            </w:r>
          </w:p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9.Сальдо прочих доходов и расходов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Недостачи и потери от порчи цен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езервы предстоящи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По видам резервов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163" w:leader="none"/>
              </w:tabs>
              <w:jc w:val="both"/>
              <w:rPr/>
            </w:pPr>
            <w:r>
              <w:rPr/>
              <w:t>По видам расходов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Доходы будущих пери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0" w:leader="none"/>
                <w:tab w:val="left" w:pos="163" w:leader="none"/>
              </w:tabs>
              <w:spacing w:lineRule="auto" w:line="216"/>
              <w:ind w:left="23" w:hanging="23"/>
              <w:jc w:val="both"/>
              <w:rPr/>
            </w:pPr>
            <w:r>
              <w:rPr/>
              <w:t>Доходы, полученные в счет будущих период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0" w:leader="none"/>
                <w:tab w:val="left" w:pos="163" w:leader="none"/>
              </w:tabs>
              <w:spacing w:lineRule="auto" w:line="216"/>
              <w:ind w:left="23" w:hanging="23"/>
              <w:jc w:val="both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0" w:leader="none"/>
                <w:tab w:val="left" w:pos="163" w:leader="none"/>
              </w:tabs>
              <w:spacing w:lineRule="auto" w:line="216"/>
              <w:ind w:left="23" w:hanging="23"/>
              <w:jc w:val="both"/>
              <w:rPr/>
            </w:pPr>
            <w:r>
              <w:rPr/>
              <w:t>Предстоящие поступления задолженности по недостачам, выявленным за прошлые го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680" w:leader="none"/>
                <w:tab w:val="left" w:pos="-404" w:leader="none"/>
                <w:tab w:val="left" w:pos="-263" w:leader="none"/>
                <w:tab w:val="left" w:pos="0" w:leader="none"/>
                <w:tab w:val="left" w:pos="163" w:leader="none"/>
              </w:tabs>
              <w:spacing w:lineRule="auto" w:line="216"/>
              <w:ind w:left="23" w:hanging="23"/>
              <w:jc w:val="both"/>
              <w:rPr/>
            </w:pPr>
            <w:r>
              <w:rPr/>
              <w:t>Разница между суммой, подлежащей взысканию с виновных лиц, и балансовой стоимостью по недостачам ценностей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Прибыли и убы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балансовые счета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0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0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jc w:val="both"/>
              <w:rPr/>
            </w:pPr>
            <w:r>
              <w:rPr/>
              <w:t>Материалы, принятые в переработ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03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jc w:val="both"/>
              <w:rPr/>
            </w:pPr>
            <w:r>
              <w:rPr/>
              <w:t>Товары, принятые на комисс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04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jc w:val="both"/>
              <w:rPr/>
            </w:pPr>
            <w:r>
              <w:rPr/>
              <w:t>Оборудование, принятое для монтаж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05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jc w:val="both"/>
              <w:rPr/>
            </w:pPr>
            <w:r>
              <w:rPr/>
              <w:t>Бланки строгой отче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06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jc w:val="both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07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 xml:space="preserve">Обеспечения обязательств и платежей полученны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08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09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Износ основ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Основные средства, сданные в аре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01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680" w:leader="none"/>
                <w:tab w:val="left" w:pos="-263" w:leader="none"/>
                <w:tab w:val="left" w:pos="0" w:leader="none"/>
                <w:tab w:val="left" w:pos="1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8335</wp:posOffset>
              </wp:positionH>
              <wp:positionV relativeFrom="page">
                <wp:posOffset>20066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5.8pt;mso-position-vertical-relative:page;margin-left:5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600960</wp:posOffset>
              </wp:positionH>
              <wp:positionV relativeFrom="paragraph">
                <wp:posOffset>-123190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9.7pt;mso-position-vertical-relative:text;margin-left:20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1"/>
        </w:tabs>
        <w:ind w:left="360" w:firstLine="567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03"/>
        </w:tabs>
        <w:ind w:left="110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81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58"/>
        </w:tabs>
        <w:ind w:left="927" w:firstLine="567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43"/>
      <w:jc w:val="both"/>
      <w:outlineLvl w:val="6"/>
    </w:pPr>
    <w:rPr>
      <w:rFonts w:ascii="Times New Roman CYR;Cambria" w:hAnsi="Times New Roman CYR;Cambria" w:cs="Times New Roman CYR;Cambria"/>
      <w:i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993" w:leader="none"/>
      </w:tabs>
      <w:jc w:val="center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rFonts w:ascii="Verdana" w:hAnsi="Verdana" w:cs="Verdana"/>
      <w:color w:val="66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993" w:leader="none"/>
      </w:tabs>
      <w:spacing w:lineRule="auto" w:line="216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new.znanium.com/catalog/product/1007409" TargetMode="External"/><Relationship Id="rId5" Type="http://schemas.openxmlformats.org/officeDocument/2006/relationships/hyperlink" Target="https://urait.ru/bcode/429034" TargetMode="External"/><Relationship Id="rId6" Type="http://schemas.openxmlformats.org/officeDocument/2006/relationships/hyperlink" Target="https://new.znanium.com/catalog/product/504958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7:11:00Z</dcterms:created>
  <dc:creator>Довольный пользователь Microsoft Office</dc:creator>
  <dc:description/>
  <cp:keywords/>
  <dc:language>en-US</dc:language>
  <cp:lastModifiedBy>senyal823@outlook.com</cp:lastModifiedBy>
  <cp:lastPrinted>2008-04-18T19:44:00Z</cp:lastPrinted>
  <dcterms:modified xsi:type="dcterms:W3CDTF">2022-11-20T09:56:00Z</dcterms:modified>
  <cp:revision>7</cp:revision>
  <dc:subject/>
  <dc:title>ОБЩИЕ МЕТОДИЧЕСКИЕ УКАЗАНИЯ</dc:title>
</cp:coreProperties>
</file>