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263" w:hRule="atLeast"/>
        </w:trPr>
        <w:tc>
          <w:tcPr>
            <w:tcW w:w="10754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  <w:t>МИНИСТЕРСТВО НАУКИ И ВЫСШЕГО ОБРАЗОВАНИЯ РОССИЙСКОЙ ФЕДЕРАЦИИ</w:t>
            </w:r>
          </w:p>
        </w:tc>
      </w:tr>
      <w:tr>
        <w:trPr>
          <w:trHeight w:val="255" w:hRule="atLeast"/>
        </w:trPr>
        <w:tc>
          <w:tcPr>
            <w:tcW w:w="107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</w:tc>
      </w:tr>
      <w:tr>
        <w:trPr>
          <w:trHeight w:val="300" w:hRule="atLeast"/>
        </w:trPr>
        <w:tc>
          <w:tcPr>
            <w:tcW w:w="10754" w:type="dxa"/>
            <w:tcBorders/>
            <w:vAlign w:val="center"/>
          </w:tcPr>
          <w:p>
            <w:pPr>
              <w:pStyle w:val="Normal"/>
              <w:spacing w:before="0" w:after="0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ЙСКИЙ ЭКОНОМИЧЕСКИЙ УНИВЕРСИТЕТ </w:t>
            </w:r>
          </w:p>
          <w:p>
            <w:pPr>
              <w:pStyle w:val="Normal"/>
              <w:spacing w:before="0" w:after="0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. Г.В. ПЛЕХАНОВА</w:t>
            </w:r>
          </w:p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ронежский филиал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68"/>
        <w:gridCol w:w="10089"/>
      </w:tblGrid>
      <w:tr>
        <w:trPr>
          <w:trHeight w:val="300" w:hRule="atLeast"/>
        </w:trPr>
        <w:tc>
          <w:tcPr>
            <w:tcW w:w="303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Ы, ДЕНЕЖНОЕ ОБРАЩЕНИЕ И КРЕДИТ </w:t>
            </w:r>
          </w:p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Методические указания по выполнению контрольной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учающих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специальности 38.02.01 Экономика и бухгалтерский учет</w:t>
            </w:r>
            <w:r>
              <w:rPr>
                <w:sz w:val="28"/>
                <w:szCs w:val="28"/>
              </w:rPr>
              <w:t xml:space="preserve"> (по отраслям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заочной формы обучения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ронеж – 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ind w:left="67" w:firstLine="567"/>
              <w:jc w:val="both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Лахина Л.Ф., Карпова Е.В.</w:t>
            </w:r>
            <w:r>
              <w:rPr>
                <w:b/>
                <w:spacing w:val="-6"/>
                <w:sz w:val="28"/>
                <w:szCs w:val="32"/>
              </w:rPr>
              <w:t xml:space="preserve"> Финансы, денежное обращение и кредит.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етодические указания</w:t>
            </w:r>
            <w:r>
              <w:rPr>
                <w:sz w:val="28"/>
                <w:szCs w:val="28"/>
              </w:rPr>
              <w:t xml:space="preserve"> выполнению контрольной работы для обучающихся </w:t>
            </w:r>
            <w:r>
              <w:rPr>
                <w:bCs/>
                <w:sz w:val="28"/>
                <w:szCs w:val="28"/>
              </w:rPr>
              <w:t>СПО</w:t>
            </w:r>
            <w:r>
              <w:rPr>
                <w:sz w:val="28"/>
                <w:szCs w:val="28"/>
              </w:rPr>
              <w:t xml:space="preserve"> по специальности 38.02.01 Экономика и бухгалтерский учет (по отраслям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заочной формы обучения /Лахина Л.Ф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арпова Е.В., </w:t>
            </w:r>
            <w:r>
              <w:rPr>
                <w:sz w:val="28"/>
                <w:szCs w:val="28"/>
              </w:rPr>
              <w:t>– Воронеж: Воронежский филиал РЭУ им. Г.В. Плеханова 2022. –16 с.</w:t>
            </w:r>
          </w:p>
          <w:p>
            <w:pPr>
              <w:pStyle w:val="TextBody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76" w:before="0" w:after="0"/>
              <w:ind w:firstLine="521"/>
              <w:jc w:val="both"/>
              <w:rPr>
                <w:lang w:bidi="he-IL"/>
              </w:rPr>
            </w:pPr>
            <w:r>
              <w:rPr/>
              <w:t>Методические указания содержат рекомендации по выполнению контрольной работы по дисциплине «Финансы, денежное обращение и кредит»,</w:t>
            </w:r>
            <w:r>
              <w:rPr>
                <w:lang w:bidi="he-IL"/>
              </w:rPr>
              <w:t xml:space="preserve"> варианты контрольной работы, теоретические вопросы, практические задания и список литературы.</w:t>
            </w:r>
          </w:p>
          <w:p>
            <w:pPr>
              <w:pStyle w:val="TextBody"/>
              <w:spacing w:lineRule="auto" w:line="276" w:before="0" w:after="0"/>
              <w:ind w:firstLine="521"/>
              <w:jc w:val="both"/>
              <w:rPr>
                <w:rStyle w:val="FontStyle34"/>
                <w:sz w:val="24"/>
                <w:szCs w:val="24"/>
                <w:lang w:bidi="he-IL"/>
              </w:rPr>
            </w:pPr>
            <w:r>
              <w:rPr/>
              <w:t xml:space="preserve">Издание предназначено </w:t>
            </w:r>
            <w:r>
              <w:rPr>
                <w:rStyle w:val="FontStyle34"/>
                <w:sz w:val="24"/>
                <w:szCs w:val="24"/>
              </w:rPr>
              <w:t xml:space="preserve">для </w:t>
            </w:r>
            <w:r>
              <w:rPr/>
              <w:t xml:space="preserve">студентов </w:t>
            </w:r>
            <w:r>
              <w:rPr>
                <w:rStyle w:val="FontStyle33"/>
                <w:b w:val="false"/>
                <w:sz w:val="24"/>
                <w:szCs w:val="24"/>
              </w:rPr>
              <w:t>специальности 38.02.01</w:t>
            </w:r>
            <w:r>
              <w:rPr/>
              <w:t xml:space="preserve"> «Экономика и бухгалтерский учет (по отраслям)» заочной формы обучения.</w:t>
            </w:r>
          </w:p>
          <w:p>
            <w:pPr>
              <w:pStyle w:val="TextBody"/>
              <w:spacing w:lineRule="auto" w:line="276" w:before="0" w:after="0"/>
              <w:rPr>
                <w:rStyle w:val="FontStyle34"/>
                <w:sz w:val="24"/>
                <w:szCs w:val="24"/>
                <w:lang w:bidi="he-IL"/>
              </w:rPr>
            </w:pPr>
            <w:r>
              <w:rPr/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авторах:</w:t>
            </w:r>
          </w:p>
          <w:p>
            <w:pPr>
              <w:pStyle w:val="TextBody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i/>
                <w:iCs/>
              </w:rPr>
              <w:t xml:space="preserve">Лахина Лилия Федоровна </w:t>
            </w:r>
            <w:r>
              <w:rPr>
                <w:b/>
              </w:rPr>
              <w:t xml:space="preserve">– </w:t>
            </w:r>
            <w:r>
              <w:rPr/>
              <w:t xml:space="preserve">преподаватель </w:t>
            </w:r>
            <w:r>
              <w:rPr>
                <w:rStyle w:val="FontStyle33"/>
                <w:b w:val="false"/>
                <w:sz w:val="24"/>
                <w:szCs w:val="24"/>
              </w:rPr>
              <w:t>колледж</w:t>
            </w:r>
            <w:r>
              <w:rPr>
                <w:rStyle w:val="FontStyle33"/>
              </w:rPr>
              <w:t xml:space="preserve">а </w:t>
            </w:r>
            <w:r>
              <w:rPr/>
              <w:t>Воронежского филиала РЭУ им. Г.В.Плеханова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i/>
                <w:iCs/>
              </w:rPr>
              <w:t xml:space="preserve">Карпова Елена Вячеславовна </w:t>
            </w:r>
            <w:r>
              <w:rPr>
                <w:b/>
              </w:rPr>
              <w:t xml:space="preserve">– </w:t>
            </w:r>
            <w:r>
              <w:rPr/>
              <w:t>преподаватель колледжа Воронежского филиала РЭУ им. Г.В. Плеханова</w:t>
            </w:r>
          </w:p>
          <w:p>
            <w:pPr>
              <w:pStyle w:val="TextBody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8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современных условиях важную роль играют финансы, являясь важным инструментом реализации государственной финансовой политики и хозяйственного ведения организац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значение финансов и кредита состоит в обеспечении простого и расширенного воспроизводства жизненных ценностей для удовлетворения растущих потребностей членов общества. Это общая цель, которой подчиняются все денежные потоки экономических субъектов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82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Финансы,  денежное обращение и кредит – одна из общепрофессиональных  дисциплин, изучение которой способствует формированию профессиональных знаний, умений и выработке навыков студентов в области функционирования финансовой системы РФ, </w:t>
            </w:r>
            <w:r>
              <w:rPr>
                <w:rFonts w:cs="Times New Roman" w:ascii="Times New Roman" w:hAnsi="Times New Roman"/>
                <w:bCs/>
                <w:spacing w:val="10"/>
                <w:sz w:val="28"/>
                <w:szCs w:val="28"/>
                <w:lang w:eastAsia="ru-RU"/>
              </w:rPr>
              <w:t>роли финансов в системе денежных отношений рыночного хозяйства</w:t>
            </w:r>
            <w:r>
              <w:rPr>
                <w:rFonts w:cs="Times New Roman" w:ascii="Times New Roman" w:hAnsi="Times New Roman"/>
                <w:bCs/>
                <w:spacing w:val="10"/>
                <w:sz w:val="32"/>
                <w:szCs w:val="32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и и механизме функционирования финансов организаций, сущности кредита как специфической формы движения финансовых ресурсов, а также особенности современных международных финансово-кредитных отношений.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изучения дисциплины – формирование умений и навыков в принятии решений по рациональному формированию и использованию финансовых ресурсов.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  <w:t>Согласно учебному плану по данной дисциплине студенты, обучающиеся по  заочной форм</w:t>
            </w:r>
            <w:r>
              <w:rPr>
                <w:rFonts w:cs="Calibri" w:ascii="Calibri" w:hAnsi="Calibri"/>
                <w:spacing w:val="-2"/>
                <w:kern w:val="2"/>
                <w:sz w:val="28"/>
                <w:szCs w:val="28"/>
              </w:rPr>
              <w:t>,</w:t>
            </w:r>
            <w:r>
              <w:rPr>
                <w:spacing w:val="-2"/>
                <w:kern w:val="2"/>
                <w:sz w:val="28"/>
                <w:szCs w:val="28"/>
              </w:rPr>
              <w:t xml:space="preserve"> выполняют  контрольную работу по дисциплине . Контрольная работа представлена в виде различных вариантов заданий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ержит варианты заданий, перечень теоретических вопросов контрольной работы, практические задачи и методические указания по их выполнению, список литературных источников и нормативно-правовых актов по дисциплине. </w:t>
            </w:r>
            <w:r>
              <w:rPr>
                <w:spacing w:val="-2"/>
                <w:kern w:val="2"/>
                <w:sz w:val="28"/>
                <w:szCs w:val="28"/>
              </w:rPr>
              <w:t>Выполнению контрольной работы предшествует тщательное изучение учебного материала, нормативной литературы. Работа должна быть выполнена в полном объеме и отражать теоретические и практические навыки в области организации денежного оборота страны, проведения страхования, регулирования банковского кредитования.</w:t>
            </w:r>
          </w:p>
          <w:p>
            <w:pPr>
              <w:pStyle w:val="TextBody"/>
              <w:spacing w:lineRule="auto" w:line="360"/>
              <w:jc w:val="both"/>
              <w:rPr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ческие рекомендации для выполнения контрольн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контрольной рабо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дисциплине «Финансы, денежное обращение и кредит» предназначено д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крепления теоретических знаний студен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полученных на лекциях и при самостоятельном изучении данной дисциплины, а также для выработки практических навыков в области определения скорости оборота денег, количества денег, необходимых для обращения, размеров страховых тарифов и премий, страховых сумм, ущербов, страхового возмещения и обеспечения, </w:t>
            </w:r>
            <w:r>
              <w:rPr>
                <w:sz w:val="28"/>
                <w:szCs w:val="28"/>
              </w:rPr>
              <w:t>суммы процентов по банковским продуктам</w:t>
            </w:r>
            <w:r>
              <w:rPr>
                <w:bCs/>
                <w:sz w:val="28"/>
                <w:szCs w:val="28"/>
              </w:rPr>
              <w:t xml:space="preserve">, степени доходности по ценным бумага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выполнении контрольной работы студент должен пользоваться нормативными документами, учебной и специальной литературой, публикациями в периодических изданиях, ресурсами электронной библиотечной системы «ЗНАНИУМ»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возникновения трудностей в процессе выполнения контрольной работы необходимо обратиться за консультацией к ведущему преподавателю по данной дисциплин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 контрольной работы определяется по двум последним цифрам номера зачетной книжки студента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ая работа состоит из двух теоретических вопросов и двух задач по разным темам дисциплины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должна быть аккуратно оформлена, страницы – пронумерованы. Сокращение слов (кроме общепринятых) не допускаетс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отовом виде контрольная работа должна включать три раздела: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Теоретические вопросы и ответы на них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дачи и их решени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Список использованных источников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й вопрос и условия задач должны быть переписаны из данного методического пособия с указанием их номер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оретические вопросы контрольной работы необходимо дать исчерпывающий ответ с примерами из практики или специальной литературы. Материал литературных источников надо излагать своими словами. При дословном заимствовании текста, а также при использовании статистических данных должна быть сделана ссылка на источник с точным указанием автора и названия работы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решении задач необходимо соблюдать определенную последовательность: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указать номер действия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пояснить, что именно определяется данным действием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) написать формулу расчета с расшифровкой ее буквенных обозначений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) произвести расчет по данной формуле с отражением всех промежуточных результатов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) написать ответ и, если требуется по условию задачи, вывод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исок использованных источников необходимо представить в алфавитном порядке. В данный список включать только те источники, которыми студент действительно пользовался при написании контрольной работы и на которые имеются ссылки по текст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оследней странице контрольной работы студент должен указать дату ее выполнения и поставить свою личную подпись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</w:t>
            </w:r>
            <w:r>
              <w:rPr>
                <w:bCs/>
                <w:sz w:val="28"/>
                <w:szCs w:val="28"/>
              </w:rPr>
              <w:t>ую работу следует представить</w:t>
            </w:r>
            <w:r>
              <w:rPr>
                <w:sz w:val="28"/>
                <w:szCs w:val="28"/>
              </w:rPr>
              <w:t xml:space="preserve"> для проверки в деканат в сроки, установленные учебными планам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 позднее 20-ти дней до начала учебной сесси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а каждую контрольную работу преподаватель дает письменное заключение (рецензию)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 получения проверен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уденту необходимо исправить все отмеченные ошибки и учесть замечания рецензента.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, не выполнившие контрольную работу к экзаменационной сессии не допускаются.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имерный тематический 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018530" cy="5067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8530" cy="506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8768"/>
                                  </w:tblGrid>
                                  <w:tr>
                                    <w:trPr>
                                      <w:trHeight w:val="947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именование раздела дисциплины (тем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Раздел 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нятие о финансах и финансовой системе, управлении финанс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ема 1.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оциально-экономическая сущность финансов и их функции в условиях рыночной экономик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ема 1.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еньги, денежное обращение и денежная систе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ема 1.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Экономическая сущность государственных финанс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Тема 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Налоговый контрол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1.4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Финансы организаций различных форм собствен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1.5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истема страх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firstLine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14;Times New Roman" w:ascii="14;Times New Roman" w:hAnsi="14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здел 2. Структура кредитной и банковская систе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2.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Банковская система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2.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звитие кредитного дела в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14;Times New Roman" w:ascii="14;Times New Roman" w:hAnsi="14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здел 3 Функционирование первичного и вторич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14;Times New Roman" w:ascii="14;Times New Roman" w:hAnsi="14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ынка ценных бума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3.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ынок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14;Times New Roman" w:ascii="14;Times New Roman" w:hAnsi="14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здел 4 Международные валютно-финансовые и кредит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14;Times New Roman" w:ascii="14;Times New Roman" w:hAnsi="14;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нош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4.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алютные отношения и валютная систе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  <w:cantSplit w:val="true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14;Times New Roman" w:hAnsi="14;Times New Roman" w:cs="14;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Тема 4.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Международные кредитные отнош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3.9pt;height:39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8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8768"/>
                            </w:tblGrid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а дисциплины (т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аздел 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онятие о финансах и финансовой системе, управлении финанса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оциально-экономическая сущность финансов и их функции в условиях рыночной эконом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еньги, денежное обращение и денежн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Экономическая сущность государственных финан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Налоговый контрол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1.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инансы организаций различных форм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1.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истема страх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14;Times New Roman" w:ascii="14;Times New Roman" w:hAnsi="14;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2. Структура кредитной и банковская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2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Банковская систем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2.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витие кредитного дела 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14;Times New Roman" w:ascii="14;Times New Roman" w:hAnsi="14;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3 Функционирование первичного и вторич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14;Times New Roman" w:ascii="14;Times New Roman" w:hAnsi="14;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ынка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3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ынок ценных бума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14;Times New Roman" w:ascii="14;Times New Roman" w:hAnsi="14;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4 Международные валютно-финансовые и кредит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14;Times New Roman" w:ascii="14;Times New Roman" w:hAnsi="14;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4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алютные отношения и валютн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14;Times New Roman" w:hAnsi="14;Times New Roman" w:cs="14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4.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Международные кредитные отнош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360" w:before="0" w:after="0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контрольной работы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5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  <w:gridCol w:w="574"/>
              <w:gridCol w:w="717"/>
              <w:gridCol w:w="717"/>
              <w:gridCol w:w="717"/>
              <w:gridCol w:w="716"/>
              <w:gridCol w:w="717"/>
              <w:gridCol w:w="717"/>
              <w:gridCol w:w="717"/>
              <w:gridCol w:w="716"/>
              <w:gridCol w:w="575"/>
            </w:tblGrid>
            <w:tr>
              <w:trPr>
                <w:trHeight w:val="474" w:hRule="atLeast"/>
              </w:trPr>
              <w:tc>
                <w:tcPr>
                  <w:tcW w:w="975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оретические вопросы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Предпоследний номер зачетной книжк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Номер задания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Последний номер зачетной книжк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Номер задания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75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актические задания 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Предпоследний номер зачетной книжк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Номер задания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Последний номер зачетной книжки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Номер задания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lineRule="auto" w:line="360" w:before="0" w:after="120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 для выполнения контрольной работы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оретические </w:t>
            </w:r>
            <w:r>
              <w:rPr>
                <w:b/>
                <w:bCs/>
                <w:sz w:val="28"/>
                <w:szCs w:val="28"/>
              </w:rPr>
              <w:t>вoпpoсы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bCs/>
                <w:iCs/>
                <w:spacing w:val="-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: их необходимость и происхождение. Функции и виды денег. Роль денег в современной рыночной экономике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iCs/>
                <w:spacing w:val="-2"/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денежного обращения. Наличное и безналичное обращение, их единство и взаимосвязь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iCs/>
                <w:spacing w:val="-2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енежного обращения. Денежная масса и скорость обращения денег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ляция, ее сущность и формы проявления. Виды и типы инфляции. 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инфляционного процесса в России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е содержание страхования. Участники страховых отношений. Виды страхования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ы денежных систем и их эволюция: монометаллизм, системы бумажно-кредитного обращения, золотослитковый стандарт, нерыночные денежные системы. 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ность и виды денежных реформ. Особенности эволюции денежной системы и проведения денежных реформ в России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сущность финансов. Функции финансов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Финансовая система РФ, ее звенья, структура.</w:t>
            </w:r>
            <w:r>
              <w:rPr>
                <w:sz w:val="28"/>
                <w:szCs w:val="28"/>
              </w:rPr>
              <w:t xml:space="preserve"> Финансовые ресурсы организации и источники их формирования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литика, ее задачи и содержание. Основные направления финансовой политики государства в условиях рынка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ая система РФ, ее структура. Задачи и функции Центрального банка России. Цели, типы и инструменты денежно-кредитной политики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й банк: задачи и функции, операции, виды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 его сущность, функции, формы. Структура современной кредитной систем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система РФ, ее сущность и составляющие, звенья, принципы постро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едеральный бюджет, его функции. Состав и структура доходов и расходов федерального бюджета. Бюджетный дефицит, его причины и способы финансирования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 налогов, их роль в формировании доходов отдельных звеньев бюджетной систем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Финансовый рынок, его сущность. Рынок ценных бумаг, его структура и функ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ификация ценных бума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82" w:hanging="35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рганизации и функционирования фондовой биржи. Функции и задачи фондовой биржи. Современное состояние фондо</w:t>
            </w:r>
            <w:r>
              <w:rPr>
                <w:sz w:val="28"/>
                <w:szCs w:val="28"/>
              </w:rPr>
              <w:t>вой бирж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82" w:hanging="357"/>
              <w:jc w:val="both"/>
              <w:rPr/>
            </w:pPr>
            <w:r>
              <w:rPr>
                <w:sz w:val="28"/>
                <w:szCs w:val="28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382" w:hanging="35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ная система РФ.</w:t>
            </w:r>
          </w:p>
          <w:p>
            <w:pPr>
              <w:pStyle w:val="TextBody"/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Практ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ределите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личество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,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обходим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честве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едства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ращения. Сумма </w:t>
      </w:r>
      <w:r>
        <w:rPr>
          <w:rFonts w:cs="Times New Roman" w:ascii="Times New Roman" w:hAnsi="Times New Roman"/>
          <w:sz w:val="28"/>
          <w:szCs w:val="24"/>
          <w:lang w:eastAsia="ru-RU"/>
        </w:rPr>
        <w:t>ц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ализованным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варам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аботам, </w:t>
      </w:r>
      <w:r>
        <w:rPr>
          <w:rFonts w:cs="Times New Roman" w:ascii="Times New Roman" w:hAnsi="Times New Roman"/>
          <w:sz w:val="28"/>
          <w:szCs w:val="24"/>
          <w:lang w:eastAsia="ru-RU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угам) - </w:t>
      </w:r>
      <w:r>
        <w:rPr>
          <w:rFonts w:cs="Times New Roman" w:ascii="Times New Roman" w:hAnsi="Times New Roman"/>
          <w:sz w:val="28"/>
          <w:szCs w:val="24"/>
          <w:lang w:eastAsia="ru-RU"/>
        </w:rPr>
        <w:t>16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50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;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мма цен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варов </w:t>
      </w:r>
      <w:r>
        <w:rPr>
          <w:rFonts w:cs="Times New Roman" w:ascii="Times New Roman" w:hAnsi="Times New Roman"/>
          <w:sz w:val="28"/>
          <w:szCs w:val="24"/>
          <w:lang w:eastAsia="ru-RU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абот, </w:t>
      </w:r>
      <w:r>
        <w:rPr>
          <w:rFonts w:cs="Times New Roman" w:ascii="Times New Roman" w:hAnsi="Times New Roman"/>
          <w:sz w:val="28"/>
          <w:szCs w:val="24"/>
          <w:lang w:eastAsia="ru-RU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уг),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данных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ссрочкой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атежа,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к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латы котор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ступил, </w:t>
      </w:r>
      <w:r>
        <w:rPr>
          <w:rFonts w:cs="Times New Roman" w:ascii="Times New Roman" w:hAnsi="Times New Roman"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52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;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мма </w:t>
      </w:r>
      <w:r>
        <w:rPr>
          <w:rFonts w:cs="Times New Roman" w:ascii="Times New Roman" w:hAnsi="Times New Roman"/>
          <w:sz w:val="28"/>
          <w:szCs w:val="24"/>
          <w:lang w:eastAsia="ru-RU"/>
        </w:rPr>
        <w:t>платеж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й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лгосрочным обязательствам,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к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латы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тор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ступил, - </w:t>
      </w:r>
      <w:r>
        <w:rPr>
          <w:rFonts w:cs="Times New Roman" w:ascii="Times New Roman" w:hAnsi="Times New Roman"/>
          <w:sz w:val="28"/>
          <w:szCs w:val="24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7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;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мма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заимно </w:t>
      </w:r>
      <w:r>
        <w:rPr>
          <w:rFonts w:cs="Times New Roman" w:ascii="Times New Roman" w:hAnsi="Times New Roman"/>
          <w:sz w:val="28"/>
          <w:szCs w:val="24"/>
          <w:lang w:eastAsia="ru-RU"/>
        </w:rPr>
        <w:t>погашающих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атежей </w:t>
      </w:r>
      <w:r>
        <w:rPr>
          <w:rFonts w:cs="Times New Roman" w:ascii="Times New Roman" w:hAnsi="Times New Roman"/>
          <w:sz w:val="28"/>
          <w:szCs w:val="24"/>
          <w:lang w:eastAsia="ru-RU"/>
        </w:rPr>
        <w:t>-4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eastAsia="ru-RU"/>
        </w:rPr>
        <w:t>Сред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е </w:t>
      </w:r>
      <w:r>
        <w:rPr>
          <w:rFonts w:cs="Times New Roman" w:ascii="Times New Roman" w:hAnsi="Times New Roman"/>
          <w:sz w:val="28"/>
          <w:szCs w:val="24"/>
          <w:lang w:eastAsia="ru-RU"/>
        </w:rPr>
        <w:t>ч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сло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оротов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 </w:t>
      </w:r>
      <w:r>
        <w:rPr>
          <w:rFonts w:cs="Times New Roman" w:ascii="Times New Roman" w:hAnsi="Times New Roman"/>
          <w:sz w:val="28"/>
          <w:szCs w:val="24"/>
          <w:lang w:eastAsia="ru-RU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4"/>
          <w:lang w:eastAsia="ru-RU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д </w:t>
      </w:r>
      <w:r>
        <w:rPr>
          <w:rFonts w:cs="Times New Roman" w:ascii="Times New Roman" w:hAnsi="Times New Roman"/>
          <w:sz w:val="28"/>
          <w:szCs w:val="24"/>
          <w:lang w:eastAsia="ru-RU"/>
        </w:rPr>
        <w:t>-10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2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ссчитайте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орость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орота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, </w:t>
      </w:r>
      <w:r>
        <w:rPr>
          <w:rFonts w:cs="Times New Roman" w:ascii="Times New Roman" w:hAnsi="Times New Roman"/>
          <w:sz w:val="28"/>
          <w:szCs w:val="24"/>
          <w:lang w:eastAsia="ru-RU"/>
        </w:rPr>
        <w:t>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жная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сса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лич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безналичн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 </w:t>
      </w:r>
      <w:r>
        <w:rPr>
          <w:rFonts w:cs="Times New Roman" w:ascii="Times New Roman" w:hAnsi="Times New Roman"/>
          <w:sz w:val="28"/>
          <w:szCs w:val="24"/>
          <w:lang w:eastAsia="ru-RU"/>
        </w:rPr>
        <w:t>-5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,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ловой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циональный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о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кт </w:t>
      </w:r>
      <w:r>
        <w:rPr>
          <w:rFonts w:cs="Times New Roman" w:ascii="Times New Roman" w:hAnsi="Times New Roman"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4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40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р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ределите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личество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, </w:t>
      </w:r>
      <w:r>
        <w:rPr>
          <w:rFonts w:cs="Times New Roman" w:ascii="Times New Roman" w:hAnsi="Times New Roman"/>
          <w:sz w:val="28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обходимых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4"/>
          <w:lang w:eastAsia="ru-RU"/>
        </w:rPr>
        <w:t>безинфляцион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го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ращен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ег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э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кономике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раны.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мма </w:t>
      </w:r>
      <w:r>
        <w:rPr>
          <w:rFonts w:cs="Times New Roman" w:ascii="Times New Roman" w:hAnsi="Times New Roman"/>
          <w:sz w:val="28"/>
          <w:szCs w:val="24"/>
          <w:lang w:eastAsia="ru-RU"/>
        </w:rPr>
        <w:t>ц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ализованных </w:t>
      </w:r>
      <w:r>
        <w:rPr>
          <w:rFonts w:cs="Times New Roman" w:ascii="Times New Roman" w:hAnsi="Times New Roman"/>
          <w:sz w:val="28"/>
          <w:szCs w:val="24"/>
          <w:lang w:eastAsia="ru-RU"/>
        </w:rPr>
        <w:t>тов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в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уг </w:t>
      </w:r>
      <w:r>
        <w:rPr>
          <w:rFonts w:cs="Times New Roman" w:ascii="Times New Roman" w:hAnsi="Times New Roman"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5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,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атежи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едитам </w:t>
      </w:r>
      <w:r>
        <w:rPr>
          <w:rFonts w:cs="Times New Roman" w:ascii="Times New Roman" w:hAnsi="Times New Roman"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4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eastAsia="ru-RU"/>
        </w:rPr>
        <w:t>Това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ы,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оданны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едит, </w:t>
      </w:r>
      <w:r>
        <w:rPr>
          <w:rFonts w:cs="Times New Roman" w:ascii="Times New Roman" w:hAnsi="Times New Roman"/>
          <w:sz w:val="28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7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8"/>
          <w:szCs w:val="24"/>
          <w:lang w:eastAsia="ru-RU"/>
        </w:rPr>
        <w:t>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eastAsia="ru-RU"/>
        </w:rPr>
        <w:t>Взаимопогашающие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латежи 56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млрд. </w:t>
      </w:r>
      <w:r>
        <w:rPr>
          <w:rFonts w:cs="Times New Roman" w:ascii="Times New Roman" w:hAnsi="Times New Roman"/>
          <w:sz w:val="28"/>
          <w:szCs w:val="24"/>
          <w:lang w:eastAsia="ru-RU"/>
        </w:rPr>
        <w:t>р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бль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вершает </w:t>
      </w:r>
      <w:r>
        <w:rPr>
          <w:rFonts w:cs="Times New Roman" w:ascii="Times New Roman" w:hAnsi="Times New Roman"/>
          <w:sz w:val="28"/>
          <w:szCs w:val="24"/>
          <w:lang w:eastAsia="ru-RU"/>
        </w:rPr>
        <w:t>8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оротов </w:t>
      </w:r>
      <w:r>
        <w:rPr>
          <w:rFonts w:cs="Times New Roman" w:ascii="Times New Roman" w:hAnsi="Times New Roman"/>
          <w:sz w:val="28"/>
          <w:szCs w:val="24"/>
          <w:lang w:eastAsia="ru-RU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4"/>
          <w:lang w:eastAsia="ru-RU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д. </w:t>
      </w:r>
      <w:r>
        <w:rPr>
          <w:rFonts w:cs="Times New Roman" w:ascii="Times New Roman" w:hAnsi="Times New Roman"/>
          <w:sz w:val="28"/>
          <w:szCs w:val="24"/>
          <w:lang w:eastAsia="ru-RU"/>
        </w:rPr>
        <w:t>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к </w:t>
      </w:r>
      <w:r>
        <w:rPr>
          <w:rFonts w:cs="Times New Roman" w:ascii="Times New Roman" w:hAnsi="Times New Roman"/>
          <w:sz w:val="28"/>
          <w:szCs w:val="24"/>
          <w:lang w:eastAsia="ru-RU"/>
        </w:rPr>
        <w:t>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зменится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денег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ращении, </w:t>
      </w:r>
      <w:r>
        <w:rPr>
          <w:rFonts w:cs="Times New Roman" w:ascii="Times New Roman" w:hAnsi="Times New Roman"/>
          <w:sz w:val="28"/>
          <w:szCs w:val="24"/>
          <w:lang w:eastAsia="ru-RU"/>
        </w:rPr>
        <w:t>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сли: </w:t>
      </w:r>
      <w:r>
        <w:rPr>
          <w:rFonts w:cs="Times New Roman" w:ascii="Times New Roman" w:hAnsi="Times New Roman"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мма </w:t>
      </w:r>
      <w:r>
        <w:rPr>
          <w:rFonts w:cs="Times New Roman" w:ascii="Times New Roman" w:hAnsi="Times New Roman"/>
          <w:sz w:val="28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одаж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зрастет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,5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за; </w:t>
      </w:r>
      <w:r>
        <w:rPr>
          <w:rFonts w:cs="Times New Roman" w:ascii="Times New Roman" w:hAnsi="Times New Roman"/>
          <w:sz w:val="28"/>
          <w:szCs w:val="24"/>
          <w:lang w:eastAsia="ru-RU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бль совершает </w:t>
      </w:r>
      <w:r>
        <w:rPr>
          <w:rFonts w:cs="Times New Roman" w:ascii="Times New Roman" w:hAnsi="Times New Roman"/>
          <w:sz w:val="28"/>
          <w:szCs w:val="24"/>
          <w:lang w:eastAsia="ru-RU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оротов </w:t>
      </w:r>
      <w:r>
        <w:rPr>
          <w:rFonts w:cs="Times New Roman" w:ascii="Times New Roman" w:hAnsi="Times New Roman"/>
          <w:sz w:val="28"/>
          <w:szCs w:val="24"/>
          <w:lang w:eastAsia="ru-RU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4"/>
          <w:lang w:eastAsia="ru-RU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д; </w:t>
      </w:r>
      <w:r>
        <w:rPr>
          <w:rFonts w:cs="Times New Roman" w:ascii="Times New Roman" w:hAnsi="Times New Roman"/>
          <w:sz w:val="28"/>
          <w:szCs w:val="24"/>
          <w:lang w:eastAsia="ru-RU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4"/>
          <w:lang w:eastAsia="ru-RU"/>
        </w:rPr>
        <w:t>ч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сло </w:t>
      </w:r>
      <w:r>
        <w:rPr>
          <w:rFonts w:cs="Times New Roman" w:ascii="Times New Roman" w:hAnsi="Times New Roman"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оротов </w:t>
      </w:r>
      <w:r>
        <w:rPr>
          <w:rFonts w:cs="Times New Roman" w:ascii="Times New Roman" w:hAnsi="Times New Roman"/>
          <w:sz w:val="28"/>
          <w:szCs w:val="24"/>
          <w:lang w:eastAsia="ru-RU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убля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кращается </w:t>
      </w:r>
      <w:r>
        <w:rPr>
          <w:rFonts w:cs="Times New Roman" w:ascii="Times New Roman" w:hAnsi="Times New Roman"/>
          <w:sz w:val="28"/>
          <w:szCs w:val="24"/>
          <w:lang w:eastAsia="ru-RU"/>
        </w:rPr>
        <w:t>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пяти </w:t>
      </w:r>
      <w:r>
        <w:rPr>
          <w:rFonts w:cs="Times New Roman" w:ascii="Times New Roman" w:hAnsi="Times New Roman"/>
          <w:sz w:val="28"/>
          <w:szCs w:val="24"/>
          <w:lang w:eastAsia="ru-RU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4"/>
          <w:lang w:eastAsia="ru-RU"/>
        </w:rPr>
        <w:t>г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д?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ть срок закрытия аккредитива на основании следующих данных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аккредитив открыт 14.08.16 г.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срок действия аккредитива согласно договору 12 дн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очтовый пробег документов из банка покупателя в банк поставщика 5 дне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Известно, что за год цены на бензин возросли на 35%, в том числе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 1 квартале – на 5%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 во 2 квартале – на 7%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 3 квартале – на 8%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 октябре – на 7%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 ноябре – на 4%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те уровень инфляции за декабр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считать размер страхового платежа и страхового возмещения. Предприятие застраховало свое имущество сроком на 1 год с ответственностью за кражу со взломом на сумму 50 млн. руб. Ставка страхового тарифа – 0,5% страховой суммы. По договору страхования предусмотрена безусловная граница в размере 0,9 млн. руб. при которой предоставляется скидка к тарифу 3%. Фактический ущерб страхователя составил 15 млн. руб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7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траховая стоимость имущества 8 млн. руб., страховая сумма - 6,5 млн. руб., ущерб - 4 млн. руб. Определить страховое возмещение по системе пропорциональной ответственности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8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В сельскохозяйственном предприятии рожь застрахована исходя из средней за 4 года урожайности 23 ц/га на условиях выплаты страхового возмещения в размере 75% причиненного убытка за недополучение урожая. Площадь посева составляет 300 га. Фактическая урожайность ржи составила 21,5 ц/га. Закупочная цена ржи за 1 ц. - 330 руб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пределите ущерб страхователя и сумму страхового возмещения по системе предельной ответственност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9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бщая сумма кредита по кредитному договору составляет 1,5 млн. руб., выданного под 17% годовых сроком на 6 месяцев. Страховой тариф составляет 3% от страховой суммы. Предел ответственности страховщика – 85%. Заемщик не погасил своевременно задолженность по выданному кредиту. Определите сумму страхового платежа, ущерб и страховое возмещени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0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оговоре страхования перевозки легковых машин установлена франшиза в размере 100 у. е. Стоимость каждой автомашины - 10 тыс. у. е. По прибытии в конечный пункт обнаружен ущерб, полученный в результате погрузки у двух машин: у одной в размере 50 у. е., у второй - 300 у. е. Рассчитайте сумму страхового возмещения по транспортным средств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еличина предоставленного банком кредита - 12 тыс. руб. Процентная ставка - 12% годовых. Срок погашения - 6 месяцев. Рассчитайте план погашения кредита двумя способами: 1) кредит и проценты по кредиту будут погашены через 6 месяцев; 2) кредит и проценты по кредиту будут выплачиваться ежемесячно равными долям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2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пределите, что стоит дороже: кредит 36 тыс. руб. за который нужно выплачивать 3,8 тыс. руб. ежемесячно в течение года, или кредит такого размера, за который нужно платить ежемесячно 1,4 тыс. руб. в течение 3 ле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считайте ставку платы за факторинг, если процент за кредит 18% годовых, а средний срок оборачиваемости средств в расчете - 21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4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считайте учетный процент и учетную ставку по вексельному кредиту. Номинальная цена векселя 0,1 млн. руб. Банк покупает его, выплачивая 0,08 млн. руб. за 6 месяцев до наступления срока платежа по векс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ть сумму дефицита бюджета и сумму субвенции. Данные для расчета, млн. руб.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умма регулирующих доходов бюджета - 1220, сумма закрепленных доходов – 270. Расходы бюджета определены в 1560, сумма субвенций определена в 40% от суммы дефицита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6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ть доходы и расходы бюджета, дефицит или профицит бюджета. Данные представлены в млн. рублей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ходы: налог на прибыль организаций –350, налог на доходы физических лиц –520, акцизы –180, плата за пользование природными ресурсами –110, налог на имущество организаций - 420, земельный налог –250, налог на имущество физических лиц –55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ходы: Государственное управление –150, правоохранительная деятельность –350, промышленность, энергетика, строительство –200, сельское хозяйство – 120, образование –530, здравоохранение и физическая культура –320, жилищно-коммунальное хозяйство – 650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7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пределить сумму доходов от внешнеэкономической деятельности, запланированных на 2010 год, есл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- налоги на прибыль, доходы составляют 259,0 млрд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налоги и взносы на социальные нужды – 266,5 млрд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- налоги на товары (работы, услуги), реализуемые на территории РФ, налоги на товары, ввозимые на территорию РФ, налоги, сборы и регулярные платежи за пользование природными ресурсами составляют 50,77% от общей суммы доход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государственная пошлина составляет 6,98% от суммы налогов и взносов на социальные нуж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- доходы от использования имущества, находящегося в государственной и муниципальной собственности, платежи при пользовании природными ресурсами, доходы от оказания платных услуг и компенсации затрат государства составляют      166,2 млрд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- доходы от продажи материальных и нематериальных активов – 0,9 млрд. руб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0"/>
          <w:lang w:eastAsia="ru-RU"/>
        </w:rPr>
        <w:t>административные платежи и сборы, штрафы, санкции, возмещение ущерба и прочие неналоговые доходы – 7,3 млрд. руб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доходы, всего – 3326 млрд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ассчитайте суммы отчислений во внебюджетные социальные фонды за 1квартал 2016 г., если на предприятии со среднесписочной численностью работников 18 чел., фонд оплаты труда за 1 квартал 2016 г. составил 634 тыс.р., выплаты в виде материальной помощи управленческому персоналу - 162 тыс. р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1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Уставный капитал в 1 млрд. руб. разделен на привилегированные акции (25%) и обыкновенные (75%) одной номинальной стоимости в 1000 руб. По привилегированным акциям дивиденд установлен в размере 14% к номинальной стоимости. Какие дивиденды могут быть объявлены по акциям, если на выплату дивидендов совет директоров рекомендует направить 110 млн. руб. чистой прибы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№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ы являетесь владельцем обыкновенных акций АО «Салют». Общая сумма акций 4500 тыс. руб., в т. ч. привилегированных – 500 тыс. руб. с фиксированным размером дивиденда 65% к их номинальной цене. Прибыль АО в истекшем году составила 13000 тыс. руб. Какой дивиденд вы можете получ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3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перечень вопросов к экзамен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ая сущность финанс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ая система РФ, ее звенья, структур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и финанс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ые ресурсы организации и источники их формирова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ность и функции денег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дене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 денежном обращении. Наличное и безналичное обращение, их единство и взаимосвяз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денежного обра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 денежной системе. Основные типы и элементы денежной систем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ая система Российской Федерации и её элемен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ляция, её сущность и формы проявления. Особенности инфляционного процесса в Росс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ы и типы инфляции. Виды денежных реформ и методы их прове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о государственных финансах и их места, и роли в экономике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государственных финансов, их задачи, уровни-федеральные, региональные, местны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бюджет –центральное место в государственных финанс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ность и функции финансов коммерческих организаций: финансовые отношения, принципы финансов коммерческих организаци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машние хозяйства как субъект экономической деятельности. Функции финансов домохозяйст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 домашнего хозяйства: доходы домашнего хозяйства, денежные расходы и их соста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 - экономическое содержание страхования. Участники страховых отношени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ы организации страхового фонд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ы страхова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анковская система РФ, ее структур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оль и функции банков в рыночной экономике. 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ормирование рынка капиталов в РФ. Кредит его сущность, функции, формы. 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Цели, типы и инструменты денежно-кредитной полити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рынка капиталов в РФ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едит его сущность, функции, формы. Структура современной кредитной сист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ынок ценных бумаг, его структура и функ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ассификация ценных бума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обенности функционирования первичного и вторичного рынков ценных бума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арактер деятельности и функции профессиональных участников pынка цeнныx бyмa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лютная система как совокупность экономических отношений, связанных с функционированием валют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ональная, мировая и международная валютные системы. Котировка валют. Валютный курс, инструменты его регулиров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лютное регулирование и валютный контрол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ое экономическое сотрудничество в современ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валютный фонд (МВФ), его цел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банк реконструкции и развития (МБРР), его цели. Источники ресурсов бан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нк международных расчётов (БМР), его задачи. Всемирная торговая организация (В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Учебны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ланов, В. А. Финансы, денежное обращение и кредит: учебник / В.А. Галанов. — 2-е изд. — Москва: ФОРУМ : ИНФРА-М, 2018. — 414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ы, денежное обращение и кредит : учебник и практикум для среднего профессионального образования / Д. В. Бураков [и др.] ; под редакцией Д. В. Буракова. — Москва : Издательство Юрайт, 2018. — 329 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лимович, В. П. Финансы, денежное обращение и кредит : учебник / В.П. Климович. — 4-е изд., перераб. и доп. — Москва : ИД «ФОРУМ» : ИНФРА-М, 2018. — 336 с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Чалдаева, Л. А.Финансы, денежное обращение и кредит: учебник для среднего профессионального образования/ А.В.Дыдыкин; под редакцией Л.А.Чалдаевой.— 3-е изд., испр. и доп.— Москва: Издательство Юрайт, 2018.— 381с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minfin.ru</w:t>
        </w:r>
      </w:hyperlink>
      <w:r>
        <w:rPr>
          <w:rFonts w:cs="Times New Roman" w:ascii="Times New Roman" w:hAnsi="Times New Roman"/>
          <w:color w:val="0E4F9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- Министерство Финансов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3" w:tgtFrame="_blank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nalog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 - Федеральная налоговая служба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ks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 - Федеральная служба государственной стати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eferent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a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равовая система Рефер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onsultan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правочная правовая система Консультант Плю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 «Гарант» — информационно-правовой портал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426" w:hanging="14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31"/>
        </w:tabs>
        <w:ind w:left="53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 Bold;Times New Roman" w:hAnsi="Times New Roman Bold;Times New Roman" w:eastAsia="Times New Roman" w:cs="Times New Roman Bold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Times New Roman" w:hAnsi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eastAsia="Times New Roman Bold;Times New Roman"/>
      <w:sz w:val="24"/>
      <w:szCs w:val="24"/>
      <w:lang w:val="ru-RU" w:bidi="ar-SA"/>
    </w:rPr>
  </w:style>
  <w:style w:type="character" w:styleId="Reviewh52">
    <w:name w:val="review-h52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Referencetext">
    <w:name w:val="reference-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Times New Roman Bold;Times New Roman" w:hAnsi="Times New Roman Bold;Times New Roman" w:cs="Times New Roman Bold;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 Bold;Times New Roman" w:hAnsi="Times New Roman Bold;Times New Roman" w:cs="Times New Roman Bold;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 Bold;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80" w:after="80"/>
      <w:ind w:left="160" w:right="160" w:hanging="0"/>
    </w:pPr>
    <w:rPr>
      <w:rFonts w:ascii="Verdana" w:hAnsi="Verdana" w:eastAsia="Times New Roman Bold;Times New Roman" w:cs="Verdana"/>
      <w:sz w:val="24"/>
      <w:szCs w:val="24"/>
    </w:rPr>
  </w:style>
  <w:style w:type="paragraph" w:styleId="Style18">
    <w:name w:val="От без отст"/>
    <w:basedOn w:val="Normal"/>
    <w:qFormat/>
    <w:pPr>
      <w:widowControl w:val="false"/>
      <w:tabs>
        <w:tab w:val="clear" w:pos="708"/>
        <w:tab w:val="left" w:pos="360" w:leader="none"/>
      </w:tabs>
      <w:spacing w:lineRule="auto" w:line="312" w:before="0" w:after="0"/>
      <w:ind w:left="357" w:hanging="357"/>
      <w:jc w:val="both"/>
    </w:pPr>
    <w:rPr>
      <w:rFonts w:ascii="Times New Roman" w:hAnsi="Times New Roman" w:cs="Times New Roman"/>
    </w:rPr>
  </w:style>
  <w:style w:type="paragraph" w:styleId="Reportbullets">
    <w:name w:val="Report bullets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primo">
    <w:name w:val="Heading primo"/>
    <w:basedOn w:val="Heading1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240" w:after="240"/>
      <w:ind w:left="0" w:hanging="0"/>
      <w:outlineLvl w:val="9"/>
    </w:pPr>
    <w:rPr>
      <w:rFonts w:ascii="Times New Roman Bold;Times New Roman" w:hAnsi="Times New Roman Bold;Times New Roman" w:cs="Times New Roman Bold;Times New Roman"/>
      <w:bCs w:val="false"/>
      <w:kern w:val="2"/>
      <w:sz w:val="24"/>
      <w:szCs w:val="20"/>
      <w:lang w:val="en-GB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 Bold;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textAlignment w:val="baseline"/>
    </w:pPr>
    <w:rPr>
      <w:rFonts w:ascii="Times New Roman" w:hAnsi="Times New Roman" w:eastAsia="Times New Roman Bold;Times New Roman" w:cs="Times New Roman"/>
      <w:sz w:val="2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.referent.ra/" TargetMode="External"/><Relationship Id="rId6" Type="http://schemas.openxmlformats.org/officeDocument/2006/relationships/hyperlink" Target="http://consultant.ru/" TargetMode="External"/><Relationship Id="rId7" Type="http://schemas.openxmlformats.org/officeDocument/2006/relationships/hyperlink" Target="https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7:46:00Z</dcterms:created>
  <dc:creator>андрей</dc:creator>
  <dc:description/>
  <cp:keywords/>
  <dc:language>en-US</dc:language>
  <cp:lastModifiedBy>senyal823@outlook.com</cp:lastModifiedBy>
  <dcterms:modified xsi:type="dcterms:W3CDTF">2022-11-20T10:21:00Z</dcterms:modified>
  <cp:revision>107</cp:revision>
  <dc:subject/>
  <dc:title>1</dc:title>
</cp:coreProperties>
</file>