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сказка «П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еатрально – музыкальная сказка для детей старшей групп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здание радостного праздничного настроения у участников на вечере досуг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Социально – коммуникативное развитие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Способствовать проявлению у детей чувства взаимоуважения, взаимовыручке, дружбе, умению играть в коллектив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Познавательное развитие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Закрепление знаний об изменениях в природе с наступлением осен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Речевое развитие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Способствовать умению выразительно читать стих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Художественно – эстетическое развитие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Вокальное творчество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-  Формировать навыки самостоятельного исполнения выученных песен и танцев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 Театрализованная деятельность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диалогической и монологической речи, мимики, воображения, интонационной выразительности реч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Танцевальное творчеств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самостоятельности в исполнении движений, музыкальности, творчества, эмоциональности и выразительности танцевальных движений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Формировать устойчивый интерес ко всем видам музыкальной деятельности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Способствовать приобщению детей к традиционной культуре (хоровод, песни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 «Физическое развитие»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Стимулировать двигательную активность детей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Формировать навыки здорового образа жизн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домик, скамейка, заборчик, елочки, яблонька, грибочки, листочки по количеству детей, росточек, картинки с листьями, 2 корзинки, бутафорские ягоды и фрукты, 3 разных разрезанных по цвету кленовых листочка, шишки кедровые и сосновые, 2 пенька, деревянные палочки, грецкие орехи, корзина для Осени с листочками; корзина с яблокам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Беседа с детьми о сказке «Пых», рассматривание иллюстраций, работа над образам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На переднем плане стоит русская изба. Перед избой – огород с заборчиком. В огороде – грядка, на которой растут капуста, морковка, картошка, свекла, репка. За репкой прячется ежик. Зал убран в осеннем стиле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входят в зал и встают полукругом вокруг стульчиков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сня «Почему, скажите, дети?»</w:t>
      </w:r>
      <w:r>
        <w:rPr>
          <w:sz w:val="28"/>
          <w:szCs w:val="28"/>
        </w:rPr>
        <w:t xml:space="preserve"> муз. О. Григорьево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Баба: Эй, старик, проснись скорей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Дед: Волки что ли у дверей? Ты чего шумишь, старуха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Баба: Да смотри, что я нашла, в огороде перед домом нашим репка подросла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Дед: Подросла, какое дело, что ты, баба, обалдела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Баба: Репка – овощь не плохая, а уж вкусная какая!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ее сорви, дружок, будет завтрак наш готов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выходит из избы и идет на огород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Поет: Что за чудо вижу я, репочка - красавица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ъем - ка репку я сейчас, дедушке понравится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яется, чтобы сорвать репку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Еж: Ппп – ы - ых! Ппп – ы - ых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Дед: Видно сторож здесь хорош, еле ноги унесешь,        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бегаю, убегаю, репку здесь я оставляю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уходит обратно в дом</w:t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Баба: Ну что, дед, принес репку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Дед: Бабка, там кто - то страшный на грядке сидит и пыхтит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так испугался, что еле ноги унес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Баба: Полно, дед! Пойду я вытащу репку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Бабка выходит из избы и направляется к огороду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а: Что за чудо вижу я, репочка - красавица!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ъем – ка репку я сейчас, бабушке понравится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а наклоняется, чтобы сорвать репку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Еж: Ппп – ы - ых! Ппп – ы - ых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Баба: Видно сторож здесь хорош, еле ноги унесешь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бегаю, убегаю, репку здесь я оставляю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уходит обратно в дом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Дед: Ну что, Бабка, принесла репку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Баба: Дед, там, на грядке кто - то страшный сидит и пыхтит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Аленка: Да полно тебе, Бабка,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схожу за репкой, вот только пол в избе домету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нка подметает в избе пол, а овощи в это время встают с грядки и</w:t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раиваются шеренгой перед гостями</w:t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Капуста: В десять платьев нарядилась и на грядке развалилась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салатов и для щей нет здесь овоща милей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Морковка: Я морковка гладкая, рыженькая, сладкая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ы зубы крепки были грызть морковочку должны вы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фель: Я картошка так скромна, слова ни сказала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картошка всем полезна и большим, и малым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Свекла: Я нужна для борща и для винегрета,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шай сам и угощай, лучше свеклы нету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Репка: Я на солнышко похожа, я росла на грядке тоже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адкая, да крепкая и называюсь репкою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Все овощи: Вы нас дружненько снимайте и корзинки наполняйте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ут ваши щи, борщи сладки, вкусны, хороши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вод «Озорные овощи» </w:t>
      </w:r>
      <w:r>
        <w:rPr>
          <w:sz w:val="28"/>
          <w:szCs w:val="28"/>
        </w:rPr>
        <w:t>муз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Гусевой</w:t>
      </w:r>
    </w:p>
    <w:p>
      <w:pPr>
        <w:pStyle w:val="Normal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ощи убегают обратно на грядку. Аленка выходит из избы и направляется к грядке</w:t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sz w:val="28"/>
          <w:szCs w:val="28"/>
        </w:rPr>
        <w:t>Аленка: Что за чудо вижу я, репочка – красавица!</w:t>
      </w:r>
    </w:p>
    <w:p>
      <w:pPr>
        <w:pStyle w:val="Normal"/>
        <w:tabs>
          <w:tab w:val="clear" w:pos="708"/>
          <w:tab w:val="left" w:pos="1110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  <w:tab/>
        <w:t xml:space="preserve">      Съемка репку я сейчас, очень мне понравится!</w:t>
      </w:r>
    </w:p>
    <w:p>
      <w:pPr>
        <w:pStyle w:val="Normal"/>
        <w:tabs>
          <w:tab w:val="clear" w:pos="708"/>
          <w:tab w:val="left" w:pos="1110" w:leader="none"/>
        </w:tabs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нка наклоняется к репке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Еж: Ппп – ы – ы х! Ппп – ы - ых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Аленка: Дай - ка кустик подниму, может, здесь кого найду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он, ежичек, лесной, полезай в передник мой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Еж: Я ежик, ежик маленький живу себе в лесу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глазками сверкаю, помпончик на носу!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колючий, я усатый, я играть люблю, ребята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пко за руки беритесь, в круг скорее становитесь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/>
      </w:pPr>
      <w:r>
        <w:rPr>
          <w:b/>
          <w:sz w:val="28"/>
          <w:szCs w:val="28"/>
        </w:rPr>
        <w:t xml:space="preserve">«Игра с ежиком» </w:t>
      </w:r>
      <w:r>
        <w:rPr>
          <w:sz w:val="28"/>
          <w:szCs w:val="28"/>
        </w:rPr>
        <w:t>муз. М. Сидорово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ab/>
        <w:t>Вед: Вот и сказочке конец, а кто слушал – молодец!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 конце таков закон – артистов просим на поклон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се участники сказки выстраиваются в шеренгу и кланяются</w:t>
      </w:r>
    </w:p>
    <w:p>
      <w:pPr>
        <w:pStyle w:val="Normal"/>
        <w:ind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Вед: Ребята, молодцы, такую чудесную сказку показали гостям, что они так и светятся от радости. А не кажется ли вам, что кого – то у нас не хватает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Дети: Осени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льсируя под музыку, входит Осень, и разбрасывает из корзины листочки</w:t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ень: А, вот и я! Уже заждались вы меня? Привет осенний вам, друзья!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- Осень золотистая на праздник к вам пришла, осенние сюрпризы для вас я принесла! Над полем я сегодня пролетала, я птичьи стаи в небе провожала, Вон, птицы там мелькнули вдалеке, про птиц споете, дети, мне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сня «Прощальная для скворушки» </w:t>
      </w:r>
      <w:r>
        <w:rPr>
          <w:sz w:val="28"/>
          <w:szCs w:val="28"/>
        </w:rPr>
        <w:t>муз. В. Шестаково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Осень: Спасибо за песню! Да, птиц я уже отправила в теплые края зимовать. А я принесла вам осенние загадки, вот послушайте, ребятки: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91" w:hanging="709"/>
        <w:rPr>
          <w:sz w:val="28"/>
          <w:szCs w:val="28"/>
        </w:rPr>
      </w:pPr>
      <w:r>
        <w:rPr>
          <w:sz w:val="28"/>
          <w:szCs w:val="28"/>
        </w:rPr>
        <w:t>Летают, кружатся, на землю ложатся.</w:t>
      </w:r>
    </w:p>
    <w:p>
      <w:pPr>
        <w:pStyle w:val="Normal"/>
        <w:ind w:left="-491" w:hanging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земли не встают, и тут пропадут… (Листья дерева) </w:t>
      </w:r>
    </w:p>
    <w:p>
      <w:pPr>
        <w:pStyle w:val="Normal"/>
        <w:ind w:left="-49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91" w:hanging="709"/>
        <w:rPr>
          <w:sz w:val="28"/>
          <w:szCs w:val="28"/>
        </w:rPr>
      </w:pPr>
      <w:r>
        <w:rPr>
          <w:sz w:val="28"/>
          <w:szCs w:val="28"/>
        </w:rPr>
        <w:t>Стоит лепешка на одной ножке,</w:t>
      </w:r>
    </w:p>
    <w:p>
      <w:pPr>
        <w:pStyle w:val="Normal"/>
        <w:ind w:left="-491" w:hanging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мимо не пройдет, всяк поклонится… (Гриб)</w:t>
      </w:r>
    </w:p>
    <w:p>
      <w:pPr>
        <w:pStyle w:val="Normal"/>
        <w:ind w:left="-49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91" w:hanging="709"/>
        <w:rPr>
          <w:sz w:val="28"/>
          <w:szCs w:val="28"/>
        </w:rPr>
      </w:pPr>
      <w:r>
        <w:rPr>
          <w:sz w:val="28"/>
          <w:szCs w:val="28"/>
        </w:rPr>
        <w:t>Сам алый, сахарный, кафтан зеленый, бархатный… (Арбуз)</w:t>
      </w:r>
    </w:p>
    <w:p>
      <w:pPr>
        <w:pStyle w:val="Normal"/>
        <w:ind w:left="-49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91" w:hanging="709"/>
        <w:rPr>
          <w:sz w:val="28"/>
          <w:szCs w:val="28"/>
        </w:rPr>
      </w:pPr>
      <w:r>
        <w:rPr>
          <w:sz w:val="28"/>
          <w:szCs w:val="28"/>
        </w:rPr>
        <w:t>На солнце я похожий, и солнце я люблю,</w:t>
      </w:r>
    </w:p>
    <w:p>
      <w:pPr>
        <w:pStyle w:val="Normal"/>
        <w:ind w:left="-491" w:hanging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олнцем поворачиваю голову свою… (Подсолнух)</w:t>
      </w:r>
    </w:p>
    <w:p>
      <w:pPr>
        <w:pStyle w:val="Normal"/>
        <w:ind w:left="-491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/>
      </w:pPr>
      <w:r>
        <w:rPr>
          <w:b/>
          <w:sz w:val="28"/>
          <w:szCs w:val="28"/>
        </w:rPr>
        <w:t>Игра «Отгадай название дерева по листочку»</w:t>
      </w:r>
      <w:r>
        <w:rPr>
          <w:sz w:val="28"/>
          <w:szCs w:val="28"/>
        </w:rPr>
        <w:t xml:space="preserve"> (по картинке)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Осень: Молодцы ребята, вы меня порадовали своими знаниями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Вед: Мы тебя, Осень, еще порадуем чудесным танцем с листочками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Танец с листочками» </w:t>
      </w:r>
      <w:r>
        <w:rPr>
          <w:sz w:val="28"/>
          <w:szCs w:val="28"/>
        </w:rPr>
        <w:t>муз. И. Смирново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Осень: И в самом деле, чудесный танец … Спасибо вам, дети! А мне так захотелось поиграть с вами! Вы любите играть?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Листопад» </w:t>
      </w:r>
      <w:r>
        <w:rPr>
          <w:sz w:val="28"/>
          <w:szCs w:val="28"/>
        </w:rPr>
        <w:t>муз. М. Сидоровой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В игре участвуют 2 – 3 ребенка. На столе лежат кленовые листочки, разрезанные на части. По команде, дети под музыку собирают по частям листочек. Побеждает тот, кто первый составит листочек из разрозненных частичек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Вед: Есть в саду оркестр у нас, вас порадует сейчас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Насмешливая кукушка» </w:t>
      </w:r>
      <w:r>
        <w:rPr>
          <w:sz w:val="28"/>
          <w:szCs w:val="28"/>
        </w:rPr>
        <w:t xml:space="preserve">австр. нар. мел. </w:t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Вед: Нам на месте не сидится – любим мы потанцевать,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музыку услышим – ноги сами рвутся в пляс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/>
      </w:pPr>
      <w:r>
        <w:rPr>
          <w:b/>
          <w:sz w:val="28"/>
          <w:szCs w:val="28"/>
        </w:rPr>
        <w:t xml:space="preserve">Танец «Озорная полечка» </w:t>
      </w:r>
      <w:r>
        <w:rPr>
          <w:sz w:val="28"/>
          <w:szCs w:val="28"/>
        </w:rPr>
        <w:t>муз. Н. Вересокиной</w:t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/>
      </w:pPr>
      <w:r>
        <w:rPr>
          <w:sz w:val="28"/>
          <w:szCs w:val="28"/>
        </w:rPr>
        <w:t>Осень: Уходить пора мне стала, очередь зимы настала,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ставайте шубы, шапки, зверям варежки на лапки,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готовьте санки, лыжи, ведь зима все ближе, ближе…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от меня примите в подарок вот эту корзину с яблоками!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6:53:00Z</dcterms:created>
  <dc:creator>Admin</dc:creator>
  <dc:description/>
  <cp:keywords/>
  <dc:language>en-US</dc:language>
  <cp:lastModifiedBy>Леонилла Михалева</cp:lastModifiedBy>
  <dcterms:modified xsi:type="dcterms:W3CDTF">2022-11-20T06:13:00Z</dcterms:modified>
  <cp:revision>63</cp:revision>
  <dc:subject/>
  <dc:title>Музыкальная сказка «пых»</dc:title>
</cp:coreProperties>
</file>