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ерспективное планирование по обучению дошкольников грамоте в подготовительной группе №2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1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84"/>
        <w:gridCol w:w="6498"/>
        <w:gridCol w:w="1984"/>
      </w:tblGrid>
      <w:tr>
        <w:trPr>
          <w:trHeight w:val="12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нятия 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аточный и демонстрационны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94" w:leader="none"/>
              </w:tabs>
              <w:ind w:right="1144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88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0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детей проводить звуковой анализ слов;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ть глас</w:t>
              <w:softHyphen/>
              <w:t>ные, твердые и мягкие согласные звуки; применять правила написания букв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определять место ударения в словах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составлять предложение из двух слов, называть 1-е и 2-е слово.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ятизвукового слова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ка; кукла; фишки или мелкие игрушки.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аточный материал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ятизвукового слова; красные, си</w:t>
              <w:softHyphen/>
              <w:t>ние, зеленые, черные фишки на подносике; 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1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ать учить детей проводить звуковой анализ слов;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</w:t>
              <w:softHyphen/>
              <w:t>цировать гласные, твердые и мягкие согласные звуки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определять место ударного гласного звука в слове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предложение из двух слов, называть слова по поряд</w:t>
              <w:softHyphen/>
              <w:t xml:space="preserve">ку;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называть слова с заданными звуками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шестизвукового слова;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мишка; мяч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шестизвукового слов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en-US"/>
              </w:rPr>
              <w:t>11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гласными буквами а. 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предложения о действиях игрушки из двух слов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называть слова определенной звуковой струк</w:t>
              <w:softHyphen/>
              <w:t>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 xml:space="preserve">ные фишки; 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ка; буква а (3 шт.), буква А (2 шт.); 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шки-игрушки, мяч, зай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ка; буква а (3 шт.),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А (2 шт.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1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, определять ударный гласный звук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гласными буквами я, Ян правилами написания я после мягких согласных звуков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предложения о действиях игрушки (из двух слов)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называть слова с заданными звуками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 xml:space="preserve">ные фишки; 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гласными буквами А, а, Я, я; указка; 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шки или мелкие игрушки; лис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гласными буквами А, в, Я, я; 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</w:t>
              <w:softHyphen/>
              <w:t>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тем, что буква я может обозначать два звука — «йа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предложения из двух слов о действиях детей, назы</w:t>
              <w:softHyphen/>
              <w:t>вать I -е, 2-е слово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называть слова по определенной модели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 xml:space="preserve">ные фишки;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гласными буквами;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гласными буквами; 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</w:t>
              <w:softHyphen/>
              <w:t>ем правил написания гласных букв и определением ударного гласного звука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о, О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предложения о действиях, называть 1 -е, 2-е слово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называть слова по определенной модели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 xml:space="preserve">ные фишки;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гласными буквами;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вы о, О;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ка; касса с пройденными гласными буквами; 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о, 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</w:t>
              <w:softHyphen/>
              <w:t>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тем, что буква «может обозначать звук «о» и пишется по</w:t>
              <w:softHyphen/>
              <w:t>сле мягких согласных звуков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предложения из двух слов с заданным словом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называть слова с заданными зву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 xml:space="preserve">ные фишки;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гласными буквами;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ё, Ё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фишки или мел</w:t>
              <w:softHyphen/>
              <w:t>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гласными буквами; буквы ё,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Ё; 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</w:t>
              <w:softHyphen/>
              <w:t>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комить с тем, что буква ё может обозначать два звука — «йо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составлять предложения из двух слов с заданным словом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называть слова с заданными зву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>ные фишки;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сса с пройденными гласными буквами;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ка;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гласными буквами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</w:t>
              <w:softHyphen/>
              <w:t>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у, У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предложения из трех слов с соединительным союзом И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называть слова с заданным ударным гласным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м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 xml:space="preserve">ные фишки;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гласными буквами; буквы у, У;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фишки или мелкие игрушки, ме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гласными буквами; буквы у, У; 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</w:t>
              <w:softHyphen/>
              <w:t>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с буквой ю и правилами ее написания после мягких согласных звуков;                            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предложения из трех слов с соединительным союзом И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называть слова с заданным ударным гласным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м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 xml:space="preserve">ные фишки;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гласными буквами, буквы Ю, Ю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казка;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шки или мелкие игрушки;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; 10—12 игрушек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гласными буквами; 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ю, Ю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2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</w:t>
              <w:softHyphen/>
              <w:t>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тем, что буква ю может обозначать два звука — «йу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предложения из трех слов с союзом и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называть слова по заданной модели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 xml:space="preserve">ные фишки; 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гласными буквами; 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фишки или мелкие игрушки; мел; 10 — 12 игрушек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точный материал: 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гласными буквами; ука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Занятие 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. 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изводить звуковой анализ слов с примене</w:t>
              <w:softHyphen/>
              <w:t>ни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ой ы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предложения из трех слов с союзом м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называть слова с заданными зву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 xml:space="preserve">ные фишки; 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гласными буквами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а ы; указка; фиш</w:t>
              <w:softHyphen/>
              <w:t>ки или мелкие игрушки; мел; 10—12 игрушек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 фиш</w:t>
              <w:softHyphen/>
              <w:t xml:space="preserve">ки;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гласными буквами;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ы; 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</w:t>
              <w:softHyphen/>
              <w:t>ем правил написания гласных букв и определением ударного гласного звука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и, И и правилом написания после мягких со</w:t>
              <w:softHyphen/>
              <w:t>гласных звуков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словоизменению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называть слова по заданной мод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 xml:space="preserve">ные фишки;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гласными буквами;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и. И;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 фишки;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сса с пройденными гласными буквами; 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и, И;  ука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</w:t>
              <w:softHyphen/>
              <w:t>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э, Э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словоизменению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называть слова по заданной мод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 xml:space="preserve">ные фишки; 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гласными буквами; буквы э, Э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гласными буквами;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э, Э; 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</w:t>
              <w:softHyphen/>
              <w:t>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е, Ей правилами написания е после мягких согласных звуков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предложения из трех слов с союзом и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словоизменению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слова с заданным ударным гласным звуком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 xml:space="preserve">ные фишки;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гласными буквами;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е, Е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фишки или мелкие игрушки; мел; 10—12 игрушек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гласными буквами;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е, Е; 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</w:t>
              <w:softHyphen/>
              <w:t>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детям, что буква е может обозначать два звука — «йэ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ать учить детей называть слова с заданными звуками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букв со всеми гласными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шки или мелкие игрушки; 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о всеми гласными буквами;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</w:t>
              <w:softHyphen/>
              <w:t>ни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о словоизменением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предложение из трех слов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слова определенной звуковой структуры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ятизвукового слова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белые, черные фишки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сса с гласными буквами; указка;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мяча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ятизвукового слова, красные, си</w:t>
              <w:softHyphen/>
              <w:t xml:space="preserve">ние, зеленые, белые, черные фишки на подносике;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а с гласными буква</w:t>
              <w:softHyphen/>
              <w:t xml:space="preserve">ми;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</w:t>
              <w:softHyphen/>
              <w:t>ни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проводить словоизменение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закреплять умение составлять предложения из трех слов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слова определенной звуковой струк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бе</w:t>
              <w:softHyphen/>
              <w:t>лые, черные фишки;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сса с гласными буквами; указка; 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ы, миш</w:t>
              <w:softHyphen/>
              <w:t xml:space="preserve">ка, зайка; 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шки или малень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белые, чер</w:t>
              <w:softHyphen/>
              <w:t xml:space="preserve">ные фишки на подносике; 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гласными буквами; 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проводить словоизменение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 слух делить предложения на слова, называть их по порядку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называть слова определенной звуковой структуры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ые, белые фишки; касса с гласными буквами;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, бе</w:t>
              <w:softHyphen/>
              <w:t xml:space="preserve">лые фишки на подносике;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гласными буквами; 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</w:t>
              <w:softHyphen/>
              <w:t>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проводить словоизменение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 слух делить предложения на слова, называть их по порядку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называть слова с заданными звуками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Черные, белые фишки; 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гласными буквами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ка; 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шки или мелкие игрушк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аточный материал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, бе</w:t>
              <w:softHyphen/>
              <w:t>лые фишки на подносике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сса с гласными буквами; у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оводить звуковой анализ слов с применени</w:t>
              <w:softHyphen/>
              <w:t>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проводить словоизменение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 слух делить предложения на слова, называть слова по порядку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Черные, белые фишк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гласными буквами; указка;фишки или мелкие игрушки,мяч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, бе</w:t>
              <w:softHyphen/>
              <w:t xml:space="preserve">лые фишки на подносике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гласными буквами; указка; полос</w:t>
              <w:softHyphen/>
              <w:t>ки с гласными 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буквой м и тем, что она обозначает звуки «м» и «мь»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проводить звуковой анализ слов с применением правил написания гласных букв и определением ударного гласного звука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читать слоги и слова с буквой м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Черные фишки, касса с гласными буквами;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ошечко» и полоски с гласными и согласными буквами; буквы Л (две), м (четыре); указка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ошечки» и полоски с гласными и соглас</w:t>
              <w:softHyphen/>
              <w:t xml:space="preserve">ными буквами;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гласными и согласными буквами;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М (две), м (четыре); указка; текст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предложение с заданным словом, определять количе</w:t>
              <w:softHyphen/>
              <w:t>ство слов в предложении и называть их по порядку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буквой и и тем, что она может обозначать звуки «н» и «нь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проводить звуковой анализ слов с применени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читать слоги и слова с буквами -мин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слова определенной звуковой структуры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 фишки; касса с пройденными буквами; буквы (две); н (че</w:t>
              <w:softHyphen/>
              <w:t>тыре); указка; «окошечки» и полоски с гласными и согласными бук</w:t>
              <w:softHyphen/>
              <w:t>вами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,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буквами (можно исполь</w:t>
              <w:softHyphen/>
              <w:t xml:space="preserve">зовать «кассу букв и слогов», убрав из нее слоги); буквы (две); н (четыре); указка;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кошечки» и полоски с гласными и согласными буквами;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№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буквой р и тем, что она обозначает звуки «р» и «рь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читать слоги и слова с пройденными буквами и буквой  Р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детей производить звуковой анализ слов с примене</w:t>
              <w:softHyphen/>
              <w:t>ни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называть слова определенной звуковой структуры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Черные фишки; касса с пройденными буквами; буквы Р(две), р (че</w:t>
              <w:softHyphen/>
              <w:t>тыре); указка;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кошечки» и полоски с гласными и согласными бук</w:t>
              <w:softHyphen/>
              <w:t>вами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касса с пройденными буквами; буквы Р(2), р (4);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«окошечки» и полоски с гласными и согласными бук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ой л и тем, что она обозначает звуки «л» и «ль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детей читать слоги с пройденными буквами; с буквой 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проводить звуковой анализ слов с применением правил написания гласных букв и определением ударного гласного звук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делить предложения на слова, называть их по порядку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вечать на вопросы по прочитанному тексту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называть слова определенной звуковой структуры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буквами; буквы Л (две), л (че</w:t>
              <w:softHyphen/>
              <w:t>тыре); указка; «окошечки» и полоски с гласными и согласными бук</w:t>
              <w:softHyphen/>
              <w:t>вами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аточный материал 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буквами; буквы Л (две), л (четыре)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азка; «окошечки» с полосками с гласными и согласны</w:t>
              <w:softHyphen/>
              <w:t>ми буквами; текст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Г и г и тем, что они обозначают звуки «г« и «гь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читать слоги и слова с пройденными буквами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выкладывать предложения из букв разрезной азбуки, познако</w:t>
              <w:softHyphen/>
              <w:t>мить с правилами выкладывания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называть слова определенной звуковой структуры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буквами; буквы Г(две), г (че</w:t>
              <w:softHyphen/>
              <w:t>тыре); указка; фишки или мелкие игруш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аточный материал: 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буквами; буквы Г(две). г (четыре); указка; «окошечки» и полоски с гласными и согласными буквами; текст №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к и К. Рассказать, что буква к обозначает зву</w:t>
              <w:softHyphen/>
              <w:t>ки «к» и «кь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детей выкладывать предложения в соответствии с правилами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, что буква я может обозначать два звука («й», «а» в начале слова и после гласной)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детей называть слова определенной звуковой структуры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буквами; буквы Л Г(две), к (че</w:t>
              <w:softHyphen/>
              <w:t xml:space="preserve">тыре);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буквы AT (две), к (четыре)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текст №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чтение слогов, слов и предложений с пройденными буквами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отвечать на вопросы по тексту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выкладывать предложение с применением из</w:t>
              <w:softHyphen/>
              <w:t>вестных грамматических и синтаксически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, что буква ю может обозначать два звука («й», «у» в начале слова или после гласного звука)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детей называть слова определенной звуковой структуры и с заданным ударением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, фишки;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указка;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буквами; указка; тексты №5 и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буквами С, си тем,что они обозначают звуки «с», «сь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выкладывать предложение с применением пройденным грамматически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, что буква е может обозначать два звука («й», «о» в начале слова и после гласного звука);продолжать совершенствовать чтение детей; учить отвечать на вопросы по прочитанному тексту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называть слова с определенным ударным гласным звуком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буквами; буквы С(две), с (че</w:t>
              <w:softHyphen/>
              <w:t xml:space="preserve">тыре);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буквы С (две), с (четыре);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текст №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детей с буквами 3 и з и с тем,что они обозначают звуки з- зь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выкладывать предложение с применением прой</w:t>
              <w:softHyphen/>
              <w:t>денных грамматических и синтаксически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, что буква е может обозначать два звука («й», «э» в начале слова и после гласного звука)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совершенствовать чтение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вечать на вопросы по тексту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детей называть слова по модели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Черные фишки; касса с пройденными буквами; буквы 3 (две), з (че</w:t>
              <w:softHyphen/>
              <w:t xml:space="preserve">тыре)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буквы 3 (две), з (четыре)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текст №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выкладывать предложения с применением всех пройденных грамматических и синтаксически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ой да, с правилом написания сочетания ши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пересказывать прочитанный рассказ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слова определенной звуковой структуры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й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ые фишки; касса с пройденными буквам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Ш(две), ш (че</w:t>
              <w:softHyphen/>
              <w:t>тыре); указка; фишки или мелкие игрушк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 с написанным сочетанием ш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буквы Д/(две), ш (четыре); указка;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№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выкладывать предложения с применением всех пройденных грамматических и синтаксических правил, определять сло</w:t>
              <w:softHyphen/>
              <w:t>весное ударение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ой Ж, ж и правилами написания сочетания жи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отвечать на вопросы по тексту; учить называть слова определенной звуковой структуры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 фишки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сса с пройденными буквами; буквы Ж (две), ж (четыре)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фишки или мелкие игрушки; таблица с написан</w:t>
              <w:softHyphen/>
              <w:t>ным сочетанием ж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 фишки на подносике; касса с пройденными буквами; буквы Ж (иве), ж (четыре); указка; текст №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д и Д и тем, что они обозначают звуки «д» и «дь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выкладывать предложения с применением всех пройденных грамматических и синтаксически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озаглавливать и пересказывать рассказ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слова определенной звуковой структуры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Черные фишки; касса с пройденными буквами; буквы Д (две), д (че</w:t>
              <w:softHyphen/>
              <w:t>тыре); указка; фишки или мелкие игрушки; таблицы с сочетаниями жи, ш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касса с пройденными буквами; буквы Д( две), д (четыре); 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текст №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Т, т и тем, что они обозначают звуки «т» и «ть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оставлять ударение в напечатанных словах и читать слова с ударением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слова с заданными звуками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Черные фишки; касса с пройденными буквами; буква Г(две), т (че</w:t>
              <w:softHyphen/>
              <w:t xml:space="preserve">тыре); указка;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шки или мелкие игрушки; ме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буквы 71(две), т (четыре);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текст №12; карточка для проставления ударения № 1 (слова: гуси, коза, лужа, сани, зима, роза, Маша, луна, каша, лиса); простой каранда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ой ь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роставлять ударение в напечатанных словах и читать их в соответствии с проставленным ударением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отгадывать слово, представленное моделью (по вопросам)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Черные фишки;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буква б (две); указка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буква ь (две); указка; текст №13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ой карандаш; карточка для проставления ударения №3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ова: сыр, шар, лес, ряд, мёд, лук, дом, люк, кит, ды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е детей о ь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проставлять ударение в словах и читать их с исполь</w:t>
              <w:softHyphen/>
              <w:t>зованием ударения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1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составлять предложение с заданным словом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отгадывать слово, представленное моделью (по вопросам)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 фишки; касса с пройденными буквами; 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указка; текст №14;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ой карандаш;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для проставления ударения №4 (слова: клён, круг, слон, брат, глаз, куст, лист, волк, мост, карп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Дии тем, что они обозначают звуки «п» и «пь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проставлять ударение в словах и читать их с исполь</w:t>
              <w:softHyphen/>
              <w:t>зованием ударения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и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выкладывать предложение с применением прой</w:t>
              <w:softHyphen/>
              <w:t>денны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заглавливать и пересказывать прочитанный рассказ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слова определенной звуковой структуры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Черные фишки; касса с пройденными буквами; буквы 77(две), и (че</w:t>
              <w:softHyphen/>
              <w:t>тыре); 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буквы 77(две), и (четыре); указка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карандаш; карточка для проставления ударения №5 (слова: груша, глаза, дрова, школа, плита, трава, книга, время, тропа, гроза); текст №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Б, б и тем, что они обозначают звуки «б», «бь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проставлять ударение в словах и читать их с исполь</w:t>
              <w:softHyphen/>
              <w:t>зованием ударения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выкладывать предложение с применением прой</w:t>
              <w:softHyphen/>
              <w:t>денны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пересказывать прочитанный рассказ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гадывать слово, представленное моделью (по вопросам)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нстрационный  материал: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 фишки; касса с пройденными буквами; буквы £(две), б (че</w:t>
              <w:softHyphen/>
              <w:t>тыре); 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буквы Б (две), б (четыре);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простой карандаш; карточка для проставления ударения №6 (марка, весна, мосты, буква, сосна, кошка, палка, шишка, мишка, весло); текст №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Диви тем, что они обозначают звуки «в», «вь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проставлять ударение в словах и читать их с исполь</w:t>
              <w:softHyphen/>
              <w:t>зованием ударения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выкладывать предложение с применением прой</w:t>
              <w:softHyphen/>
              <w:t>денны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слова определенной звуковой структуры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Черные фишки; касса с пройденными буквами; буквы В (2), в (4); указка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зеленые,черные фишки на подносике; текст №17;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буквы В (две), в (четыре); указка;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для проставления ударения №7 (слова: диван, шарик, малыш, домик, рынок, завод, банан, ли</w:t>
              <w:softHyphen/>
              <w:t>мон, садик, голос); простой каранда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4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Ф, фи тем, что они обозначают звуки «ф» и «фь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проставлять ударение в словах и читать их с исполь</w:t>
              <w:softHyphen/>
              <w:t>зованием ударения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ересказывать прочитанный рассказ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выкладывать предложение с применением прой</w:t>
              <w:softHyphen/>
              <w:t>денны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гадывать слово, выложенное моделью (по вопросам)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Черные фишки; касса с пройденными буквами; буквы Ф (две), ф (че</w:t>
              <w:softHyphen/>
              <w:t>тыре); 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касса с пройденными буквами; буква Ф(две), ф (четыре);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текст №18; простой карандаш; карточка для про</w:t>
              <w:softHyphen/>
              <w:t>ставления ударения №8 (слова: лопата, малина, ворона, машина, голу</w:t>
              <w:softHyphen/>
              <w:t>би, золото, морозы, рябина, лимоны, берёз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4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словообразованию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делить предложение на слова, называть их по порядку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ать учить отгадывать слово, представленное моделью (по во</w:t>
              <w:softHyphen/>
              <w:t>просам)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 фишки; касса с пройденными буквами; 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указка; &gt;текст №19;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для проставления ударений №9 , простой карандаш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ова: Марина, со</w:t>
              <w:softHyphen/>
              <w:t>рока, собака, голоса, голова, малыши, заводы, дорога, семена, по</w:t>
              <w:softHyphen/>
              <w:t xml:space="preserve">лоса)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4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ой й, повторить правила, что звук «й» — самый ко</w:t>
              <w:softHyphen/>
              <w:t>роткий звук в нашей речи и всегда мягкий согласны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словообразованию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ать учить отгадывать слово, представленное моделью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>ные фишки; касса с пройденными буквами; буква й (четыре); указ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аточный материал: 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буквами; буква й (четы</w:t>
              <w:softHyphen/>
              <w:t>ре); указка; текст №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ятие 4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ой ч, повторить правила, что звук «ч» — всегда мягкий согласны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словообразованию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ать учить отгадывать слово, представленное моделью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</w:t>
              <w:softHyphen/>
              <w:t>ные фишки; касса с пройденными буквами; буква й (четыре); указка, таблица ча-ч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аточный материал: 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буквами; буква й (четы</w:t>
              <w:softHyphen/>
              <w:t>ре); указ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4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ой Щ, щ, объяснить, что звук «щ» — всегда мягкий согласный, и написание сочетаний ща, щу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ать учить детей пересказывать прочитанный рассказ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нировать детей в чтении скороговорки;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монстрационный материал: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буквы Щ (две), щ (четыре);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ща, щу,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буквами; буквы (две), щ (четыре); указка; текст №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 w:val="false"/>
                <w:smallCaps/>
                <w:color w:val="000000"/>
                <w:sz w:val="24"/>
                <w:szCs w:val="24"/>
              </w:rPr>
              <w:t xml:space="preserve">Занятие </w:t>
            </w:r>
            <w:r>
              <w:rPr>
                <w:bCs w:val="false"/>
                <w:color w:val="000000"/>
                <w:sz w:val="24"/>
                <w:szCs w:val="24"/>
              </w:rPr>
              <w:t>45</w:t>
            </w:r>
          </w:p>
          <w:p>
            <w:pPr>
              <w:pStyle w:val="Normal"/>
              <w:shd w:fill="FFFFFF" w:val="clear"/>
              <w:autoSpaceDE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тр. 177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hd w:fill="FFFFFF" w:val="clear"/>
              <w:autoSpaceDE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0"/>
              </w:rPr>
              <w:t>продолжать учить выкладывать предложение с применением прой</w:t>
              <w:softHyphen/>
              <w:t>денных правил;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autoSpaceDE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0"/>
              </w:rPr>
              <w:t xml:space="preserve">совершенствовать навык чтения детей;  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autoSpaceDE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0"/>
              </w:rPr>
              <w:t>потренировать детей в чтении скороговорки; учить творчески пересказывать прочитанный рассказ;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autoSpaceDE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0"/>
              </w:rPr>
              <w:t xml:space="preserve">учить детей называть слова определенной звуковой структуры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 w:val="false"/>
                <w:sz w:val="24"/>
                <w:szCs w:val="20"/>
              </w:rPr>
              <w:t>Демонстрационный  материал</w:t>
            </w:r>
            <w:r>
              <w:rPr>
                <w:bCs w:val="false"/>
                <w:sz w:val="24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autoSpaceDE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0"/>
              </w:rPr>
              <w:t xml:space="preserve">красные, синие, зеленые,черные фишки; </w:t>
            </w:r>
          </w:p>
          <w:p>
            <w:pPr>
              <w:pStyle w:val="Normal"/>
              <w:numPr>
                <w:ilvl w:val="0"/>
                <w:numId w:val="85"/>
              </w:numPr>
              <w:shd w:fill="FFFFFF" w:val="clear"/>
              <w:autoSpaceDE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0"/>
              </w:rPr>
              <w:t>касса с пройденными буквами; указка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4"/>
                <w:szCs w:val="20"/>
              </w:rPr>
              <w:t>Раздаточный материал</w:t>
            </w:r>
            <w:r>
              <w:rPr>
                <w:bCs w:val="false"/>
                <w:sz w:val="24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0"/>
              </w:rPr>
              <w:t xml:space="preserve">касса с пройденными буквами; указка; текст №23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4" w:leader="none"/>
              </w:tabs>
              <w:autoSpaceDE w:val="false"/>
              <w:snapToGrid w:val="false"/>
              <w:ind w:right="1144" w:hanging="0"/>
              <w:rPr>
                <w:b/>
                <w:b/>
                <w:bCs w:val="false"/>
                <w:sz w:val="24"/>
                <w:szCs w:val="20"/>
              </w:rPr>
            </w:pPr>
            <w:r>
              <w:rPr>
                <w:b/>
                <w:bCs w:val="false"/>
                <w:sz w:val="24"/>
                <w:szCs w:val="2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7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выкладывать предложение с применением пройден</w:t>
              <w:softHyphen/>
              <w:t>ны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комить детей с буквами Ц, ц и правилом, что звук «ц» — всегда твердый согласны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отгадывать слова, выложенные фишками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Черные фишки; касса с пройденными буквами; буквы Ц(пве), ц (че</w:t>
              <w:softHyphen/>
              <w:t>тыре); 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буквы Ц (две), ц (четыре);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текст №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7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выкладывать предложение с применением пройден</w:t>
              <w:softHyphen/>
              <w:t>ны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уквами Л", дг и тем, что они обозначают звуки «х», «хь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цепочку слов, производя в данном слове одну замену для получения нового слова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гадывать слово, выложенное фишками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 фишки; касса с пройденными буквами; буквы Лх(две), х(че</w:t>
              <w:softHyphen/>
              <w:t>тыре); 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буквы Х (две), х (четыре); 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; текст №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разделительной функцией буквы ь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цепочку слов, проводя только одну замену для получения нового слова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 пройденными буквами; 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 пройденными буквами; указка;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№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8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ъ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слова определенной звуковой структуры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гадывать слово, выложенное фишками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 фишки; касса с пройденными буквами; буква ъ (две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азка; фишки или мелкие игру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>: красные, синие, зеленые, черные фишки на подносике; касса с пройденными буквами; буква ъ (две); указка; текст №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8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составлять предложение с заданным словом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 о ъ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цепочку слов, производя в данном слове только одну замену для получения нового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 черные фишки;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сса со всеми буквами; 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о всеми буквами; указка; текст №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8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мение выкладывать предложение с применением пройден</w:t>
              <w:softHyphen/>
              <w:t>ны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пересказывать рассказ; учить составлять творческие рассказы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составлять цепочку слов, проводя в данном слове только одну замену для получения нового слова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о всеми буквами; 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о всеми буквами; указка; 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№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8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выкладывать предложение с применением пройденны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гадывать слова, выложенные фишками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Черные фишки; касса со всеми буквами; 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 материал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о всеми буквами; указка; 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№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8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выкладывать предложение с применением прой</w:t>
              <w:softHyphen/>
              <w:t>денны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гадывать слово, выложенное фишками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е, синие, зеленые,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е фишки; касса со всеми буквами; указка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точный  материал: 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о всеми буквами; указка;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№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8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выкладывать предложение с применением прой</w:t>
              <w:softHyphen/>
              <w:t>денны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гадывать слово, выложенное фишками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цепочку слов от заданного слова путем одной замены для получения нового слова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о всеми буквами; 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о всеми буквами; указка; 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№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выкладывать предложение с применением прой</w:t>
              <w:softHyphen/>
              <w:t xml:space="preserve">денных правил;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вечать на вопросы по прочитанному тексту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гадывать слова, выложенные фишками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касса со всеми буквами; 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со всеми буквами; указка;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№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детей выкладывать предложение с применением пройденных правил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чтения детей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пересказывать прочитанный текст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цепочку слов, производя в данном слове только од</w:t>
              <w:softHyphen/>
              <w:t>ну замену для получения нового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монстрацион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; 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о всеми буквами; указ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аточный материа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е, синие, зеленые, черные фишки на подносике; 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со всеми буквами; указка; текст №34, 3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right="1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/>
        <w:t>Литература.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vanish/>
          <w:sz w:val="20"/>
          <w:szCs w:val="20"/>
        </w:rPr>
      </w:pPr>
      <w:r>
        <w:rPr/>
        <w:t>Обучение дошкольников грамоте по методике Д.Б. Эльконина, Л.Е. Журовой, Н.В. Дуровой.</w:t>
      </w:r>
      <w:bookmarkStart w:id="0" w:name="_PictureBullets"/>
      <w:bookmarkEnd w:id="0"/>
    </w:p>
    <w:sectPr>
      <w:type w:val="nextPage"/>
      <w:pgSz w:orient="landscape" w:w="16838" w:h="11906"/>
      <w:pgMar w:left="540" w:right="8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44"/>
        </w:tabs>
        <w:ind w:left="34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4"/>
        </w:tabs>
        <w:ind w:left="34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1:49:00Z</dcterms:created>
  <dc:creator>SPEEDxp</dc:creator>
  <dc:description/>
  <cp:keywords/>
  <dc:language>en-US</dc:language>
  <cp:lastModifiedBy>Админ</cp:lastModifiedBy>
  <cp:lastPrinted>2019-07-22T22:20:00Z</cp:lastPrinted>
  <dcterms:modified xsi:type="dcterms:W3CDTF">2022-08-29T11:08:00Z</dcterms:modified>
  <cp:revision>20</cp:revision>
  <dc:subject/>
  <dc:title>Перспективный план для подготовительной группы по Обучению дошкольников грамоте</dc:title>
</cp:coreProperties>
</file>