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«Татаро-английская гимназия №16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Приволжского района г.Каза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28"/>
          <w:lang w:eastAsia="ru-RU"/>
        </w:rPr>
        <w:t xml:space="preserve">План – конспект урока по русскому языку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28"/>
          <w:lang w:eastAsia="ru-RU"/>
        </w:rPr>
        <w:t>в 3  классе по тем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28"/>
          <w:lang w:eastAsia="ru-RU"/>
        </w:rPr>
        <w:t>«Правописание парных согласных букв в середине и в конце слов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  <w:lang w:eastAsia="ru-RU"/>
        </w:rPr>
        <w:t>Работа учителей начальных классов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8"/>
          <w:lang w:eastAsia="ru-RU"/>
        </w:rPr>
        <w:t xml:space="preserve">Галиуллина Алина Радиковна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61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202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писание слов с парными согласными в конце и в середине слов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Цели урока: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9"/>
          <w:b/>
          <w:bCs/>
          <w:sz w:val="28"/>
          <w:szCs w:val="28"/>
        </w:rPr>
        <w:t>- </w:t>
      </w:r>
      <w:r>
        <w:rPr>
          <w:rStyle w:val="C9"/>
          <w:sz w:val="28"/>
          <w:szCs w:val="28"/>
        </w:rPr>
        <w:t>способствовать развитию умения распознавать слова, которые нужно проверять перед написанием, подбирать проверочные слова, сравнивать парные согласные звуки по глухости/звонкости в проверяемых и проверочных словах; создавать условия для развития речи;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9"/>
          <w:sz w:val="28"/>
          <w:szCs w:val="28"/>
        </w:rPr>
        <w:t>- способствовать развитию умения подбирать проверочные слова;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9"/>
          <w:sz w:val="28"/>
          <w:szCs w:val="28"/>
        </w:rPr>
        <w:t> </w:t>
      </w:r>
      <w:r>
        <w:rPr>
          <w:rStyle w:val="C9"/>
          <w:sz w:val="28"/>
          <w:szCs w:val="28"/>
        </w:rPr>
        <w:t>- способствовать формированию умения ставить перед собой орфографическую задачу при написании слов, определять пути ее решения, выполнять ее в соответствии с изученным правилом; создавать условия для умения работать с текстом;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sz w:val="28"/>
          <w:szCs w:val="28"/>
        </w:rPr>
        <w:t>- формировать умение видеть орфограмму; уметь применять знания об особенностях проверочных слов и способах проверки; развивать орфографическую зоркость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9"/>
          <w:b/>
          <w:b/>
          <w:sz w:val="28"/>
          <w:szCs w:val="28"/>
        </w:rPr>
      </w:pPr>
      <w:r>
        <w:rPr>
          <w:rStyle w:val="C9"/>
          <w:sz w:val="28"/>
          <w:szCs w:val="28"/>
        </w:rPr>
        <w:t xml:space="preserve"> </w:t>
      </w:r>
      <w:r>
        <w:rPr>
          <w:rStyle w:val="C9"/>
          <w:b/>
          <w:sz w:val="28"/>
          <w:szCs w:val="28"/>
        </w:rPr>
        <w:t>Задачи урока: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b/>
          <w:sz w:val="28"/>
          <w:szCs w:val="28"/>
          <w:u w:val="single"/>
        </w:rPr>
        <w:t>Образовательный аспек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рабатывать умения распознавать в словах согласные, которые нужно проверять; закреплять знания обучающихся о проверке слов с глухими и звонкими согласными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b/>
          <w:sz w:val="28"/>
          <w:szCs w:val="28"/>
          <w:u w:val="single"/>
        </w:rPr>
        <w:t>Развивающий аспект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 корректировать мыслительные процессы (анализ, синтез, сравнение, классификация) при закреплении изученного материала, умение делать выводы, основанные на выполненных действиях при закреплении материал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b/>
          <w:sz w:val="28"/>
          <w:szCs w:val="28"/>
          <w:u w:val="single"/>
        </w:rPr>
        <w:t>Воспитательный аспект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интерес к предмету через практическое применение в закреплении изученного материала. Воспитывать личностные качества обучающихся при выполнении практической деятельности в парах: взаимопомощь, сотрудни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ют безошибочное письмо как одно из проявлений собственного уровня культуры, применяют орфографические правила при записи слов и предложений собственных и предложенных учителем; овладевают умением проверять написанно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позитивное отношение к правильности устной и письменной речи как показателям общей культуры и гражданской 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навыки сотрудничества со взрослыми и сверстниками в различных социальных ситуациях, умеют избегать конфликтов и находить выход из спорных ситуаций. Демонстрируют целостный социально-ориентированный взгляд на мир в его органичном единстве и многообр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>понимают указанные учителем ориентиры действия в учебном материа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меют ориентироваться в своей системе знаний: строят логическую цепь рассуждения, доказывать, сравнивать, делать выв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> анализируют изучаемые объекты, понимают заданный вопрос, в соответствии с ним строят свой ответ в устной форме. Осуществляют анализ и сравнение. Используют в общении правила вежливости, проявляют инициативу и сотрудничество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бобщения и систематизации зн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ормы организации учебно-познавательной деятельности учащихся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ая, индивидуальная, парная раб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ащение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bookmarkStart w:id="0" w:name="OLE_LINK1"/>
      <w:bookmarkStart w:id="1" w:name="OLE_LINK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альные средства ИКТ: компьютер, проектор, экран</w:t>
      </w:r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(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льтимедийная презентац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раздаточный материа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Добрый день, ребята! 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енел звонок весёлый.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рока начать готовы.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лушать, рассуждать,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>И друг другу помогать!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5"/>
          <w:sz w:val="28"/>
          <w:szCs w:val="28"/>
        </w:rPr>
        <w:t>-Садитесь. </w:t>
      </w:r>
      <w:r>
        <w:rPr>
          <w:rStyle w:val="C4"/>
          <w:sz w:val="28"/>
          <w:szCs w:val="28"/>
          <w:shd w:fill="FFFFFF" w:val="clear"/>
        </w:rPr>
        <w:t>Откройте тетради, запишите число.</w:t>
      </w:r>
    </w:p>
    <w:p>
      <w:pPr>
        <w:pStyle w:val="C41"/>
        <w:shd w:fill="FFFFFF" w:val="clear"/>
        <w:spacing w:lineRule="auto" w:line="360" w:before="0" w:after="0"/>
        <w:ind w:firstLine="709"/>
        <w:jc w:val="both"/>
        <w:rPr>
          <w:rStyle w:val="C4"/>
          <w:sz w:val="28"/>
          <w:szCs w:val="28"/>
          <w:shd w:fill="FFFFFF" w:val="clear"/>
        </w:rPr>
      </w:pPr>
      <w:r>
        <w:rPr>
          <w:rStyle w:val="C4"/>
          <w:sz w:val="28"/>
          <w:szCs w:val="28"/>
          <w:shd w:fill="FFFFFF" w:val="clear"/>
        </w:rPr>
        <w:t>-Ребята, как вы уже знаете сейчас на улице зима. Давайте мы с вами слепим снеговика. Но это будет непросто. Для того, чтобы у нас получился красивый, большой снеговик, нужно выполнить несколько заданий.</w:t>
      </w:r>
    </w:p>
    <w:p>
      <w:pPr>
        <w:pStyle w:val="Normal"/>
        <w:shd w:fill="FFFFFF" w:val="clear"/>
        <w:spacing w:lineRule="auto" w:line="360" w:before="0" w:after="0"/>
        <w:ind w:left="-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  Актуализация зн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C1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 на экран. Что вы заметили в этих словах?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hd w:fill="FFFFFF" w:val="clear"/>
        <w:tabs>
          <w:tab w:val="clear" w:pos="708"/>
          <w:tab w:val="left" w:pos="2536" w:leader="none"/>
        </w:tabs>
        <w:spacing w:lineRule="auto" w:line="360" w:before="0" w:after="0"/>
        <w:jc w:val="both"/>
        <w:rPr>
          <w:rStyle w:val="C11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Style w:val="C11"/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 xml:space="preserve">Учитель: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Правильно. Давайте прочитаем первое слово. Какая ошибка допущена?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А остальные слова будем проверять таким образом: у вас на столах есть карточки с согласными буквами, я буду читать слово, а вы должны найти ошибки ,исправить её, показывая только  ту согласную букву, которая пишется в этом слове и подбираете проверочное слово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Устно подбирают проверочные слова с помощью карточек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 xml:space="preserve">На экране выходит исправленный вариант данных слов. </w:t>
      </w:r>
      <w:r>
        <w:rPr>
          <w:rStyle w:val="C2"/>
          <w:b/>
          <w:sz w:val="28"/>
          <w:szCs w:val="28"/>
        </w:rPr>
        <w:t>(Слайд 3)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i/>
          <w:i/>
          <w:sz w:val="28"/>
          <w:szCs w:val="28"/>
        </w:rPr>
      </w:pPr>
      <w:r>
        <w:rPr/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sz w:val="28"/>
          <w:szCs w:val="28"/>
        </w:rPr>
        <w:t xml:space="preserve">-Обратите внимание на выделенные буквы.  Что это за буквы?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-Правильно! Давайте вспомним, какие же у нас есть парные согласные звуки?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i/>
          <w:sz w:val="28"/>
          <w:szCs w:val="28"/>
        </w:rPr>
        <w:t xml:space="preserve">Проговаривают.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Какие пары образуют парные согласные звуки?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! А сколько всего пар парных согласных звуков в  русском языке?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4)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sz w:val="28"/>
          <w:szCs w:val="28"/>
        </w:rPr>
        <w:t>-Чем отличаются звонкие согласные звуки от глухих?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Учитель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лодцы! -  Обратите внимание на слова. Подумайте. На какие 2 группы можно разделить эти слова?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1"/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Style w:val="C11"/>
          <w:rFonts w:cs="Times New Roman" w:ascii="Times New Roman" w:hAnsi="Times New Roman"/>
          <w:bCs/>
          <w:sz w:val="28"/>
          <w:szCs w:val="28"/>
        </w:rPr>
        <w:t>Правильно. Молодцы! Итак, какой вывод можно сдел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какова будет  тема нашего урок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тема урока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6)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55"/>
          <w:sz w:val="28"/>
          <w:szCs w:val="28"/>
        </w:rPr>
      </w:pPr>
      <w:r>
        <w:rPr>
          <w:rStyle w:val="C15"/>
          <w:sz w:val="28"/>
          <w:szCs w:val="28"/>
        </w:rPr>
        <w:t>-Сформулируйте цель</w:t>
      </w:r>
      <w:r>
        <w:rPr>
          <w:rStyle w:val="C55"/>
          <w:sz w:val="28"/>
          <w:szCs w:val="28"/>
        </w:rPr>
        <w:t> урока</w:t>
      </w:r>
      <w:r>
        <w:rPr>
          <w:rStyle w:val="C15"/>
          <w:sz w:val="28"/>
          <w:szCs w:val="28"/>
        </w:rPr>
        <w:t>. Продолжи фразу.</w:t>
      </w:r>
      <w:r>
        <w:rPr>
          <w:rStyle w:val="C55"/>
          <w:sz w:val="28"/>
          <w:szCs w:val="28"/>
        </w:rPr>
        <w:t> 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sz w:val="28"/>
          <w:szCs w:val="28"/>
        </w:rPr>
      </w:pPr>
      <w:r>
        <w:rPr>
          <w:b/>
          <w:sz w:val="28"/>
          <w:szCs w:val="28"/>
        </w:rPr>
        <w:t>(Слайд 7)</w:t>
      </w:r>
    </w:p>
    <w:p>
      <w:pPr>
        <w:pStyle w:val="C58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b/>
          <w:sz w:val="28"/>
          <w:szCs w:val="28"/>
        </w:rPr>
        <w:t xml:space="preserve">Учитель: </w:t>
      </w:r>
    </w:p>
    <w:p>
      <w:pPr>
        <w:pStyle w:val="C58"/>
        <w:shd w:fill="FFFFFF" w:val="clear"/>
        <w:spacing w:lineRule="auto" w:line="360" w:before="0" w:after="0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Молодцы! Ребята вы  справились с заданием, и теперь  получился первый снежный шар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бота по теме урока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интерактивной доской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с левой стороны записаны слова с пропущенными буквами, с  правой стороны – слова (вразброс). 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перь для вас следующее задание. На экране вы видите слов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бике с левой стороны  в словах пропущены буквы. Вам нужно вставить подходящую букву и подобрать к слову  правильное проверочное слово с правого столбик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mart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 тем, как выполнить задание, давайте вспомним алгоритм проверки парных согласных букв. Как мы правильно должны подобрать проверочное слово?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экране высвечивается алгоритм проверки парных согласных звуков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)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задание мы будем выполнять в тетрадях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комментируя, выполняют задание на доске и записывают в тетрадь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акие способы подбора проверочных слов вы использовали?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ли слова являются проверочными словами?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й вывод можно сделать? 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У нас получился еще один снежный шар. Вы справились с заданием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)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ческая минутк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проверим, насколько вы внимательно будете выполнять следующее задание. Я буду говорить слова, а вы в тетрадях пишете только парную согласную букву, которая пишется в этих словах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проговаривает:</w:t>
      </w:r>
      <w:r>
        <w:rPr>
          <w:rFonts w:cs="Times New Roman" w:ascii="Times New Roman" w:hAnsi="Times New Roman"/>
          <w:i/>
          <w:sz w:val="28"/>
          <w:szCs w:val="28"/>
        </w:rPr>
        <w:t xml:space="preserve"> утюг, лев, прыжки, лодка, повязка, верёвка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ись в тетради:</w:t>
      </w:r>
      <w:r>
        <w:rPr>
          <w:rFonts w:cs="Times New Roman" w:ascii="Times New Roman" w:hAnsi="Times New Roman"/>
          <w:i/>
          <w:sz w:val="28"/>
          <w:szCs w:val="28"/>
        </w:rPr>
        <w:t xml:space="preserve"> г,в,ж,д,з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перь обменялись тетрадями с соседом по парте и проверяе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ответы вы видите на экране.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0)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задание выполнено без ошибок, ставим оценку -  «5», если одна или две ошибки, ставим оценку -  «4»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«3» не ставим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нимите руки, у кого задание выполнено без ошибок? У кого на «4»? А у кого больше ошибок, вам нужно дома ещё раз повторить эту тему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, ребята! Вы снова справились с заданием! Мы смогли слепить третий снежный шар.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. мину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 немного отдохнё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роизносить  парные согласные звуки, если это звонкий звук, то вы хлопаете в ладоши. А если это глухой звук, то вы приседа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Садитесь.</w:t>
      </w:r>
    </w:p>
    <w:p>
      <w:pPr>
        <w:pStyle w:val="Style15"/>
        <w:spacing w:lineRule="auto" w:line="36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должение работы по теме урок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в паре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hd w:fill="FFFFFF" w:val="clear"/>
        <w:spacing w:lineRule="auto" w:line="360" w:before="280" w:after="25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для украшения нашего снеговика, нам нужно выполнить еще одно задание. Эту работу выполняете в парах. </w:t>
      </w:r>
      <w:r>
        <w:rPr>
          <w:rFonts w:cs="Times New Roman" w:ascii="Times New Roman" w:hAnsi="Times New Roman"/>
          <w:sz w:val="28"/>
          <w:szCs w:val="28"/>
        </w:rPr>
        <w:t xml:space="preserve">У вас на столах лежат карточки. </w:t>
      </w:r>
    </w:p>
    <w:p>
      <w:pPr>
        <w:pStyle w:val="Style15"/>
        <w:shd w:fill="FFFFFF" w:val="clear"/>
        <w:spacing w:lineRule="auto" w:line="360" w:before="280" w:after="25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. Разбежались слова. Нужно их собрать. </w:t>
      </w:r>
    </w:p>
    <w:p>
      <w:pPr>
        <w:pStyle w:val="Style15"/>
        <w:shd w:fill="FFFFFF" w:val="clear"/>
        <w:spacing w:lineRule="auto" w:line="360" w:before="28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о чёрточек вставляете подходящее слово. Чуть ниже есть слова для справок. Будьте внимательны, в этих словах  также пропущены бук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абываем соблюдать правила при работе в п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работы в парах высвечивается на экране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рточка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де растёт морковь?</w:t>
        <w:br/>
        <w:t>На________________.</w:t>
        <w:br/>
        <w:t>Буквы пишут где?</w:t>
        <w:br/>
        <w:t>В __________________.</w:t>
        <w:br/>
        <w:t>Утром чистим что мы?</w:t>
        <w:br/>
        <w:t>_______________.</w:t>
        <w:br/>
        <w:t>Надеваем в холод?____________.</w:t>
        <w:br/>
        <w:t>Любим все __________,________.</w:t>
        <w:br/>
        <w:t xml:space="preserve">И читаем на ночь ______________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ова для справок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у_ки, тетра_ках, сала_ки, сне_ки, гря_ках, ска_ки, шу_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готов - поднимает ру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м. Давайте прочитаем предложения, объясним написание буквы в словах, подберём проверочное слов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ются ответы.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3)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выполнили без ошибок, поставьте оценку «5» на карточке. Если у вас 1-2 ошибки, поставьте оценку «4». А если получилось больше ошибок, значит, вам нужно будет потренироваться, повторить эту тему 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дания (на экране):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у «3» не став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! Вы справились со всеми заданиями! Теперь у нас получился красивый, большой снеговик! Он очень рад, что находится в классе, где учатся умные, послушные и добрые ребята!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(Слайд 16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 урока. Рефлекс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какую тему мы сегодня повторяли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ам понравилось на уро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 на экран. Что это за слова?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! А как вы работали сегодня на уроке? Выберите тот фразеологизм, который характеризует вашу работу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егодня замечательно потрудились. Молодцы. Урок окон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DBEF1"/>
      <w:u w:val="none"/>
    </w:rPr>
  </w:style>
  <w:style w:type="character" w:styleId="C11">
    <w:name w:val="c11"/>
    <w:qFormat/>
    <w:rPr/>
  </w:style>
  <w:style w:type="character" w:styleId="C2">
    <w:name w:val="c2"/>
    <w:qFormat/>
    <w:rPr/>
  </w:style>
  <w:style w:type="character" w:styleId="C15">
    <w:name w:val="c15"/>
    <w:qFormat/>
    <w:rPr/>
  </w:style>
  <w:style w:type="character" w:styleId="C55">
    <w:name w:val="c55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Ff3">
    <w:name w:val="ff3"/>
    <w:qFormat/>
    <w:rPr/>
  </w:style>
  <w:style w:type="character" w:styleId="Ff4">
    <w:name w:val="ff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12:00Z</dcterms:created>
  <dc:creator>USER</dc:creator>
  <dc:description/>
  <cp:keywords/>
  <dc:language>en-US</dc:language>
  <cp:lastModifiedBy>Учетная запись Майкрософт</cp:lastModifiedBy>
  <cp:lastPrinted>2017-10-13T20:02:00Z</cp:lastPrinted>
  <dcterms:modified xsi:type="dcterms:W3CDTF">2022-11-20T18:26:00Z</dcterms:modified>
  <cp:revision>3</cp:revision>
  <dc:subject/>
  <dc:title/>
</cp:coreProperties>
</file>