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25 г. Белгорода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МБДОУ д/с № 25 г. Белгор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____________ Григорова О.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взаимодействия учителя-дефектолога с родителями 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2022 - 2023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-дефектолог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йцева Светлана Валер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елгород, 2022</w:t>
      </w:r>
      <w:r>
        <w:rPr/>
        <w:t xml:space="preserve"> 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выполн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нтябр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родительского уголка материалами: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 xml:space="preserve">- консультацией «Особенности формирование математических способностей у детей ЗПР»; 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>- «Паспорт группы компенсирующей направленности для детей с ЗПР»;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консультацией на тему: «Развитие мелкой моторики у дошкольников» 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буклетов: 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 xml:space="preserve">- «Особенности организации образовательного процесса и коррекционно-развивающей работы в группе компенсирующей направленности для детей с ЗПР»; 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Игры и упражнения на развитие мелкой моторики у детей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Анкетирование родителей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ое консультирование по вопросам родителей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тябр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родительского уголка консультаций на тему: 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ЗПР – что это?»;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Формирование сенсорных эталонов и развитие зрительного восприятия дошкольников с задержкой психического развития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формление в папку-передвижку практических заданий «Игры и упражнения на развитие зрительного восприятия дошкольников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оведение группового родительского собрания на тему: «Цели, задачи, приемы и методы коррекционно-развивающей работы в группе компенсирующей направленности для детей с ЗПР. Знакомство родителей с индивидуальными коррекционно-развивающими программами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ндивидуальное консультирование по результатам диагностического обследования познавательной деятельности и психических процессов на начало учебного года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формление в родительском уголке консультации: «Обучение без стресса».  </w:t>
            </w:r>
          </w:p>
          <w:p>
            <w:pPr>
              <w:pStyle w:val="Normal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формление буклета на тему: «Организация дома коррекционно-развивающей среды для дошкольника с ЗПР, важность и правила выполнения домашнего задания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ябр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в родительском уголке консультаций: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«Развитие любознательности и инициативности у дошкольников с ЗПР». 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Особенности мыслительной деятельности у детей с задержкой психического развития. Формирование наглядно-образного мышления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Прогулки с детьми. Учим детей наблюдать и познавать окружающий мир».</w:t>
            </w:r>
          </w:p>
          <w:p>
            <w:pPr>
              <w:pStyle w:val="Normal"/>
              <w:widowControl/>
              <w:suppressAutoHyphens w:val="false"/>
              <w:ind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в папку передвижку материала: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Игры и упражнения на развитие наглядно-образного мышления»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Проектная и познавательно-исследовательская деятельность в группе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буклетов: 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Математические игры с дошкольниками по дороге домой»;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Что должен знать ребенок о себе, своей семье и окружающем мире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ое консультирование по вопросам коррекционно-развивающего процесс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кабр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оведение круглого стола «Особенности внимания детей с задержкой психического развития. Пути развития и коррекции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формление выставки: «Игры и упражнения на расширение объема, развитие устойчивости и концентрации внимания».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в родительском уголке консультаций: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 </w:t>
            </w:r>
            <w:r>
              <w:rPr>
                <w:szCs w:val="24"/>
              </w:rPr>
              <w:t>«Гиперактивность: как быть?»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Развитие коммуникативных навыков у дошкольников с ЗПР, умения свободно общаться со взрослыми и сверстниками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буклетов: 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 </w:t>
            </w:r>
            <w:r>
              <w:rPr>
                <w:szCs w:val="24"/>
              </w:rPr>
              <w:t>«Правила работы с гиперактивным ребенком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 </w:t>
            </w:r>
            <w:r>
              <w:rPr>
                <w:szCs w:val="24"/>
              </w:rPr>
              <w:t>«Как провести с ребенком выходной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новогоднему утреннику совместно с родителями. Оформление  в группе  «Почты для  деда Мороза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ое консультирование по вопросам коррекционно-развивающего процесс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в родительском уголке консультаций: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Особенности развития речи детей старшего дошкольного возраста с ЗПР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Значение чтения художественной литературы в жизни дошкольника.  Как привить ребенку любовь к чтению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памятки: «Художественная литература для домашнего чтения».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формление в папку-передвижку материала «Игры и упражнения на расширение активного словаря, формирование грамматического строя речи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формление буклета «Речевые игры по дороге домой».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формление в уголке родителей раздела «Возьми, пригодится!» (советы, материал для заучивания: стихи, потешки, пословицы, приметы и т.п.)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роведение  группового родительского собрания на тему: «Итоги коррекционно-развивающей работы за первое полугодие». 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знакомление родителей с результатами мониторинга развития детей, внесением корректировок и изменений в  индивидуальные коррекционно-развивающие программы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врал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в родительском уголке консультаций: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Особенности развития памяти у детей с задержкой психического развития».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Формирование гражданственности и патриотизма у дошкольников».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Развитие пространственных представлений у дошкольников с ЗПР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в папку передвижку материала: 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Игры и упражнения на развитие зрительной и слуховой произвольной памяти»;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Варианты практических заданий на развитие пространственных представлений и графо-моторных навыков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формление буклетов: 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Основы нравственного воспитания».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Как воспитать маленького патриота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ое консультирование по вопросам коррекционно-развивающего процесс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т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в родительском уголке консультаций: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>- «Развитие слухового и фонематического восприятия у детей с ЗПР»;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Особенности мимической мускулатуры и артикуляционной моторики у дошкольников с задержкой психического и речевого развития»;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в папку передвижку материала: 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Игры и упражнения на развитие слухового и фонематического восприятия»;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Комплексы артикуляционной гимнастики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буклетов: 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Учимся слушать звуки».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Артикуляционная гимнастики и ее значение в развитии речи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ое консультирование по вопросам коррекционно-развивающего процесс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прел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в родительском уголке консультаций: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Развитие воображения и творческих способностей ребенка»;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Формирование чувства времени и временных представлений у детей».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круглого стола «Познавательные процессы у дошкольников с ЗПР, их особенности и развитие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в папку передвижку материала: 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Занимательные игры «Что? Зачем? Почему?» (на развитие умения устанавливать причинно-следственные связи)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буклетов: 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Конструируем дома»;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- «Игры на развитие воображения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ое консультирование по вопросам коррекционно-развивающего процесс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й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в родительском уголке консультаций: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Развитие тактильного восприятия у детей с ЗПР»;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Рекомендации родителям на лето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в папку передвижку материала: 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«Игры и упражнения на развитие тактильного восприятия».</w:t>
            </w:r>
          </w:p>
          <w:p>
            <w:pPr>
              <w:pStyle w:val="Normal"/>
              <w:ind w:right="153" w:firstLine="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ормление буклета: 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 </w:t>
            </w:r>
            <w:r>
              <w:rPr>
                <w:szCs w:val="24"/>
              </w:rPr>
              <w:t>«Материал для закрепления на лето»</w:t>
            </w:r>
          </w:p>
          <w:p>
            <w:pPr>
              <w:pStyle w:val="Normal"/>
              <w:widowControl/>
              <w:suppressAutoHyphens w:val="false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роведение группового родительского собрания на тему: «Итоги коррекционно-развивающей работы в группе компенсирующей направленности для детей с ЗПР». </w:t>
            </w:r>
          </w:p>
          <w:p>
            <w:pPr>
              <w:pStyle w:val="Normal"/>
              <w:widowControl/>
              <w:suppressAutoHyphens w:val="false"/>
              <w:ind w:left="39" w:right="153" w:hanging="0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знакомление родителей с результатами мониторинга и динамикой в развитии детей, анализ эффективности реализации индивидуальных коррекционно-развивающих программ.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рганизация  выставки художественной литературы для чтения с детьми дом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женедельно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формление материала в соответствии с лексической темой (тема недели, дидактические игры и упражнения по данной теме).</w:t>
            </w:r>
          </w:p>
          <w:p>
            <w:pPr>
              <w:pStyle w:val="Normal"/>
              <w:ind w:right="153" w:firstLine="39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ндивидуальное консультирование родителей по обучению, развитию и воспитанию ребенка, привлечение к участию в совместных практических индивидуальных занятий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темы индивидуальных консульт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одителям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Как оказать помощь ребенку при нарушении социального взаимодействия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иперактивный ребенок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Особенности формирование математических способностей у детей ЗПР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Игры и упражнения, способствующие развитию эмоциональной сферы ребенка с нарушением коммуникативных навыков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Использование песочной терапии в развитии ребенка»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ффективные вспышки у детей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воображения и творческих способностей ребенка»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учить ребёнка усидчивости и вниматель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 на развитие мелкой моторик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ых представлений у детей с нарушениями опорно-двигательного-аппарат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е детей отгадывать загадк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мендации родителям по развитию памяти у детей с ЗП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16:00Z</dcterms:created>
  <dc:creator>Галина</dc:creator>
  <dc:description/>
  <cp:keywords/>
  <dc:language>en-US</dc:language>
  <cp:lastModifiedBy>Светлана</cp:lastModifiedBy>
  <dcterms:modified xsi:type="dcterms:W3CDTF">2022-08-31T17:29:00Z</dcterms:modified>
  <cp:revision>9</cp:revision>
  <dc:subject/>
  <dc:title/>
</cp:coreProperties>
</file>