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97"/>
        <w:gridCol w:w="97"/>
        <w:gridCol w:w="108"/>
      </w:tblGrid>
      <w:tr>
        <w:trPr/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36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524736"/>
                <w:spacing w:val="-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24736"/>
                <w:spacing w:val="-15"/>
                <w:sz w:val="28"/>
                <w:szCs w:val="28"/>
                <w:lang w:eastAsia="ru-RU"/>
              </w:rPr>
            </w:r>
          </w:p>
        </w:tc>
        <w:tc>
          <w:tcPr>
            <w:tcW w:w="97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pacing w:val="-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pacing w:val="-15"/>
                <w:sz w:val="28"/>
                <w:szCs w:val="28"/>
                <w:lang w:eastAsia="ru-RU"/>
              </w:rPr>
            </w:r>
          </w:p>
        </w:tc>
        <w:tc>
          <w:tcPr>
            <w:tcW w:w="97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right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08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right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370" w:type="dxa"/>
        <w:jc w:val="left"/>
        <w:tblInd w:w="15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9370"/>
      </w:tblGrid>
      <w:tr>
        <w:trPr>
          <w:trHeight w:val="300" w:hRule="atLeast"/>
        </w:trPr>
        <w:tc>
          <w:tcPr>
            <w:tcW w:w="9370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ЛОЖЕНИЕ</w:t>
              <w:br/>
              <w:t>о конкурсе  каллиграфии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Общие положения</w:t>
            </w:r>
          </w:p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Настоящее Положение регламентирует порядок и сроки проведения конкурса;</w:t>
            </w:r>
          </w:p>
          <w:p>
            <w:pPr>
              <w:pStyle w:val="Normal"/>
              <w:spacing w:lineRule="auto" w:line="240" w:before="0" w:after="0"/>
              <w:ind w:firstLine="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Организаторы конкурса:  педагоги основного уровня обучения.</w:t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.3.Участники конкурса: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ся 5-12 клас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Цели и задач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внимания к письменности как неотъемлемой части национальной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Задачи:</w:t>
            </w:r>
          </w:p>
          <w:p>
            <w:pPr>
              <w:pStyle w:val="Style18"/>
              <w:numPr>
                <w:ilvl w:val="0"/>
                <w:numId w:val="2"/>
              </w:numPr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уважительному отношению к языку, к письму как к средству владения языком,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280"/>
              <w:jc w:val="both"/>
              <w:rPr>
                <w:color w:val="000000"/>
              </w:rPr>
            </w:pPr>
            <w:r>
              <w:rPr/>
              <w:t>создать условия для творческой деятельности детей;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тремления к красивому почер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Организация конкурс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 Конкурс проводится в соответствии с планом проведения предметной декад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2. Для подведения итогов конкурса создается жюри.  В состав жюри входят представители администрации школы-интерната, педагоги, родители (законные представители)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Оценочные критер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 Победители конкурса определяются по  2 возрастным группам: 5-9 классы, 10 - 12 клас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Оценочные критерии: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ение стандартов каллиграфии и чистописания (5 б.),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борчивость письма (5б.),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ообразие в написании букв (5б.),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22" w:hanging="0"/>
              <w:jc w:val="both"/>
              <w:rPr/>
            </w:pPr>
            <w:r>
              <w:rPr>
                <w:color w:val="000000"/>
              </w:rPr>
              <w:t>равномерность расположения строк на листе (5б.),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before="0" w:after="0"/>
              <w:ind w:left="22" w:hanging="0"/>
              <w:rPr>
                <w:color w:val="000000"/>
              </w:rPr>
            </w:pPr>
            <w:r>
              <w:rPr>
                <w:color w:val="000000"/>
              </w:rPr>
              <w:t>общую опрятность исполнения работы (5б.).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Награж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По итогам конкурса победителям присуждаются 1, 2, 3 мест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 Победители конкурса награждаются почетными грамот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39:00Z</dcterms:created>
  <dc:creator>Ученик 1</dc:creator>
  <dc:description/>
  <cp:keywords/>
  <dc:language>en-US</dc:language>
  <cp:lastModifiedBy>Ученик 1</cp:lastModifiedBy>
  <dcterms:modified xsi:type="dcterms:W3CDTF">2017-01-10T08:52:00Z</dcterms:modified>
  <cp:revision>3</cp:revision>
  <dc:subject/>
  <dc:title/>
</cp:coreProperties>
</file>