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  КОНКУРСЕ  РИСУН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Мое любимое произведение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конкурс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создание условий для проявления творческой активности и творческих способностей детей в рамках тематики конкур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стимулирование интереса обучающихся к чт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Условия участия в конкурс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участие в конкурсе могут принимать обучающиеся 5-12 классов. Представленные работы будут оцениваться в двух категориях: 5-9 классы и 10-12 клас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работы предоставляются на конкурс  в установленные сро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количество участников конкурса не огранич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на конкурс принимаются индивидуальные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Требования к рисун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принимаются работы, выполненные на бумаге формата не менее А4 (29,7 х 21 см) в цветном исполн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на отдельном листе необходимо указать название произведения, фамилию, имя, класс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работы принимаются без дополнительного оформления и в развернутом ви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Сроки проведения конкур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соответствии с планом проведения предметной дек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Порядок проведения конкурс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По итогам конкурса определяются победители в двух категор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Награждение проводится   при подведении итогов предметной декады Филологии. Победителям вручается «Грамота». По решению конкурсной комиссии могут быть определены дополнительные,   поощрительные при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  Критерии оценки конкурсных рабо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качество испол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проявление фантазии и творческого нач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соответствие выбранной т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5:00Z</dcterms:created>
  <dc:creator>Ученик 1</dc:creator>
  <dc:description/>
  <cp:keywords/>
  <dc:language>en-US</dc:language>
  <cp:lastModifiedBy>Ученик 1</cp:lastModifiedBy>
  <dcterms:modified xsi:type="dcterms:W3CDTF">2017-01-10T07:34:00Z</dcterms:modified>
  <cp:revision>3</cp:revision>
  <dc:subject/>
  <dc:title/>
</cp:coreProperties>
</file>