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         </w:t>
      </w: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67640</wp:posOffset>
                </wp:positionV>
                <wp:extent cx="304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12pt;margin-top:13.2pt;width:23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w:t>Написать сочинение на тему «Я шагаю по Москве»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60020</wp:posOffset>
                </wp:positionV>
                <wp:extent cx="304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pt;margin-top:12.6pt;width:2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441960</wp:posOffset>
                </wp:positionV>
                <wp:extent cx="304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pt;margin-top:34.8pt;width:23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готовить доклад о любой достопримечательности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ыполнить задание по учебнику (стр_________) и тетради (стр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67640</wp:posOffset>
                </wp:positionV>
                <wp:extent cx="304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12pt;margin-top:13.2pt;width:23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w:t>Написать сочинение на тему «Я шагаю по Москве»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60020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pt;margin-top:12.6pt;width:2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441960</wp:posOffset>
                </wp:positionV>
                <wp:extent cx="304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pt;margin-top:34.8pt;width:23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готовить доклад о любой достопримечательности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ыполнить задание по учебнику (стр_________) и тетради (стр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167640</wp:posOffset>
                </wp:positionV>
                <wp:extent cx="304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12pt;margin-top:13.2pt;width:23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w:t>Написать сочинение на тему «Я шагаю по Москве»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60020</wp:posOffset>
                </wp:positionV>
                <wp:extent cx="304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pt;margin-top:12.6pt;width:2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441960</wp:posOffset>
                </wp:positionV>
                <wp:extent cx="3048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pt;margin-top:34.8pt;width:23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готовить доклад о любой достопримечательности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ыполнить задание по учебнику (стр_________) и тетради (стр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167640</wp:posOffset>
                </wp:positionV>
                <wp:extent cx="3048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12pt;margin-top:13.2pt;width:23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w:t>Написать сочинение на тему «Я шагаю по Москве»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160020</wp:posOffset>
                </wp:positionV>
                <wp:extent cx="304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pt;margin-top:12.6pt;width:2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441960</wp:posOffset>
                </wp:positionV>
                <wp:extent cx="3048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pt;margin-top:34.8pt;width:23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готовить доклад о любой достопримечательности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ыполнить задание по учебнику (стр_________) и тетради (стр__________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67640</wp:posOffset>
                </wp:positionV>
                <wp:extent cx="304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12pt;margin-top:13.2pt;width:23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w:t>Написать сочинение на тему «Я шагаю по Москве»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160020</wp:posOffset>
                </wp:positionV>
                <wp:extent cx="304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pt;margin-top:12.6pt;width:2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441960</wp:posOffset>
                </wp:positionV>
                <wp:extent cx="304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pt;margin-top:34.8pt;width:23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готовить доклад о любой достопримечательности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ыполнить задание по учебнику (стр_________) и тетради (стр__________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0:03:00Z</dcterms:created>
  <dc:creator>№1</dc:creator>
  <dc:description/>
  <cp:keywords/>
  <dc:language>en-US</dc:language>
  <cp:lastModifiedBy>№1</cp:lastModifiedBy>
  <cp:lastPrinted>2015-04-08T23:11:00Z</cp:lastPrinted>
  <dcterms:modified xsi:type="dcterms:W3CDTF">2015-04-08T20:11:00Z</dcterms:modified>
  <cp:revision>3</cp:revision>
  <dc:subject/>
  <dc:title/>
</cp:coreProperties>
</file>