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1"/>
          <w:sz w:val="24"/>
        </w:rPr>
      </w:pPr>
      <w:r>
        <w:rPr>
          <w:rFonts w:cs="Times New Roman" w:ascii="Times New Roman" w:hAnsi="Times New Roman"/>
          <w:b/>
          <w:spacing w:val="1"/>
          <w:sz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shd w:fill="FFFFFF" w:val="clear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pacing w:val="1"/>
          <w:sz w:val="24"/>
        </w:rPr>
        <w:t>«Детский сад № 16 города Красноармейска Саратовской области»</w:t>
      </w:r>
    </w:p>
    <w:p>
      <w:pPr>
        <w:pStyle w:val="Normal"/>
        <w:shd w:fill="FFFFFF" w:val="clear"/>
        <w:spacing w:lineRule="auto" w:line="240" w:before="0" w:after="0"/>
        <w:ind w:left="2441" w:right="2460" w:hanging="0"/>
        <w:rPr>
          <w:rFonts w:ascii="Times New Roman" w:hAnsi="Times New Roman" w:cs="Times New Roman"/>
          <w:b/>
          <w:b/>
          <w:spacing w:val="3"/>
          <w:sz w:val="24"/>
        </w:rPr>
      </w:pPr>
      <w:r>
        <w:rPr>
          <w:rFonts w:cs="Times New Roman" w:ascii="Times New Roman" w:hAnsi="Times New Roman"/>
          <w:b/>
          <w:spacing w:val="3"/>
          <w:sz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441" w:right="2460" w:hanging="0"/>
        <w:rPr>
          <w:rFonts w:ascii="Times New Roman" w:hAnsi="Times New Roman" w:cs="Times New Roman"/>
          <w:b/>
          <w:b/>
          <w:spacing w:val="3"/>
          <w:sz w:val="24"/>
        </w:rPr>
      </w:pPr>
      <w:r>
        <w:rPr>
          <w:rFonts w:cs="Times New Roman" w:ascii="Times New Roman" w:hAnsi="Times New Roman"/>
          <w:b/>
          <w:spacing w:val="3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2441" w:right="2460" w:hanging="0"/>
        <w:rPr>
          <w:rFonts w:ascii="Times New Roman" w:hAnsi="Times New Roman" w:cs="Times New Roman"/>
          <w:spacing w:val="3"/>
          <w:sz w:val="24"/>
        </w:rPr>
      </w:pPr>
      <w:r>
        <w:rPr>
          <w:rFonts w:cs="Times New Roman" w:ascii="Times New Roman" w:hAnsi="Times New Roman"/>
          <w:spacing w:val="3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2441" w:right="2460" w:hanging="0"/>
        <w:rPr>
          <w:rFonts w:ascii="Times New Roman" w:hAnsi="Times New Roman" w:cs="Times New Roman"/>
          <w:spacing w:val="3"/>
          <w:sz w:val="24"/>
        </w:rPr>
      </w:pPr>
      <w:r>
        <w:rPr>
          <w:rFonts w:cs="Times New Roman" w:ascii="Times New Roman" w:hAnsi="Times New Roman"/>
          <w:spacing w:val="3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2441" w:right="2460" w:hanging="0"/>
        <w:rPr>
          <w:rFonts w:ascii="Times New Roman" w:hAnsi="Times New Roman" w:cs="Times New Roman"/>
          <w:spacing w:val="3"/>
          <w:sz w:val="24"/>
        </w:rPr>
      </w:pPr>
      <w:r>
        <w:rPr>
          <w:rFonts w:cs="Times New Roman" w:ascii="Times New Roman" w:hAnsi="Times New Roman"/>
          <w:spacing w:val="3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2441" w:right="2460" w:hanging="0"/>
        <w:rPr>
          <w:rFonts w:ascii="Times New Roman" w:hAnsi="Times New Roman" w:cs="Times New Roman"/>
          <w:spacing w:val="3"/>
          <w:sz w:val="24"/>
        </w:rPr>
      </w:pPr>
      <w:r>
        <w:rPr>
          <w:rFonts w:cs="Times New Roman" w:ascii="Times New Roman" w:hAnsi="Times New Roman"/>
          <w:spacing w:val="3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2441" w:right="2460" w:hanging="0"/>
        <w:rPr>
          <w:rFonts w:ascii="Times New Roman" w:hAnsi="Times New Roman" w:cs="Times New Roman"/>
          <w:spacing w:val="3"/>
          <w:sz w:val="24"/>
        </w:rPr>
      </w:pPr>
      <w:r>
        <w:rPr>
          <w:rFonts w:cs="Times New Roman" w:ascii="Times New Roman" w:hAnsi="Times New Roman"/>
          <w:spacing w:val="3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2441" w:right="2460" w:hanging="0"/>
        <w:rPr>
          <w:rFonts w:ascii="Times New Roman" w:hAnsi="Times New Roman" w:cs="Times New Roman"/>
          <w:spacing w:val="3"/>
          <w:sz w:val="24"/>
        </w:rPr>
      </w:pPr>
      <w:r>
        <w:rPr>
          <w:rFonts w:cs="Times New Roman" w:ascii="Times New Roman" w:hAnsi="Times New Roman"/>
          <w:spacing w:val="3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2441" w:right="2460" w:hanging="0"/>
        <w:rPr>
          <w:rFonts w:ascii="Times New Roman" w:hAnsi="Times New Roman" w:cs="Times New Roman"/>
          <w:spacing w:val="3"/>
          <w:sz w:val="24"/>
        </w:rPr>
      </w:pPr>
      <w:r>
        <w:rPr>
          <w:rFonts w:cs="Times New Roman" w:ascii="Times New Roman" w:hAnsi="Times New Roman"/>
          <w:spacing w:val="3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2441" w:right="2460" w:hanging="0"/>
        <w:rPr>
          <w:rFonts w:ascii="Times New Roman" w:hAnsi="Times New Roman" w:cs="Times New Roman"/>
          <w:spacing w:val="3"/>
          <w:sz w:val="24"/>
        </w:rPr>
      </w:pPr>
      <w:r>
        <w:rPr>
          <w:rFonts w:cs="Times New Roman" w:ascii="Times New Roman" w:hAnsi="Times New Roman"/>
          <w:spacing w:val="3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2441" w:right="2460" w:hanging="0"/>
        <w:rPr>
          <w:rFonts w:ascii="Times New Roman" w:hAnsi="Times New Roman" w:cs="Times New Roman"/>
          <w:spacing w:val="3"/>
          <w:sz w:val="24"/>
        </w:rPr>
      </w:pPr>
      <w:r>
        <w:rPr>
          <w:rFonts w:cs="Times New Roman" w:ascii="Times New Roman" w:hAnsi="Times New Roman"/>
          <w:spacing w:val="3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2441" w:right="2460" w:hanging="0"/>
        <w:rPr>
          <w:rFonts w:ascii="Times New Roman" w:hAnsi="Times New Roman" w:cs="Times New Roman"/>
          <w:spacing w:val="3"/>
          <w:sz w:val="24"/>
        </w:rPr>
      </w:pPr>
      <w:r>
        <w:rPr>
          <w:rFonts w:cs="Times New Roman" w:ascii="Times New Roman" w:hAnsi="Times New Roman"/>
          <w:spacing w:val="3"/>
          <w:sz w:val="24"/>
        </w:rPr>
      </w:r>
    </w:p>
    <w:p>
      <w:pPr>
        <w:pStyle w:val="Normal"/>
        <w:shd w:fill="FFFFFF" w:val="clear"/>
        <w:spacing w:lineRule="auto" w:line="240" w:before="0" w:after="0"/>
        <w:ind w:right="139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3"/>
          <w:sz w:val="32"/>
        </w:rPr>
        <w:t>Тема проекта:</w:t>
      </w:r>
      <w:r>
        <w:rPr>
          <w:rFonts w:cs="Times New Roman" w:ascii="Times New Roman" w:hAnsi="Times New Roman"/>
          <w:spacing w:val="3"/>
          <w:sz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«Необычный </w:t>
      </w:r>
      <w:r>
        <w:rPr>
          <w:rFonts w:cs="Times New Roman" w:ascii="Times New Roman" w:hAnsi="Times New Roman"/>
          <w:b/>
          <w:sz w:val="32"/>
          <w:szCs w:val="32"/>
        </w:rPr>
        <w:t>рисунок</w:t>
      </w:r>
      <w:r>
        <w:rPr>
          <w:rFonts w:cs="Times New Roman" w:ascii="Times New Roman" w:hAnsi="Times New Roman"/>
          <w:b/>
          <w:bCs/>
          <w:sz w:val="32"/>
          <w:szCs w:val="32"/>
        </w:rPr>
        <w:t>»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pacing w:val="1"/>
          <w:sz w:val="24"/>
          <w:szCs w:val="32"/>
        </w:rPr>
      </w:pPr>
      <w:r>
        <w:rPr>
          <w:rFonts w:cs="Times New Roman" w:ascii="Times New Roman" w:hAnsi="Times New Roman"/>
          <w:spacing w:val="1"/>
          <w:sz w:val="24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pacing w:val="1"/>
          <w:sz w:val="24"/>
        </w:rPr>
      </w:pPr>
      <w:r>
        <w:rPr>
          <w:rFonts w:cs="Times New Roman" w:ascii="Times New Roman" w:hAnsi="Times New Roman"/>
          <w:spacing w:val="1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pacing w:val="1"/>
          <w:sz w:val="24"/>
        </w:rPr>
      </w:pPr>
      <w:r>
        <w:rPr>
          <w:rFonts w:cs="Times New Roman" w:ascii="Times New Roman" w:hAnsi="Times New Roman"/>
          <w:spacing w:val="1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pacing w:val="1"/>
          <w:sz w:val="24"/>
        </w:rPr>
      </w:pPr>
      <w:r>
        <w:rPr>
          <w:rFonts w:cs="Times New Roman" w:ascii="Times New Roman" w:hAnsi="Times New Roman"/>
          <w:spacing w:val="1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pacing w:val="1"/>
          <w:sz w:val="24"/>
        </w:rPr>
      </w:pPr>
      <w:r>
        <w:rPr>
          <w:rFonts w:cs="Times New Roman" w:ascii="Times New Roman" w:hAnsi="Times New Roman"/>
          <w:spacing w:val="1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pacing w:val="1"/>
          <w:sz w:val="24"/>
        </w:rPr>
      </w:pPr>
      <w:r>
        <w:rPr>
          <w:rFonts w:cs="Times New Roman" w:ascii="Times New Roman" w:hAnsi="Times New Roman"/>
          <w:spacing w:val="1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pacing w:val="1"/>
          <w:sz w:val="24"/>
        </w:rPr>
      </w:pPr>
      <w:r>
        <w:rPr>
          <w:rFonts w:cs="Times New Roman" w:ascii="Times New Roman" w:hAnsi="Times New Roman"/>
          <w:spacing w:val="1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pacing w:val="1"/>
          <w:sz w:val="24"/>
        </w:rPr>
      </w:pPr>
      <w:r>
        <w:rPr>
          <w:rFonts w:cs="Times New Roman" w:ascii="Times New Roman" w:hAnsi="Times New Roman"/>
          <w:spacing w:val="1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pacing w:val="1"/>
          <w:sz w:val="24"/>
        </w:rPr>
      </w:pPr>
      <w:r>
        <w:rPr>
          <w:rFonts w:cs="Times New Roman" w:ascii="Times New Roman" w:hAnsi="Times New Roman"/>
          <w:spacing w:val="1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pacing w:val="1"/>
          <w:sz w:val="24"/>
        </w:rPr>
      </w:pPr>
      <w:r>
        <w:rPr>
          <w:rFonts w:cs="Times New Roman" w:ascii="Times New Roman" w:hAnsi="Times New Roman"/>
          <w:spacing w:val="1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425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1"/>
          <w:sz w:val="24"/>
        </w:rPr>
        <w:t>Автор: Уржумцева Валентина Владимировна</w:t>
      </w:r>
    </w:p>
    <w:p>
      <w:pPr>
        <w:pStyle w:val="Normal"/>
        <w:shd w:fill="FFFFFF" w:val="clear"/>
        <w:spacing w:lineRule="auto" w:line="240" w:before="0" w:after="0"/>
        <w:ind w:left="4253" w:right="-2" w:hanging="0"/>
        <w:rPr/>
      </w:pPr>
      <w:r>
        <w:rPr>
          <w:rFonts w:cs="Times New Roman" w:ascii="Times New Roman" w:hAnsi="Times New Roman"/>
          <w:spacing w:val="5"/>
          <w:sz w:val="24"/>
        </w:rPr>
        <w:t>Воспитатель высшей квалификационной категории</w:t>
      </w:r>
    </w:p>
    <w:p>
      <w:pPr>
        <w:pStyle w:val="Normal"/>
        <w:shd w:fill="FFFFFF" w:val="clear"/>
        <w:spacing w:lineRule="auto" w:line="240" w:before="0" w:after="0"/>
        <w:ind w:left="4253" w:right="139" w:hanging="0"/>
        <w:rPr/>
      </w:pPr>
      <w:r>
        <w:rPr>
          <w:rFonts w:cs="Times New Roman" w:ascii="Times New Roman" w:hAnsi="Times New Roman"/>
          <w:spacing w:val="5"/>
          <w:sz w:val="24"/>
        </w:rPr>
        <w:t xml:space="preserve">МБДОУ «Детский сад № 16 </w:t>
      </w:r>
      <w:r>
        <w:rPr>
          <w:rFonts w:cs="Times New Roman" w:ascii="Times New Roman" w:hAnsi="Times New Roman"/>
          <w:spacing w:val="3"/>
          <w:sz w:val="24"/>
        </w:rPr>
        <w:t>г. Красноармейска»</w:t>
      </w:r>
    </w:p>
    <w:p>
      <w:pPr>
        <w:pStyle w:val="Normal"/>
        <w:shd w:fill="FFFFFF" w:val="clear"/>
        <w:spacing w:lineRule="auto" w:line="240" w:before="0" w:after="0"/>
        <w:ind w:right="5645" w:hanging="0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Normal"/>
        <w:shd w:fill="FFFFFF" w:val="clear"/>
        <w:spacing w:lineRule="auto" w:line="240" w:before="0" w:after="0"/>
        <w:ind w:right="5645" w:hanging="0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2124" w:right="5645" w:firstLine="708"/>
        <w:jc w:val="right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31" w:hanging="0"/>
        <w:jc w:val="center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31" w:hanging="0"/>
        <w:jc w:val="center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31" w:hanging="0"/>
        <w:jc w:val="center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31" w:hanging="0"/>
        <w:jc w:val="center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31" w:hanging="0"/>
        <w:jc w:val="center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31" w:hanging="0"/>
        <w:jc w:val="center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31" w:hanging="0"/>
        <w:jc w:val="center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31" w:hanging="0"/>
        <w:jc w:val="center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31" w:hanging="0"/>
        <w:jc w:val="center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31" w:hanging="0"/>
        <w:jc w:val="center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31" w:hanging="0"/>
        <w:jc w:val="center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31" w:hanging="0"/>
        <w:jc w:val="center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31" w:hanging="0"/>
        <w:jc w:val="center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31" w:hanging="0"/>
        <w:jc w:val="center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31" w:hanging="0"/>
        <w:jc w:val="center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31" w:hanging="0"/>
        <w:jc w:val="center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31" w:hanging="0"/>
        <w:jc w:val="center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31" w:hanging="0"/>
        <w:jc w:val="center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31" w:hanging="0"/>
        <w:jc w:val="center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31" w:hanging="0"/>
        <w:jc w:val="center"/>
        <w:rPr>
          <w:rFonts w:ascii="Times New Roman" w:hAnsi="Times New Roman" w:cs="Times New Roman"/>
          <w:b/>
          <w:b/>
          <w:bCs/>
          <w:spacing w:val="4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pacing w:val="4"/>
          <w:sz w:val="24"/>
        </w:rPr>
        <w:t>2021 – 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"/>
          <w:sz w:val="28"/>
          <w:szCs w:val="24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Необычный рисун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боте с одаренными детьми</w:t>
      </w:r>
    </w:p>
    <w:p>
      <w:pPr>
        <w:pStyle w:val="Normal"/>
        <w:shd w:fill="FFFFFF" w:val="clear"/>
        <w:spacing w:lineRule="auto" w:line="240" w:before="12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роект </w:t>
      </w:r>
      <w:r>
        <w:rPr>
          <w:rFonts w:cs="Times New Roman" w:ascii="Times New Roman" w:hAnsi="Times New Roman"/>
          <w:bCs/>
          <w:sz w:val="24"/>
        </w:rPr>
        <w:t>«Необычный рисунок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Автор проекта: </w:t>
      </w:r>
      <w:r>
        <w:rPr>
          <w:rFonts w:cs="Times New Roman" w:ascii="Times New Roman" w:hAnsi="Times New Roman"/>
          <w:bCs/>
          <w:sz w:val="24"/>
        </w:rPr>
        <w:t>Уржумцева Валентина Владимиров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есто реализации проекта</w:t>
      </w:r>
      <w:r>
        <w:rPr>
          <w:rFonts w:cs="Times New Roman" w:ascii="Times New Roman" w:hAnsi="Times New Roman"/>
          <w:bCs/>
          <w:sz w:val="24"/>
        </w:rPr>
        <w:t>: Россия, Саратовская область, город Красноармейск, МБДОУ «Детский сад № 16», средняя группа № 8 «Буратино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ип проекта</w:t>
      </w:r>
      <w:r>
        <w:rPr>
          <w:rFonts w:cs="Times New Roman" w:ascii="Times New Roman" w:hAnsi="Times New Roman"/>
          <w:bCs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поисково-исследовательский, долгосрочны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частники проекта</w:t>
      </w:r>
      <w:r>
        <w:rPr>
          <w:rFonts w:cs="Times New Roman" w:ascii="Times New Roman" w:hAnsi="Times New Roman"/>
          <w:sz w:val="24"/>
        </w:rPr>
        <w:t>: дети средней группы Светы С. и Иры К., родители воспитанников, воспитател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Сроки реализации</w:t>
      </w:r>
      <w:r>
        <w:rPr>
          <w:rFonts w:cs="Times New Roman" w:ascii="Times New Roman" w:hAnsi="Times New Roman"/>
          <w:sz w:val="24"/>
        </w:rPr>
        <w:t>: сентябрь 2021 – май 2022 учебного год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ведение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ктуальность прое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аренный ребенок - это ребёнок, который выделяется яркими, очевидными, иногда выдающими достижениями  в том или ином виде деятельности. Основной принцип  -  каждый ребёнок от природы одарен по - своему. Ребенок проявляет  желание выражать интерес к проявлению прекрасного, он продолжает осваивать способы выразительности, на основе восприятия общего характера произведения, эмоционально ярко откликается на произведение народного и классического искусства. Благодаря самостоятельности и накопленному опыту в взаимодействия с окружающим миром, ребёнок становится активным участником творческой продуктивной деятельности.  Ребенок  воспринимает произведение художественно-изобразительного творчества, легко устанавливает причинные связи, композиции, эмоционально откликается на отраженные в произведения искусства действия, поступки, события, соотносит увиденное со своим представлениями о красивом, радостном, печальном, злом, образном и т. д у ребенка появляется делиться своими впечатлениями от встреч с искусством, со взрослыми и сверстниками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sz w:val="24"/>
        </w:rPr>
        <w:t>Цель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 для проявления   ребенком  своих  творческих  способностей и интересов, развитие познавательного интереса, обеспечение возможности  творческой  самореализации личности в различных видах  деятельности. Вовлечение родителей в работу с одаренными детьми и установление с ними тесного сотрудничества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тво учить свободно, использовать для создания образов предме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зывать интерес к различным изобразительным материалом и желание действовать с ни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стойчивый интерес к изобразительн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освоить цветовую палитру, помогать в создании выразительных образов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ы и методы реализации проек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ы работ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Игровая деятельность (настольно-печатные, сюжетно-ролевые, дидактические игры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Изобразительная деятельность (рисование, лепка, аппликация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Участие в тематических конкурса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Рассказы воспитателей и родителей.</w:t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етоды:</w:t>
      </w:r>
    </w:p>
    <w:p>
      <w:pPr>
        <w:pStyle w:val="Normal"/>
        <w:shd w:fill="FFFFFF" w:val="clear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i/>
          <w:sz w:val="24"/>
        </w:rPr>
        <w:t>Словесные</w:t>
      </w:r>
      <w:r>
        <w:rPr>
          <w:rFonts w:cs="Times New Roman" w:ascii="Times New Roman" w:hAnsi="Times New Roman"/>
          <w:bCs/>
          <w:sz w:val="24"/>
        </w:rPr>
        <w:t xml:space="preserve"> – беседы, чтение художественной литературы, дидактические игры, наблюдения, моделирование ситуаций.</w:t>
      </w:r>
    </w:p>
    <w:p>
      <w:pPr>
        <w:pStyle w:val="Normal"/>
        <w:shd w:fill="FFFFFF" w:val="clear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i/>
          <w:sz w:val="24"/>
        </w:rPr>
        <w:t xml:space="preserve">Наглядные </w:t>
      </w:r>
      <w:r>
        <w:rPr>
          <w:rFonts w:cs="Times New Roman" w:ascii="Times New Roman" w:hAnsi="Times New Roman"/>
          <w:bCs/>
          <w:sz w:val="24"/>
        </w:rPr>
        <w:t>– иллюстрации, альбомы.</w:t>
      </w:r>
    </w:p>
    <w:p>
      <w:pPr>
        <w:pStyle w:val="Normal"/>
        <w:shd w:fill="FFFFFF" w:val="clear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i/>
          <w:sz w:val="24"/>
        </w:rPr>
        <w:t xml:space="preserve">Практические </w:t>
      </w:r>
      <w:r>
        <w:rPr>
          <w:rFonts w:cs="Times New Roman" w:ascii="Times New Roman" w:hAnsi="Times New Roman"/>
          <w:bCs/>
          <w:sz w:val="24"/>
        </w:rPr>
        <w:t>– создание развивающей предметно-пространственной развивающей среды, моделирование ситуаций, изобразительная деятельность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едполагаемые результаты проекта</w:t>
      </w:r>
      <w:r>
        <w:rPr>
          <w:rFonts w:cs="Times New Roman" w:ascii="Times New Roman" w:hAnsi="Times New Roman"/>
          <w:bCs/>
          <w:sz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являет интерес к изобразительному искусству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моционально реагирует на красоту окружающего ми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особны создавать индивидуальные рисунки (работы на тему окружающей жизни литературных произведений)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особны называть основным выразительные средств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товы к использованию художественной деятельности разных материалов и способов создания изображе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являют интерес к созданию сюжетных и декоративных композици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ализация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68"/>
        <w:gridCol w:w="142"/>
        <w:gridCol w:w="1417"/>
        <w:gridCol w:w="142"/>
        <w:gridCol w:w="142"/>
        <w:gridCol w:w="3402"/>
        <w:gridCol w:w="141"/>
        <w:gridCol w:w="142"/>
        <w:gridCol w:w="142"/>
        <w:gridCol w:w="354"/>
        <w:gridCol w:w="173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</w:t>
            </w:r>
          </w:p>
        </w:tc>
        <w:tc>
          <w:tcPr>
            <w:tcW w:w="4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вободное экспериментирование с материалам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ые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ть умения и навыки в свободном экспериментировании с материалами, необходимыми для работы в нетрадиционных изобразительных техниках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кова Р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сование с деть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школь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рибы в корзинк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сун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дошками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ять представления детей о грибах; упражнять рисовать грибы с помощью ладошки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ина А.В Нетрадиционные техники рисования в детском саду. (25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стения в наш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тис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олоном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прижимать поролон к штемпельной подушечке с краской и наносить оттиск на бумагу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ина А.В. Нетрадиционные техники рисования в детском саду (77)</w:t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юбим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е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енью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сование пальчиками кляксография трубочкой, 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вать воображение. Познакомить детей с новым приемом рисования – кляксография трубочкой.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ина А.В. Нетрадиционные техники рисования в детском саду. (37)</w:t>
            </w:r>
          </w:p>
        </w:tc>
      </w:tr>
      <w:tr>
        <w:trPr>
          <w:trHeight w:val="8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енние фантазии»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чать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ьев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с новым видом изобразительной техники – «печать растений». Развивать чувства композиции, цветовосприятия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а Г.Н. Нетрадиционные техники рисования в детском саду. (1ч. 5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онт для человек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фаретом.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зрительно-двигательную координацию, мелкую моторику пальцев рук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ина А.В. Нетрадиционные техники рисования в детском саду. (27)</w:t>
            </w:r>
          </w:p>
        </w:tc>
      </w:tr>
      <w:tr>
        <w:trPr>
          <w:trHeight w:val="14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юбим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тис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ками, рисование ласт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умение украшать платье или свитер простым узором, используя мелкие и крупные детали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ина А.В. Нетрадиционные техники рисования в детском с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1)</w:t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тиц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етают на ю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яксограф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 детей представление о правилах нанесения клякс на стекло и накладывание сверху бумаги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ина А.В. Нетрадиционные техники рисования в детском саду. (29)</w:t>
            </w:r>
          </w:p>
        </w:tc>
      </w:tr>
      <w:tr>
        <w:trPr>
          <w:trHeight w:val="1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лассная посу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тиск печатками из ластика, пробкой, печать по трафарету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комбинировании различных техник; развивать чувство композиции, колорита, образные представления о предметах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кова Р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с детьми дошкольного возраста. (120, 122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о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комнаты куко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тис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ками или поролон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ть умения в художественных техниках печатания и рисования. Закрепить умение составлять простые узор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ина А.В. Нетрадиционные техники рисования в детском саду. (51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лый снег пушисты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тип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умении рисовать дерево без листьев, изображать снег пальчиками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китина А.В. </w:t>
            </w:r>
          </w:p>
          <w:p>
            <w:pPr>
              <w:pStyle w:val="Normal"/>
              <w:spacing w:lineRule="auto" w:line="240" w:before="0" w:after="0"/>
              <w:ind w:left="-108" w:right="-14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радиционные техники рисования в детском саду (39) </w:t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антазии зимы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рызг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 детей интерес к изобразительной деятельности, продолжать формировать представление о них с разными техниками и материалами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выдова Г.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радиционные техники рисования в детском саду. (часть 2 - .5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Дымковский конь»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тис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кам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умение украшать дымковским узором простую фигурку. Развивать умение передавать колорит узора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китина А.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радиционные техники рисования в детском саду (45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Елоч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ядн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сование пальчиками, оттис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олоном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умение изображать елочные игрушки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китина А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радиционные техники рисования в детском саду (47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д Мороз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ашь + соль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представление о новом приеме оформления изображения: присыпание солью по мокрой краске для создания объемности изображения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выдова Г.Н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радиционные техники рисования в детском саду. Часть 2. - 38</w:t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узыкальный рисунок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ы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чувство цвета посредством музыки и рисования. Стимулировать творчество детей к импровизации с цветовым пятном.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выдова Г.Н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радиционные техники рисования в детском саду. Часть 2. стр.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имний лес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ки из ладошк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 прикладывать ладошку к листу и обводить простым карандашом. Каждый пальчик – ствол дерева.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ина А.В. Нетрадиционные техники рисования в детском саду. Стр. 4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розный узор»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ковые мелки + акварель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зрительную наблюдательность, способность замечать необычное в окружающем мире и желание отразить увиденное в своем творчестве.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а Г.Н. Нетрадиционные техники рисования в детском саду. Часть 1. стр.4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ецкая роспись на посуде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чок полусухой жесткой кистью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 создавать образ филина, используя технику тычка и уголь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ина А.В. Нетрадиционные техники рисования в детском саду. 55</w:t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еобычные машины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тиск пробкой и печатками, черный маркер + аква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комбинировании различных техник; развивать чувство композиции, ритма, творчество, воображение.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кова Р.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с детьми дошкольного возраста.стр.1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Галстук в подар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е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тиск пробкой, печатками из ластика, печать по трафарету, «знакомая форма – новый образ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умение украшать галстук простым узором, используя крупные и мелкие элементы.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а Г.Н. Нетрадиционные техники рисования в детском саду. Часть 1. стр.7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ет зима аукает…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рыз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представление о новом способе изображения снега – «набрызги». Обогащать речь эстетическими терминами.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выдова Г.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радицио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ки рисования в детском сад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2. стр.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еменовск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решки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тис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к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представление о  семеновских матрешках. Развивать цветовосприятие.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китина А.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радиционные техники рисования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ом саду (65)</w:t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равительная открытка для мамы</w:t>
            </w:r>
          </w:p>
          <w:p>
            <w:pPr>
              <w:pStyle w:val="Normal"/>
              <w:spacing w:lineRule="auto" w:line="240" w:before="0" w:after="0"/>
              <w:ind w:left="-14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 праздником, любимая»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ь по трафарету, воздушные фломастеры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украшать цветами открытку для мамы. Закрепить умение пользоваться знакомыми техниками.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ина А.В. Нетрадиционные техники рисования в детском саду (63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+ апплик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я семь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выбору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амостоятельности в выборе сюжета и техники исполнения.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кова Р.Г. Рисование с детьми дошкольного возраст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Весел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чк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шебные веревочк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 детей представление о новом методе рисования с помощью разноцветных веревочек, передавая силуэт человека в движении.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ина А.В. Нетрадиционные техники рисования в детском саду.стр.3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сна шагает по дворам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типия пейзажна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складывании листа пополам, на одной стороне рисовать пейзаж, на другой получать его отражение в озере. Половину листа протирать губкой.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ПРЕЛЬ</w:t>
            </w:r>
          </w:p>
        </w:tc>
      </w:tr>
      <w:tr>
        <w:trPr>
          <w:trHeight w:val="6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смический дал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ттаж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 в использовании нового способа получения изображения – граттаж. 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тиц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етел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ча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стиком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детей печатками из ластика изображать стаю перелетных птиц.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ина А.В. Нетрадиционные техники рисования в детском саду (79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рок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ашь +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к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смешивании и разведении гуаши с манкой, расширять представления о форме, размере и цвете предметов. Развивать изобразительные навыки и умения.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квариум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ки из ладошк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обводить растопыренные пальчики простым карандашом, дорисовывать необходимые детали.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ина А.В. Нетрадиционные техники рисования в детском саду.(75)</w:t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Й</w:t>
            </w:r>
          </w:p>
        </w:tc>
      </w:tr>
      <w:tr>
        <w:trPr>
          <w:trHeight w:val="13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Эт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чный салю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ковые мелки +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ва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свойства разных материалов, используемых в работе: акварель и восковые мелки. Развивать композиционные навыки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а Г.Н. Нетрадиционные техники рисования в детском саду. (ч 1. с. 48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неб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цвел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ычные цве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душные фломастеры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учить рисовать фломастерами, распределять по листу разноцветные брызги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ина А.В. Нетрадиционные техники рисования в детском саду.стр.8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еобычный пейза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пес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ить с методом рисования пейзажа, учить располагать правильно предметы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ина А.В. Нетрадиционные техники рисования в детском саду.стр.8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дуванчики в трав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чок жесткой полусухой кистью + манка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знакомить детей со способом рисования тычком жесткой полусухой кистью, упражнять в работе с манкой, развивать изобразительные навыки и умения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боч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типия предметная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соблюдать симметрию, рисовать на одной половине листа, затем складывать лист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ина А.В. Нетрадиционные техники рисования в детском саду. стр.8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851" w:hanging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тоговый эта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тавка работ. Участие в конкурсах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писок литературы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Никитина А.В. Нетрадиционные техники рисования в детском саду.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bCs/>
          <w:color w:val="000000"/>
          <w:szCs w:val="27"/>
        </w:rPr>
      </w:pPr>
      <w:r>
        <w:rPr>
          <w:color w:val="000000"/>
        </w:rPr>
        <w:t>Давыдова Г.Н. Нетрадиционные техники рисования в детском саду.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Казакова Р.Г. Рисование с детьми дошкольного возраста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5:37:00Z</dcterms:created>
  <dc:creator>Admin</dc:creator>
  <dc:description/>
  <dc:language>en-US</dc:language>
  <cp:lastModifiedBy>Pk</cp:lastModifiedBy>
  <cp:lastPrinted>2015-12-06T22:12:00Z</cp:lastPrinted>
  <dcterms:modified xsi:type="dcterms:W3CDTF">2022-11-20T15:39:00Z</dcterms:modified>
  <cp:revision>3</cp:revision>
  <dc:subject/>
  <dc:title/>
</cp:coreProperties>
</file>