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hd w:fill="FFFFFF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Муниципальное  автономное дошкольное образовательное учреждение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бинированного вида  Детский сад № 1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ябинуш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рода Бирска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района Бирский район  Республики Башкортостан.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Style15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йонная научно-практическая конференция дошкольников</w:t>
      </w:r>
    </w:p>
    <w:p>
      <w:pPr>
        <w:pStyle w:val="Style15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Я – исследователь».</w:t>
      </w:r>
    </w:p>
    <w:p>
      <w:pPr>
        <w:pStyle w:val="Style1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а: «От зерна до каравая»</w:t>
      </w:r>
    </w:p>
    <w:p>
      <w:pPr>
        <w:pStyle w:val="Style18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: «Я познаю мир».</w:t>
      </w:r>
    </w:p>
    <w:p>
      <w:pPr>
        <w:pStyle w:val="C27"/>
        <w:shd w:fill="FFFFFF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20" w:type="dxa"/>
        <w:jc w:val="left"/>
        <w:tblInd w:w="4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р работ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айфутдинов Даниэ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оспитан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готовительной к шко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руппы «Облачко».</w:t>
            </w:r>
          </w:p>
        </w:tc>
      </w:tr>
      <w:tr>
        <w:trPr/>
        <w:tc>
          <w:tcPr>
            <w:tcW w:w="4920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нисова Е.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питат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Бирск, 2021 год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Введение. 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от он – хлебушко душистый,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хрупкой корочкой витой,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он теплый, золотистый,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но солнцем налитой.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аждый дом, на каждый стол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пожаловал, пришел.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ем здоровье наше, сила,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ём чудесное тепло.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лько рук его растило,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храняло, берегло!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ь не сразу стали зерна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лебом тем, что на столе.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ди долго и упорно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рудились на земле.</w:t>
      </w:r>
    </w:p>
    <w:p>
      <w:pPr>
        <w:pStyle w:val="TextBody"/>
        <w:widowControl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родная мудрость гласит: «Хлеб — всему голова», и это правильно. Каждый день на столе у нас есть хлеб, булочки, пирожное и другие хлебобулочные изделия. Ведь без хлебамы не представляем себе обед, завтрак и ужин. Он – самый главный на каждом столе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 xml:space="preserve">Хлеб-это продукт человеческого труда, это символ благополучия и достатка. Именно хлебу отведено самое главное место на столе и в будни, и в праздники. Без него не обходится ни один приём пищи. Этот продукт сопровождает нас от рождения до старости. Ценность хлеба ничем нельзя измерить. Но почему одни дети любят хлеб и с удовольствием его едят, а другие отказываются от него? Многие дети не знают о труде людей, выращивающих хлеб, и относятся к хлебу небрежно (бросают, играют, крошат, лепят фигурки, выбрасывают недоеденные куски). С помощью своего проекта мы решили обратить внимание детей на то, какими усилиями появляется хлеб на нашем столе, воспитывать бережное отношение к нему. 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Гипотез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ы предположили, что цвет хлеба зависит от сорта му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и решили э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кспериментально доказать или опровергнуть данное суждение. 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  <w:lang w:val="ru-RU"/>
        </w:rPr>
        <w:t>Участники исследовани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 xml:space="preserve"> В этом проекте мне помогали: мама, моя сестренка Лиза и мой воспитатель Елена Сергеевна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узнать о процессе приготовления хлеба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</w:t>
      </w:r>
    </w:p>
    <w:p>
      <w:pPr>
        <w:pStyle w:val="TextBody"/>
        <w:widowControl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обнаружить интересные факты о хлебе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знать рецепт приготовления белого и черного хлебов;</w:t>
      </w:r>
    </w:p>
    <w:p>
      <w:pPr>
        <w:pStyle w:val="TextBody"/>
        <w:widowControl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ечь хлеб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Объек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исслед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хлеб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Предме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исслед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>полезные свойства черного и белого хлеба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Метод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исслед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  <w:t>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1. Чтение литературы, интернет ссылок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2. Определение способ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приготовления черного и белого хлеб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3. Эксперимен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по приготовлению хлеба в домашних условиях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ид дея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навательно-исследовательский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Срок реализац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 краткосрочный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singl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Теоретическая часть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Чтобы узнать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как делают хлеб и каких сортов он быва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, мы с мамой прочитали много литератур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Из прочитанного я узнал, что 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здавна у славян существовал обычай: люди, преломившие хлеб, становятся друзьями на всю жизнь. Хлеб - посол мира и дружбы между народами, остается им и ныне. Изменяется жизнь, переоцениваются ценности, а хлеб-батюшка, хлеб-кормилец остается самой большой ценностью. С хлебом провожали на фронт. С хлебом встречали вернувшихся с войны. Хлебом поминали тех, кто уже никогда не вернется. У каждого свой хлеб. Каждый по-своему помнит, воспринимает и ценит его. Но есть для всех без исключения одно общее: хлеб - это жизнь.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Для того, чтобы узнать о том, как готовится хлеб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предлагаю совершить ва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небольш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виртуальное путешестви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«От зерна до каравая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ыехал в поле тракторист на тракторе, вспахал землю, приготовил постель для зер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. После того как зерно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опало в землю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оно начинает расти. Как долько зерно созреет, в поле выезжает комбайнер  и на комбайне собирает зерно, которое ссыпается в кузов грузовика. После сбора урожа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грузови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спеша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на элеватор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в котор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зерно сушат, лелеют, оберегают от грызунов. Пришло время смолоть зерно, а из зерна вмиг получилась му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. Затем готовую муку везут в пекарни, где огромные машины превращают муку в тесто. А потом уже пекари творят чудеса: пекут хлеб, батоны, вкусные булочки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После приготовления хлебобулочных изделий  грузовые машины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спешат доставить хлеб в магазины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где его с нетерпением жду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покупатели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Практическая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часть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Дальше мне стало интересно, а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очему хлеб бывает разного цвета? Существует очень много рецептов для приготовления хлеба: на дрожжах и бездрожжевой, на молоке, на воде, на закваске, в хлебопечке и даже на сковородке. Мы с мамой решили испечь дома хлеб по одинаковому рецепту, но использовали разные сорта муки:  ржаную и пшеничную. 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Для приготовления белого хлеба нам понадобятся следующие ингридиенты: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400 гр пшеничной муки высшего сорта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0 мл теплой воды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5 гр свежих дрожжей или 1 ч ложка сухих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/2 ч ложки сахара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ль по вкусу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 ст. ложки растительного масла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ля приготовления черного хлеба: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400 гр ржаной муки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0 мл теплой воды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5 гр свежих дрожжей или 1 ч ложка сухих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/2 ч ложки сахара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ль по вкусу;</w:t>
      </w:r>
    </w:p>
    <w:p>
      <w:pPr>
        <w:pStyle w:val="TextBody"/>
        <w:widowControl/>
        <w:numPr>
          <w:ilvl w:val="0"/>
          <w:numId w:val="4"/>
        </w:numPr>
        <w:pBdr/>
        <w:spacing w:lineRule="auto" w:line="24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 ст. ложки растительного масла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Ставим опару для теста, для этого распускаем дрожжи в теплой воде, добавляем к ним сахар и 150 грамм муки. Хорошо размешиваем, чтобы у нас не было комочков. Готовую опару ставим в теплое место приблизительно на половину часа, она должна хорошо активироваться и подняться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На ее основе делаем тесто, для этого добавляем в опару соль и частями оставшуюся муку. Минут через 7 — 10 замеса вы увидите, что хлебное тесто стало гладкое, однородное, мягкое и совсем не липнет к рукам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Ставим его в теплое место для поднятия приблизительно на один час или более. Как только оно увеличится в два раза, тесто для белого хлеба готово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 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На следующем этапе нашего эксперимента нужна будет помощь мамы, потому что нам понадобится духовка, а пользоваться духовкой без взрослых нельзя. Включаем духовку на 190 С. И выкладываем тесто в форму для выпечки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Для чистоты эксперимента мы замесили сразу два вида теста: для черного и белого хлеба, и выложили в одну форму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ыпекаем хлеб в хорошо разогретой духовке минут 40 — 50, до красивой румяности и готовности. Готовый горячий хлеб достаем из духовки, аккуратно извлекаем из формы и смазываем его корочку сливочным маслом, затем даем ему остыть на решетке. Приятного аппетит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Заключение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 процессе работ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над данным проектом мы узнали, что  хлеб является особенно важным продуктом для ежедневного рацион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Мы узнали, что перед тем, как попасть на прилавок магазина, хлеб проходит долгий путь, над ним трудится очень много людей разных профессий. Доказали экспериментальным путем, что цвет хлеба зависит от сорта муки: из пшеничной муки получается белый хлеб, а из ржаной – черный. 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Список литературы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Барыкин К. К., Коваленко М. А. Каравай от А до Я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Словарь-справочник. М.: Новый ключ, 2005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асюкова, А.Т. Современные технологии хлебопечения : учеб.-практ. пособие / А.Т. Васюкова, В.Ф. Пучкова. - 2-е изд. М.: Дашков и К, 2008. </w:t>
      </w:r>
    </w:p>
    <w:p>
      <w:pPr>
        <w:pStyle w:val="TextBody"/>
        <w:widowControl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Селезнев, А. А. Домашняя выпечка. Хлеб и булочки / А. Селезнев.  М.: Эксмо, 2011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highlight w:val="white"/>
        </w:rPr>
        <w:t>Интернет- ресурсы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 xml:space="preserve">О хлебе для детей 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>http://naymenok.ru/o-xlebe-dlya-detej/</w:t>
      </w:r>
    </w:p>
    <w:p>
      <w:pPr>
        <w:pStyle w:val="TextBody"/>
        <w:widowControl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леб в истории https://1hleb.ru/about/articles/history.php</w:t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риложение. </w:t>
      </w:r>
    </w:p>
    <w:p>
      <w:pPr>
        <w:pStyle w:val="Heading2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тихи о хлебе для детей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любом кусочке хлеба</w:t>
        <w:br/>
        <w:t>Ты почувствуешь всегда</w:t>
        <w:br/>
        <w:t>Теплоту родного неба,</w:t>
        <w:br/>
        <w:t>Привкус доброго труда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. Кожевников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леб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олях поспела рожь.</w:t>
        <w:br/>
        <w:t>Каждый колосок хорош.</w:t>
        <w:br/>
        <w:t>Туча просит: не зевай!</w:t>
        <w:br/>
        <w:t>Хлеб скорее убирай,</w:t>
        <w:br/>
        <w:t>Чтоб у каждого стола</w:t>
        <w:br/>
        <w:t>С хлебом хлебница была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Г. Новицкая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ва тем, кто хлеб растил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Вот он, хлебушек душистый,</w:t>
        <w:br/>
        <w:t>Вот он, тёплый, золотистый,</w:t>
        <w:br/>
        <w:t>В каждый дом, на каждый стол»</w:t>
        <w:br/>
        <w:t>К нам «пожаловал, пришёл»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Слава миру на земле!</w:t>
        <w:br/>
        <w:t>Слава хлебу на столе!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В нем – здоровье», в нём — и сила,</w:t>
        <w:br/>
        <w:t>«В нем — чудесное тепло,</w:t>
        <w:br/>
        <w:t>Сколько рук его растило,</w:t>
        <w:br/>
        <w:t>Охраняло, берегло!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Слава миру на земле!</w:t>
        <w:br/>
        <w:t>Слава хлебу на столе!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ва тем, кто хлеб растил,</w:t>
        <w:br/>
        <w:t>Не жалел трудов и сил!</w:t>
        <w:br/>
        <w:t>Наш душистый каравай,</w:t>
        <w:br/>
        <w:t>Как награду принимай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Слава миру на земле!</w:t>
        <w:br/>
        <w:t>Слава хлебу на столе!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С. Погореловский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ёрна наших дней, светитесь</w:t>
        <w:br/>
        <w:t>Позолотою резной!</w:t>
        <w:br/>
        <w:t>Говорим мы: «Берегите.</w:t>
        <w:br/>
        <w:t>Берегите Хлеб родной…</w:t>
        <w:br/>
        <w:t>Не мечтали мы о чуде.</w:t>
        <w:br/>
        <w:t>К нам с полей живая речь:</w:t>
        <w:br/>
        <w:t>«Берегите хлеб, вы – люди!</w:t>
        <w:br/>
        <w:t>Научитесь хлеб беречь»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Н. Тихонов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В каждом зёрнышке пшеницы</w:t>
        <w:br/>
        <w:t>Летом и зимой</w:t>
        <w:br/>
        <w:t>Сила солнышка хранится</w:t>
        <w:br/>
        <w:t>И земли родной.</w:t>
        <w:br/>
        <w:t>И расти под небом светлым,</w:t>
        <w:br/>
        <w:t>Строен и высок,</w:t>
        <w:br/>
        <w:t>Словно Родина бессмертный,</w:t>
        <w:br/>
        <w:t>Хлебный колосок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. Орлов</w:t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шениц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Положит в землю Человек зерно,</w:t>
        <w:br/>
        <w:t>Прольётся Дождь- зерно орошено.</w:t>
        <w:br/>
        <w:t>Крутая Борозда и мягкий Снег</w:t>
        <w:br/>
        <w:t>Зерно укроют на зиму от всех.</w:t>
        <w:br/>
        <w:t>Весною Солнце выплывет в зенит</w:t>
        <w:br/>
        <w:t>И новый колосок позолотит.</w:t>
        <w:br/>
        <w:t>Колосьев много в урожайный год,</w:t>
        <w:br/>
        <w:t>И человек их с поля уберёт.</w:t>
        <w:br/>
        <w:t>И золотые руки Пекарей</w:t>
        <w:br/>
        <w:t>Румяный хлеб замесят поскорей.</w:t>
        <w:br/>
        <w:t>А женщина на краешке доски</w:t>
        <w:br/>
        <w:t>Готовый хлеб разрежет на куски.</w:t>
        <w:br/>
        <w:t>Всем, кто лелеял хлебный колосок,</w:t>
        <w:br/>
        <w:t>На совести достанется кусок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Я. Аким</w:t>
      </w:r>
    </w:p>
    <w:p>
      <w:pPr>
        <w:pStyle w:val="TextBody"/>
        <w:spacing w:lineRule="auto" w:line="276"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Вот и лето пролетело, тянет холодом с реки.</w:t>
        <w:br/>
        <w:t>Рожь поспела, пожелтела, наклонила колоски.</w:t>
        <w:br/>
        <w:t>Два комбайна в поле ходят. Взад-вперед, из края в край.</w:t>
        <w:br/>
        <w:t>Жнут — молотят, жнут — молотят, убирают урожай.</w:t>
        <w:br/>
        <w:t>Утром рожь стеной стояла. К ночи — ржи как не бывало.</w:t>
        <w:br/>
        <w:t>Только село солнышко, опустело зернышко.</w:t>
      </w:r>
    </w:p>
    <w:p>
      <w:pPr>
        <w:pStyle w:val="TextBody"/>
        <w:widowControl/>
        <w:pBdr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. Воронько</w:t>
      </w:r>
    </w:p>
    <w:p>
      <w:pPr>
        <w:pStyle w:val="TextBody"/>
        <w:widowControl/>
        <w:pBdr/>
        <w:spacing w:lineRule="auto" w:line="240" w:before="15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говорки про хлеб.</w:t>
      </w:r>
    </w:p>
    <w:p>
      <w:pPr>
        <w:pStyle w:val="TextBody"/>
        <w:widowControl/>
        <w:numPr>
          <w:ilvl w:val="0"/>
          <w:numId w:val="5"/>
        </w:numPr>
        <w:pBdr/>
        <w:spacing w:lineRule="auto" w:line="240" w:before="150" w:after="15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212529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12529"/>
          <w:spacing w:val="0"/>
          <w:sz w:val="28"/>
          <w:szCs w:val="28"/>
          <w:lang w:val="ru-RU"/>
        </w:rPr>
        <w:t>ХЛЕБ ВСЕМУ ГОЛОВ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КУСКА ВЕЗДЕ ТОСК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СЫТ НЕ БУДЕШ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УДЕТ ДЕНЬ – БУДЕТ И ХЛЕБ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ЫЛА БЫ МУКА ДА СИТО, И САМА Б Я БЫЛА СЫТ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ГОРЬКАЯ РАБОТА, ЗАТО СЛАДОК ХЛЕБ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ГРЕЧНЕВАЯ КАША – МАТУШКА НАША, А ХЛЕБЕЦ РЖАНОЙ – ОТЕЦ НАШ РОДНОЙ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ДОПЛЯСАЛИСЬ, ЧТО БЕЗ ХЛЕБА ОСТАЛИС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ЕСЛИ ХЛЕБА НИ КУСКА, ТО И В ТЕРЕМЕ ТОСК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ИЗ ОДНОЙ МУКИ ХЛЕБА НЕ ИСПЕЧЕШ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КАЛАЧ ПРИЕСТСЯ, А ХЛЕБ НИКОГД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НЕ ХЛЕБОМ ЕДИНЫМ ЖИВ ЧЕЛОВЕК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ПОКУДА ЕСТЬ ХЛЕБ И ВОДА, ВСЁ НЕ БЕД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ПОТ НА СПИНЕ, ТАК И ХЛЕБ НА СТОЛЕ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СЫТЫЙ СЧИТАЕТ ЗВЕЗДЫ НА НЕБЕ, А ГОЛОДНЫЙ ДУМАЕТ О ХЛЕБЕ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У КОГО ХЛЕБУШКО, У ТОГО И СЧАСТЬЕ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– БАТЮШКО, ВОДА – МАТУШК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В ЧЕЛОВЕКЕ – ВОИН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ВСКОРМИТ, ВОДА ВСПОИ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ДА ВОДА – МОЛОДЕЦКАЯ ЕД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– КОРМИЛЕЦ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НА СТОЛ, И СТОЛ – ПРЕСТОЛ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А НИ КУСКА, И СТОЛ – ДОСК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НАШ НАСУЩНЫЙ: ХОТЬ ЧЕРНЫЙ, ДА ВКУСНЫЙ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НОГАМИ ТОПТАТЬ – НАРОДУ ГОЛОДА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ОМ ЛЮДИ НЕ ШУТЯ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УМА ПРОКОЛОТИШЬСЯ, А БЕЗ ХЛЕБА НЕ ПРОЖИВЕШ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ВСЁ ПРИЕСТСЯ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И МЕДОМ СЫТ НЕ БУДЕШ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И У ВОДЫ ЖИТЬ ХУДО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КУСКА ВЕЗДЕ ТОСК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ЛЮДИ ХЛЕБ НА ОБЕД, А СЛОВО – НА ОТВЕ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ЫЛ БЫ ХЛЕБ, А ЗУБЫ СЫЩУТСЯ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НЕТ ХЛЕБА – КЛАДИ ЗУБЫ НА ПОЛКУ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ЫЛ БЫ ХЛЕБ, А КАША БУДЕ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ЫЛ БЫ ХЛЕБ, А ПИРОГ ДАРОМ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ВОДА ВЫМОЕТ, А ХЛЕБ ВЫКОРМИ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ГОЛОДНОЙ КУМЕ ВСЁ ХЛЕБ НА УМЕ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ДЕШЕВ ХЛЕБ, КОЛИ ДЕНЬГИ ЕС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ЗА ХЛЕБОМ – СОЛЬЮ ВСЯКАЯ ШУТКА ХОРОШ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И ПЕС ПЕРЕД ХЛЕБОМ СМИРЯЕТСЯ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КАК ХЛЕБ ДА КВАС, ТАК И ВСЕ У НАС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КАК ХЛЕБА КРАЙ, ТАК И ПОД ЕЛЬЮ РАЙ, А ХЛЕБА НИ КУСКА, ТАК И ВЕЗДЕ ТОСК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КАК ХЛЕБА КУСОК, ТАК И РАЗИНУЛ РОТОК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ЛИХА БЕДА ХЛЕБ НАЖИТЬ, А С ХЛЕБОМ МОЖНО ЖИ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МАТУШКА РОЖЬ КОРМИТ ВСЕХ ДУРАКОВ СПЛОШЬ, А ПШЕНИЧКА - ПО ВЫБОРУ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НА СОЛЬ ПЬЕТСЯ, НА ХЛЕБ СПИТСЯ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НАДО ХЛЕБА И НА ПОСЛЕ ОБЕД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НЕ ДАВАЙ ГОЛОДНОМУ ХЛЕБ РЕЗА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НЕ ОТ ХЛЕБА ХОДЯТ, А КО ХЛЕБУ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ОКОЛО ХЛЕБА И МЫШИ ВОДЯТСЯ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ОТ ХЛЕБА - СОЛИ НЕ ОТКАЗЫВАЮТСЯ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ОТ ХЛЕБА ХЛЕБА НЕ ИЩУТ.</w:t>
      </w:r>
    </w:p>
    <w:p>
      <w:pPr>
        <w:pStyle w:val="TextBody"/>
        <w:numPr>
          <w:ilvl w:val="0"/>
          <w:numId w:val="5"/>
        </w:numPr>
        <w:spacing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РЖАНОЙ ХЛЕБУШКО - КАЛАЧУ ДЕДУШКА.</w:t>
      </w:r>
    </w:p>
    <w:p>
      <w:pPr>
        <w:pStyle w:val="TextBody"/>
        <w:numPr>
          <w:ilvl w:val="0"/>
          <w:numId w:val="5"/>
        </w:numPr>
        <w:spacing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РЫБА НЕ ХЛЕБ, СЫТ НЕ БУДЕШЬ.</w:t>
      </w:r>
    </w:p>
    <w:p>
      <w:pPr>
        <w:pStyle w:val="TextBody"/>
        <w:numPr>
          <w:ilvl w:val="0"/>
          <w:numId w:val="5"/>
        </w:numPr>
        <w:spacing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СВОЙ ХЛЕБ СЫТНЕЕ.</w:t>
      </w:r>
    </w:p>
    <w:p>
      <w:pPr>
        <w:pStyle w:val="TextBody"/>
        <w:numPr>
          <w:ilvl w:val="0"/>
          <w:numId w:val="5"/>
        </w:numPr>
        <w:spacing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СВОЙ ХЛЕБ ХОТЬ НОЧЬЮ ЕШЬ.</w:t>
      </w:r>
    </w:p>
    <w:p>
      <w:pPr>
        <w:pStyle w:val="TextBody"/>
        <w:numPr>
          <w:ilvl w:val="0"/>
          <w:numId w:val="5"/>
        </w:numPr>
        <w:spacing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СКОЛЬКО НИ ДУМАЙ, А ЛУЧШЕ ХЛЕБА - СОЛИ НЕ ПРИДУМАЕШЬ.</w:t>
      </w:r>
    </w:p>
    <w:p>
      <w:pPr>
        <w:pStyle w:val="TextBody"/>
        <w:numPr>
          <w:ilvl w:val="0"/>
          <w:numId w:val="5"/>
        </w:numPr>
        <w:spacing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У ХЛЕБА НЕ БЕЗ КРОХ.</w:t>
      </w:r>
    </w:p>
    <w:p>
      <w:pPr>
        <w:pStyle w:val="TextBody"/>
        <w:numPr>
          <w:ilvl w:val="0"/>
          <w:numId w:val="5"/>
        </w:numPr>
        <w:spacing w:before="15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УМНЫЙ ДЕТИНА ЗНАЕТ, ЧТО ХЛЕБ – НЕ МЯКИН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В ПУТИ – НЕ ТЯГОС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ДА ВОДА – ТО НАША ДВОРЯНСКАЯ ЕД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ДА СОЛЬ – И ОБЕД ПОШЕЛ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ДОРОГОЙ, ДА НЕ ДОРОЖЕ НАС С ТОБОЙ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-СОЛЬ ДРУЖБУ ВОДИ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- СОЛЬ ЕСТЬ, ДА НЕ ПРО ВАШУ ЧЕС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ОТЬ ПО - СТАРОМУ, ХОТЬ ПО - НОВОМУ, А БЕЗ ХЛЕБА НЕ ПРОЖИ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ОТЯ ПАЛАТА БЕЛА, ДА БЕЗ ХЛЕБА СКУЧН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ЧЬЯ ЗЕМЛЯ, ТОГО И ХЛЕБ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АЛОВСТВОМ ХЛЕБА НЕ ДОБУДЕШ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ДЕНЕГ ПРОЖИВУ, А БЕЗ ХЛЕБА НЕ ПРОЖИВУ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СОЛИ НЕ ВКУСНО, А БЕЗ ХЛЕБА НЕ СЫТНО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, ДА БЕЗ КАШИ – НИ ВО ЧТО И ТРУДЫ НАШИ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ЖИВОТ НИКОГДА НЕ ЖИВЕ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И С МЕДУ ТОШНИ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НА ВОДЕ НОГИ ЖИДКИ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НЕТ ОБЕД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СЫТ НЕ БУДЕШЬ; ПРО ТО, ЧЕГО НЕ БЫЛО, ПЕСНЮ НЕ СПОЁШ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– ПОЛОВИНА ОБЕД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А – СМЕРТЬ, БЕЗ СОЛИ – СМЕХ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З ХЛЕБНОГО КОРМУ ЛОШАДЬ НА КНУТЕ ЕДЕ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ЕСЕДА БЕЗ ХЛЕБА НЕ ПРИГОЖ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УДЕТ ХЛЕБ, БУДЕТ И ОБЕД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БЫЛ БЫ ХЛЕБ, А У ХЛЕБА ЛЮДИ БУДУ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ВРЕМЕНАМИ И ЛОМОТЬ ЗА ЦЕЛЫЙ ХЛЕБ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ГОРЕК ОБЕД БЕЗ ХЛЕБ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ЕШЬ ПИРОГИ, А ХЛЕБ ВПЕРЕД БЕРЕГИ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ЕШЬ ХЛЕБ, КОЛИ ПИРОГА НЕТ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ЛУЧШЕ ХЛЕБ С ВОДОЮ, ЧЕМ ПИРОГ С БЕДОЮ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ТОЛЬКО АНГЕЛЫ С НЕБА НЕ ПРОСЯТ ХЛЕБ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ЛУЧШЕ ГОЛОДАЙ, А ДОБРЫМ СЕМЕНЕМ ЗАСЕВАЙ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ВЕЗДЕ ХОРОШ, И У НАС И ЗА МОРЕМ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А ЛОМОТЬ – И РУКАМИ ПОДЕРЖАТЬСЯ, И В ЗУБАХ ПОМОЛО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ГЛУБЖЕ ПАХАТЬ, БОЛЬШЕ ХЛЕБА ЖЕВА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ДАДУТ ХЛЕБЦА, ДАДУТ И ДЕЛЬЦА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НАЕЗДОМ ХЛЕБ НЕ НАПАШЕШ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ГДЕ КОВЫЛЬ, ТАМ И ХЛЕБ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МНОГО СНЕГУ - МНОГО ХЛЕБА, МНОГО ВОДЫ - МНОГО ТРАВЫ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ЛЕТОМ ДОМА СИДЕТЬ – ЗИМОЙ ХЛЕБА НЕ ИМЕТЬ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ЛЕТОМ ХЛЕБ СОБИРАЙ, ЗИМОЙ – НАВОЗ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ЗИМОЙ СНЕГ ГЛУБОКИЙ, ЛЕТОМ ХЛЕБ ВЫСОКИЙ.</w:t>
      </w:r>
    </w:p>
    <w:p>
      <w:pPr>
        <w:pStyle w:val="TextBody"/>
        <w:widowControl/>
        <w:numPr>
          <w:ilvl w:val="0"/>
          <w:numId w:val="5"/>
        </w:numPr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ХЛЕБ ДА ВОДА – ЗДОРОВАЯ ЕДА.</w:t>
      </w:r>
    </w:p>
    <w:p>
      <w:pPr>
        <w:pStyle w:val="TextBody"/>
        <w:widowControl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гадки про хлеб.</w:t>
      </w:r>
    </w:p>
    <w:p>
      <w:pPr>
        <w:pStyle w:val="TextBody"/>
        <w:widowControl/>
        <w:pBdr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рос в поле колоском,</w:t>
        <w:br/>
        <w:t>На столе лежу куском.</w:t>
        <w:br/>
        <w:t>(Хлеб, батон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родинский, черный, белый,</w:t>
        <w:br/>
        <w:t>Называют его … (хлебом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припомните скорей,</w:t>
        <w:br/>
        <w:t>Кто источник сухарей?</w:t>
        <w:br/>
        <w:t>(Хлеб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терброды без него не получались еще ни у кого.</w:t>
        <w:br/>
        <w:t>(Хлеб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ут и катают,</w:t>
        <w:br/>
        <w:t>В печи закаляют,</w:t>
        <w:br/>
        <w:t>А потом за столом</w:t>
        <w:br/>
        <w:t>Нарезают ножом.</w:t>
        <w:br/>
        <w:t>(Хлеб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верёвке кольца к чаю</w:t>
        <w:br/>
        <w:t>В магазине покупаю.</w:t>
        <w:br/>
        <w:t>(Баранки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гадать легко и быстро:</w:t>
        <w:br/>
        <w:t>Мягкий, пышный и душистый,</w:t>
        <w:br/>
        <w:t>Он и черный, он и белый,</w:t>
        <w:br/>
        <w:t>А бывает подгорелый.</w:t>
        <w:br/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о так: в какой-то миг</w:t>
        <w:br/>
        <w:t>Народился пых-пых-пых!</w:t>
        <w:br/>
        <w:t>Пых пыхтел, пыхтел, пыхтел,</w:t>
        <w:br/>
        <w:t>Пока в печку не сел.</w:t>
        <w:br/>
        <w:t>Вышел оттуда не пых, а чудо:</w:t>
        <w:br/>
        <w:t>Румяный, блестящий, с корочкой хрустящей!</w:t>
        <w:br/>
        <w:t>(Хлеб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формочки бочок весь в рубчик,</w:t>
        <w:br/>
        <w:t>Но с ним невкусным будет супчик.</w:t>
        <w:br/>
        <w:t>«Гав, гав!» — попросит песик Рекс</w:t>
        <w:br/>
        <w:t>С изюмом выпеченный…</w:t>
        <w:br/>
        <w:t>(Кекс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ппетитный и румяный,</w:t>
        <w:br/>
        <w:t>Тесто сдобрено сметаной.</w:t>
        <w:br/>
        <w:t>Ешь его, пока горяч,</w:t>
        <w:br/>
        <w:t>Пышный бабушкин…</w:t>
        <w:br/>
        <w:t>(Калач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ь из золота отлит,</w:t>
        <w:br/>
        <w:t>На соломинке стоит.</w:t>
        <w:br/>
        <w:t>(Колос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землю тёплую уйду,</w:t>
        <w:br/>
        <w:t>К солнцу колоском взойду,</w:t>
        <w:br/>
        <w:t>В нём тогда таких, как я,</w:t>
        <w:br/>
        <w:t>Будет целая семья!</w:t>
        <w:br/>
        <w:t>(Зерно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с сперва на воле в поле.</w:t>
        <w:br/>
        <w:t>Летом цвёл и колосился,</w:t>
        <w:br/>
        <w:t>А когда обмолотили,</w:t>
        <w:br/>
        <w:t>Он в зерно вдруг превратился.</w:t>
        <w:br/>
        <w:t>Из зерна – в муку и тесто,</w:t>
        <w:br/>
        <w:t>В магазине занял место…</w:t>
        <w:br/>
        <w:t>(Хлеб)</w:t>
      </w:r>
    </w:p>
    <w:p>
      <w:pPr>
        <w:pStyle w:val="TextBody"/>
        <w:widowControl/>
        <w:pBdr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8"/>
        <w:spacing w:val="0"/>
        <w:i w:val="false"/>
        <w:b w:val="false"/>
        <w:szCs w:val="28"/>
        <w:highlight w:val="white"/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highlight w:val="white"/>
        <w:color w:val="111111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highlight w:val="white"/>
        <w:color w:val="111111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highlight w:val="white"/>
        <w:color w:val="111111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  <w:highlight w:val="white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color w:val="111111"/>
      <w:spacing w:val="0"/>
      <w:sz w:val="28"/>
      <w:szCs w:val="28"/>
      <w:highlight w:val="white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color w:val="111111"/>
      <w:spacing w:val="0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color w:val="111111"/>
      <w:spacing w:val="0"/>
      <w:sz w:val="28"/>
      <w:szCs w:val="28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color w:val="111111"/>
      <w:spacing w:val="0"/>
      <w:sz w:val="28"/>
      <w:szCs w:val="28"/>
      <w:lang w:val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40:51Z</dcterms:created>
  <dc:creator/>
  <dc:description/>
  <dc:language>en-US</dc:language>
  <cp:lastModifiedBy/>
  <dcterms:modified xsi:type="dcterms:W3CDTF">2021-12-14T15:03:38Z</dcterms:modified>
  <cp:revision>26</cp:revision>
  <dc:subject/>
  <dc:title/>
</cp:coreProperties>
</file>