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Times New Roman CYR" w:hAnsi="Times New Roman CYR" w:cs="Times New Roman CYR"/>
          <w:b/>
          <w:b/>
          <w:bCs/>
          <w:color w:val="000000"/>
          <w:spacing w:val="4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45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4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45"/>
          <w:sz w:val="28"/>
          <w:szCs w:val="28"/>
        </w:rPr>
      </w:r>
    </w:p>
    <w:p>
      <w:pPr>
        <w:pStyle w:val="Normal"/>
        <w:jc w:val="center"/>
        <w:rPr/>
      </w:pPr>
      <w:r>
        <w:rPr/>
        <w:t>«Утверждаю»                             «Согласовано»                             Программа рассмотрена на</w:t>
      </w:r>
    </w:p>
    <w:p>
      <w:pPr>
        <w:pStyle w:val="Normal"/>
        <w:jc w:val="center"/>
        <w:rPr/>
      </w:pPr>
      <w:r>
        <w:rPr/>
        <w:t>Директор МБОУ СОШ №46     Зам.директора по УВР                 кафедре гуманитарных наук</w:t>
      </w:r>
    </w:p>
    <w:p>
      <w:pPr>
        <w:pStyle w:val="Normal"/>
        <w:jc w:val="center"/>
        <w:rPr/>
      </w:pPr>
      <w:r>
        <w:rPr/>
        <w:t>________ Т.В.Артёмова           _________  А.Ю.Черных           Протокол № 1 от 29.08.2022 г.</w:t>
      </w:r>
    </w:p>
    <w:p>
      <w:pPr>
        <w:pStyle w:val="Normal"/>
        <w:jc w:val="center"/>
        <w:rPr/>
      </w:pPr>
      <w:r>
        <w:rPr/>
        <w:t>«29» августа 2022 года           «29» августа 2022 года             Зав.кафедрой_________Н.В.После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 курса</w:t>
      </w:r>
    </w:p>
    <w:p>
      <w:pPr>
        <w:pStyle w:val="Normal"/>
        <w:jc w:val="center"/>
        <w:rPr/>
      </w:pPr>
      <w:r>
        <w:rPr>
          <w:sz w:val="36"/>
          <w:szCs w:val="36"/>
        </w:rPr>
        <w:t>«Русский язык. 8 класс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азовый уровень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Выполнил: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учитель МБОУ СОШ № 46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Камардина С.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ронеж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22/2023 учеб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ая программа по курсу «Русский язык» для 8 класса составлена на основе следующей  нормативно-правовой базы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ого закона от 29.12.2012 года №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едерального государственного образовательного стандарта основного общего образования (утвержден приказом  Минобрнауки РФ от17.12.2010 года №1897 «Об утверждении и введении в действие Федерального государственного образовательного стандарта основного общего образования» (в редакции от 29.12.2014г. №164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бного плана МБОУ «Будницкая» на 2020-2021 учебный год и Положения о рабочей программе МБОУ «Будницкая ОШ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едерального перечня учебников, рекомендованных (допущенных) к использованию в   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(утверждённого приказом Министерства образования и науки Российской Федерации от 8 мая 2019 г. № 233 “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  среднего общего образования, утвержденный приказом Министерства просвещения Российской Федерации от 28 декабря 2018 г. № 345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дового календарного учебного графика МБОУ «Будницкая ОШ» на 2020-2021 учебный год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ной программы на основе авторской программы по русскому языку для 5-9 классов. Авторы: М. Т. Баранова, Т. А. Ладыженская, Н. М. Шанский. - М.: Просвещение, 2014. Программа соответствует Федеральному государственному образовательному стандарту и обеспечена учебниками «Русский язык» для 9 кл., авторы Л.А. Тростенцова, Т.А. Ладыженская, А.Д.Дейкина и др.</w:t>
      </w:r>
      <w:r>
        <w:rPr>
          <w:rFonts w:cs="Times New Roman" w:ascii="Times New Roman" w:hAnsi="Times New Roman"/>
          <w:color w:val="000000"/>
          <w:sz w:val="28"/>
          <w:szCs w:val="28"/>
        </w:rPr>
        <w:t>(М.:Просвещение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 ИЗУЧЕНИЯ УЧЕБНОГО ПРЕДМЕТА «РУССКИЙ ЯЗЫК»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 деятельностного подходов к обучению родному языку: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оспитание духовно 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, сознательно относящегося к нему как 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своение знаний об устройстве языковой системы и закономерностях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словарного запаса, расширение объе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тие интеллектуальных и творческих способностей обучающихся, развитие речевой культуры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СТО УЧЕБНОГО ПРЕДМЕТА «РУССКИЙ ЯЗЫК» В УЧЕБНОМ   ПЛАНЕ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учебному плану МБОУ «Будницкая ОШ» на изучение русского языка в 8 классе отводится 105 часов, что составляет 3 часа в неделю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ик: (ФГОС) Русский язык. 8 класс. Учеб. для  общеобразоват. учреждений.  В 2 ч./ (Т. А. Ладыженская, М. Т. Баранов, Л. А. Тростенцова и др.; науч. ред. Н. М. Шанский). – М.: Просвещение, 2016 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УЧЕБНОГО ПРЕДМЕТА «РУССКИЙ ЯЗЫК» </w:t>
      </w:r>
    </w:p>
    <w:p>
      <w:pPr>
        <w:pStyle w:val="Normal"/>
        <w:spacing w:lineRule="atLeast" w:line="27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spacing w:lineRule="atLeast" w:line="270" w:before="0" w:after="0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spacing w:lineRule="atLeast" w:line="27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spacing w:lineRule="atLeast" w:line="27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spacing w:lineRule="atLeast" w:line="270" w:before="0" w:after="0"/>
        <w:ind w:firstLine="708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Формирование функциональной грамотности, совершенствование речевой деятельности учащихся строится на основе знаний об устройстве русского языка и об особенностях его употребления в разных условиях общения. Процесс обучения должен быть ориентирован не только на формирова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реработка текстов, различные формы поиска информации и разными способами передачи её в соответствии с речевой ситуацией и нормами литературного языка и этическими нормами общения.</w:t>
      </w:r>
    </w:p>
    <w:p>
      <w:pPr>
        <w:pStyle w:val="Normal"/>
        <w:spacing w:lineRule="atLeast" w:line="270" w:before="0" w:after="0"/>
        <w:ind w:firstLine="708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Таким образом, в данной программе реализованы современные подходы к проектированию учебного содержания: ориентир на взаимосвязанное формирование лингвистической, языковой, коммуникативной и культурологической компетенций; на развитие всех видов речевой деятельности, формирование навыков чтения-понимания, выразительного чтения, письма, работы с научной информацией, представленной в разных видах; реализация принципов индивидуализации, уровневой дифференциации, использование коммуникативно-ориентированных упражнений, стимулирующих познавательную и творческую активность учащихся, а также способствующих совершенствованию коммуникативной компетенции на всех этапах обучения, в том числе и при обучении языковым темам курс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 </w:t>
      </w:r>
      <w:r>
        <w:rPr>
          <w:rFonts w:cs="Times New Roman" w:ascii="Times New Roman" w:hAnsi="Times New Roman"/>
          <w:b/>
          <w:sz w:val="28"/>
          <w:szCs w:val="28"/>
        </w:rPr>
        <w:t>научатся</w:t>
      </w:r>
      <w:r>
        <w:rPr>
          <w:rFonts w:cs="Times New Roman" w:ascii="Times New Roman" w:hAnsi="Times New Roman"/>
          <w:sz w:val="28"/>
          <w:szCs w:val="28"/>
        </w:rPr>
        <w:t xml:space="preserve"> основным  языковым  явлениям, речеведческим понятиям, пунктуационным правилам, обосновывать свои ответы, приводя нужные примеры. 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ЧЕВАЯ ДЕЯТЕЛЬНОСТЬ: 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РОВАНИЕ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фференцировать главную и второстепенную информацию, известную и неизвестную информацию прослушанного текста;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фиксировать информацию прослушанного текста в виде тезисного плана, полного и сжатого пересказ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принадлежность аудируемого текста к типу речи и функциональной раз</w:t>
        <w:softHyphen/>
        <w:t>новидности язык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цензировать устный ответ учащегос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вать вопросы по прослушанному тексту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ть на вопросы по содержанию текста;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 слушать информацию теле- и радиопередачи с установкой на определение темы и основной мысли сообще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: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 прогнозировать содержание текста, исходя из анализа названия, содержания эпи</w:t>
        <w:softHyphen/>
        <w:t>графа и на основе знакомства с иллюстративным материалом текста - схемами, таблицами на основе текст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я просмотровое чтение, ориентироваться в содержании статьи по ключевым словам, а в содержании книги, журнала, газеты - по оглавлению и заголовкам статей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обходимости переходить на изучающее чтение;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читать и пересказывать небольшие по объему тексты о выдающихся отечественных лингвистах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ЕНИЕ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есказывая текст, отражать свое понимание проблематики и позиции автора ис</w:t>
        <w:softHyphen/>
        <w:t>ходного текст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репортаж о школьной жизни;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..    - строить небольшое по объему устное высказывание на основе схем, таблиц и других наглядных материало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связное монологическое высказывание на лингвистическую тему в форме текста-рассуждения, текста-доказательства, текста-описания;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составлять инструкции по применению того или иного правил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диалогах различных видо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декватно реагировать на обращенную устную речь, правильно вступать в речевое общение, поддерживать или заканчивать разговор и т.п.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: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ересказывать фрагмент прослушанного текст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есказывать прочитанные публицистические и художественные тексты, сохраняя структуру и языковые особенности исходного текста;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 создавать сочинение - описание архитектурного памятника, сочинение - сравни</w:t>
        <w:softHyphen/>
        <w:t>тельную характеристику, рассуждение на свободную тему, сочинение повествовательного характера с элементами повествования или рассуждения, репортаж о событии;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исать заметки, рекламные аннотации, уместно использовать характерные для пуб</w:t>
        <w:softHyphen/>
        <w:t>лицистики средства языка (выразительная лексика, экспрессивный синтаксис, расчлененные предложения - парцелляция,  риторические вопросы и восклицания, вопросно-ответная форма изложения, ряды однородных членов, многосоюзие и т. д.)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ять деловые бумаги: заявление, доверенность, расписку, автобиографию; </w:t>
      </w:r>
      <w:r>
        <w:rPr>
          <w:rFonts w:cs="Times New Roman" w:ascii="Times New Roman" w:hAnsi="Times New Roman"/>
          <w:b/>
          <w:bCs/>
          <w:sz w:val="28"/>
          <w:szCs w:val="28"/>
        </w:rPr>
        <w:t>ТЕКСТ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ходить в журналах, газетах проблемные статьи, репортажи, портретные очерки, определять их тему, основную мысль, заголовок;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 распознавать характерные для художественных и публицистических текстов языко</w:t>
        <w:softHyphen/>
        <w:t>вые и речевые средства воздействия на читател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НЕТИКА И ОРФОЭПИЯ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произносить употребительные слова с учетом вариантов произноше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ивать собственную и чужую речь с точки зрения соблюдения орфоэпических норм; </w:t>
      </w:r>
      <w:r>
        <w:rPr>
          <w:rFonts w:cs="Times New Roman" w:ascii="Times New Roman" w:hAnsi="Times New Roman"/>
          <w:b/>
          <w:bCs/>
          <w:sz w:val="28"/>
          <w:szCs w:val="28"/>
        </w:rPr>
        <w:t>МОРФЕМИКА И СЛОВООБРАЗОВАНИЕ: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разъяснять значение слова, его написание и грамматические признаки, опираясь на словообразовательный анализ и типичные морфемные модели сло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ирать слова, иллюстрирующие разные способы словообразова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ьзоваться разными видами морфемных и словообразовательных словарей; </w:t>
      </w:r>
      <w:r>
        <w:rPr>
          <w:rFonts w:cs="Times New Roman" w:ascii="Times New Roman" w:hAnsi="Times New Roman"/>
          <w:b/>
          <w:bCs/>
          <w:sz w:val="28"/>
          <w:szCs w:val="28"/>
        </w:rPr>
        <w:t>ЛЕКСИКОЛОГИЯ И ФРАЗЕОЛОГИЯ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ть значение слов общественно-политической тематики, правильно их опре</w:t>
        <w:softHyphen/>
        <w:t>делять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льзоваться разными видами толковых словарей («Словарь иностранных слов», «Словарь лингвистических терминов» и т. п.);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ценивать уместность употребления слов с учетом стиля, типа речи и речевых задач высказыва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ходить в художественном тексте изобразительно-выразительные приемы, осно</w:t>
        <w:softHyphen/>
        <w:t>ванные на лексических возможностях русского язык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РФОЛОГИЯ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знавать части речи и их формы;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соблюдать морфологические нормы формообразования и употребления слов, поль</w:t>
        <w:softHyphen/>
        <w:t>зоваться словарем грамматических трудностей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пираться на морфологический разбор слова при проведении орфографического, пунктуационного и синтаксического анализ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ФОГРАФИЯ: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именять орфографические правил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ъяснять правописания труднопроверяемых орфограмм, опираясь на значение, морфемное строение и грамматическую характеристику сло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НТАКСИС И ПУНКТУАЦИЯ: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познавать, правильно строить и употреблять словосочетания разных видо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личать простые предложения разных видов, использовать односоставные пред</w:t>
        <w:softHyphen/>
        <w:t>ложения в речи с учетом их специфики и стилистических свойств;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 правильно и уместно употреблять предложения с вводными конструкциями, одно</w:t>
        <w:softHyphen/>
        <w:t>родными и обособленными членами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 строить предложения с обособленными членами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интонационный анализ простого предложе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зительно читать простые предложения изученных конструкций;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одить интонационный и синтаксический анализ простого предложения при про</w:t>
        <w:softHyphen/>
        <w:t>ведении синтаксического и пунктуационного разбор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различные синтаксические конструкции как средство усиления вырази</w:t>
        <w:softHyphen/>
        <w:t>тельности речи;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владеть правильным способом действия при применении изученных правил пунктуа</w:t>
        <w:softHyphen/>
        <w:t>ции, устно объяснять пунктуацию предложений изученных конструкций, использовать на письме специальные графические обозначения, строить пунктуационные схемы простых предложений, самостоятельно подбирать примеры на пунктуационные правил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276"/>
        <w:gridCol w:w="1559"/>
        <w:gridCol w:w="992"/>
        <w:gridCol w:w="851"/>
        <w:gridCol w:w="1134"/>
      </w:tblGrid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70" w:right="-8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ч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в современном м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в 5-7 клас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с. Пунктуация. Культура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е пред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члены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степенные члены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оставные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е осложненное пред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обленные члены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е и вставные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жая 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истематизация изученного в 8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у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 ТЕМ УЧЕБНОГО КУРСА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и русского языка в современном мире (1 ч.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усский язык в современном мир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научатс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русским языком – языком великого русского народа и одним из богатых языков мир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получат возможность научитьс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на ключевые слова, план текста и его опорный конспект, рассказывать о значении русского языка в современном мире с учетом его истории и функционирования в современном обществе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языка, основные языковые единицы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торение изученного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ах </w:t>
      </w:r>
      <w:r>
        <w:rPr>
          <w:rFonts w:cs="Times New Roman" w:ascii="Times New Roman" w:hAnsi="Times New Roman"/>
          <w:b/>
          <w:bCs/>
          <w:sz w:val="28"/>
          <w:szCs w:val="28"/>
        </w:rPr>
        <w:t>(6 ч. + 1 ч.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научатся определять: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в препинания в простых и сложных предложениях: завершение, разделение, выделение; распределение знаков препинания на группы по их функциям; синтаксическим условиям употребления знаков препинани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идам предложений по количеству описанных ситуаций, фрагментам  действительности (простые и сложные); средствам связи простых предложений в сложных: союзным средствам и интонации (союзные) или интонация (бессоюзные)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м сложных союзных предложений (сложносочиненные и сложноподчиненные) в зависимости от средства связи: сочинительного или подчинительного союзного средства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словиям выбора и и я в суффиксах полных и кратких прилагательных, причастий, наречий; синтаксической роли наречий (обстоятельство), кратких прилагательных, причастий, категории состояния (сказуемое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словиям выбора слитного и раздельного написания частицы не с разными частями речи: глаголами, краткими причастиями, деепричастиями, прилагательными (относительными и притяжательными), числительными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получат возможность научить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граничивать знаки препинания по их функция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простыми предложениями с составным именным сказуемым для характеристики, оценки предмета или явл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ид сложного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носить сложное предложение с его графической схемой, определять по схеме вид сложного предложения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оздавать графические схемы сложных предложений и правильно употреблять разделительные и выделительные запятые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авильно писать орфограмму «Одна и две буквы н» в суффиксах прилагательных и полных причастий, существительных, прилагательных, причастий, наречий, графически обозначать условия выбора данных орфограм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ивать краткие прилагательные и краткие причастия, правильно писать орфограмму «Одна и две буквы н» в данных частях реч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граничивать наречия, краткие прилагательные, причастия и категорию состояния с опорой на их роль в предложении; правильно писать орфограмму «Одна и две буквы н» в суффиксах данных частей реч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 писать не с существительными и глаголами, прилагательными, наречиями; с краткими причастиями; с разными частями речи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ть графически условия выбора орфограмм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ермины по разделу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остые и сложные предложения. Знаки препинания. Графическая схема предложения. Орфограмма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интаксис. Пунктуация. Культура речи. (5ч.+1ч.)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научатся</w:t>
      </w:r>
      <w:r>
        <w:rPr>
          <w:rFonts w:cs="Times New Roman" w:ascii="Times New Roman" w:hAnsi="Times New Roman"/>
          <w:sz w:val="28"/>
          <w:szCs w:val="28"/>
        </w:rPr>
        <w:t xml:space="preserve"> основным единицам синтаксиса ( текст как единица синтаксиса. Предложение как единица синтаксиса)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получат возможность научитьс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тексте синтаксические единицы и определять их роль в раскрытии замысла художественного произвед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граничивать основные синтаксические единицы по их функциям: номинативной и коммуникативно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сить содержание предложения с фрагментами действительности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граничивать текст и набор отдельных предложений, определять границы предложения, используя необходимые знаки заверше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с, пунктуация, функции знаков препин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осочетание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вторение пройденного о словосочетании в V классе. Связь слов в словосочетании; согласование, управление, примыкание. Виды словосочетаний по морфологическим свойствам главного слова (глагольные, именные, наречные)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мение правильно употреблять форму зависимого слова при согласовании и управлении. Умение использовать в речи синонимические по значению словосочетан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научатс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словосочетания, определять его функции; виды словосочетаний по главному слову: глагольные, именные и наречны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ые словосочетания и фразеологические обороты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, управление, примыкание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редства связи слов в словосочетаниях разных видов: предложно-падежные формы, смысл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стного и письменного разбора словосочетания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получат возможность научитьс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разные виды словосочетани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пределять роль разных видов словосочетаний в раскрытии авторского замысла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граничивать разные виды словосочетаний по их значению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ид словосочетания по главному слову, в том числе в собственных примерах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речи синонимические по значению словосочета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граничивать свободные словосочетания и фразеологические обороты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ид подчинительной связи и средства связи слов в словосочетан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словосочетания с заданным видом связ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употреблять форму зависимого слова при управлени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азграничивать словосочетания и сочетания слов, не являющихся словами самостоятельных частей речи или не связанных подчинительной связью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устный и письменный разбор словосочета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сочетание, типы словосочетаний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ловосочетание, виды синтаксических связей (сочинительная и подчинительная), синтаксический разбор словосочетаний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стое предложение (2 ч. +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</w:rPr>
        <w:t>ч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ойденного о предложении. Грамматическая (предикативная) основа предложени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мение выделять с помощью логического ударения и порядка слов наиболее важное слово в предложении, выразительно читать предложени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писание архитектурных памятников как вид текста; структура текста, его языковые особенност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научат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пределять виды предложений по наличию главных членов: двусоставные и односоставные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рамматическую (предикативную) основу предложений, выражать его основное значение и отражать ситуацию, фрагмент действительности как реальный или как нереальный: возможный, желательны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 русском языке,порядок слов и логическое ударение помогают выделить наиболее важное слово в предложении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сновные элементы интонации – повышение и понижение высоты тона и паузы – и графические способы их обозначен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получат возможность научитьс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ивать односоставные и двусоставные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пределять предикативность предложения – его отношение к описываемому фрагменту действительности (реальному/нереальному)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пределять роль порядка слов для выделения наиболее важного слова в предложен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читать предложения, в том числе по интонационным схема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с помощью логического ударения наиболее важное слово в предложени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оставлять графическую интонационную схему предложе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, грамматическая основа, предложения простые и сложны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едложения повествовательные, побудительные, вопросительные; восклицательные – невосклицательные, утвердительные – отрицательны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стые двусоставные предлож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е члены предложения (8 ч. + 1 ч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ойденного о подлежащем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е синонимы главных членов предложения, их текстообразующая роль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мение интонационно правильно произносить предложения с отсутствующей связкой; согласовывать глагол-сказуемое с подлежащим, выраженным словосочетанием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мение пользоваться в речи синонимическими вариантами выражения подлежащего и сказуемог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цистическое сочинение о памятнике культуры (истории) своей местност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научат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пределять способы выражения подлежащего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пособы выражения сказуемого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авила согласования глагола-сказуемого с подлежащим в числе и роде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сновные элементы составного глагольного сказуемого: вспомогательный глагол и примыкающая к нему неопределенная форма; их функц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выражения вспомогательного глагола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сновные элементы составного именного сказуемого: именная часть и глагол-связка; их функц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выражения именной част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е между подлежащим и сказуемым в простом предложении – знак раздел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авила постановки тире между подлежащим и сказуемым в простом предложени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получат возможност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подлежащее и определять способы его выраж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пособы выражения сказуемого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носить грамматически глагол-сказуемое с подлежащим, выраженным существительным общего рода, аббревиатурами, заимствованными словами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огласовывать глагол-сказуемое с подлежащим в числе в трудных случаях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ходить составное глагольное сказуемое, определять значение вспомогательного глагола, способы его выражения; использовать составные глагольные сказуемые в реч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ходить составное именное сказуемое, определять способ выражения именной част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граничивать простое глагольное сказуемое, выраженное глаголом быть, и составное именное сказуемое с глаголом-связкой быть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пределять вид сказуемого; пользоваться синонимическими вариантами сказуемого с учетом речевой ситуац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онно правильно произносить предложения с отсутствующей связко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употреблять тире между подлежащим и сказуемым в соответствии с правилом, графически объяснять условия выбора тире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льзоваться синонимическими вариантами сказуемых для создания предложений разных стиле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спользовать составные именные сказуемые с отсутствующей связкой в речи для характеристики человека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термины по разделу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вусоставные предложения: подлежащее, сказуемое; односоставные предложения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степенные члены предлож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(8 ч. + 1 ч.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вторение изученного о второстепенных членах предложения. 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 (времени, места, причины, цели, образа действия, условия, уступительное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 оборот; знаки препинания при нем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мение использовать в речи согласованные и несогласованные определения как синонимы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человека как вид текста; строение данного текста, его языковые особенност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научат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пределять виды второстепенных членов предложения по характеру значения и синтаксической роли в предложении: дополнение, определение, обстоятельство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что такое дополнение, основные способы его выраж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ополнений: прямые и косвенные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ы выражения прямого дополнения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определение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иды определений в зависимости от характера связи с определяемым словом: согласованное и несогласованное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пособы выражения согласованных и несогласованных определени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есогласованные определения могут сочетать значение определения со значениями дополнения и обстоятельст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иложени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выражения прилож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становки дефиса при приложен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согласования имен собственных, выступающих в роли приложения, с определяемым слов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бстоятельство, способы его выра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иды обстоятельств по значению (места, времени, образа действия, причины, цели, условия, уступки)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торостепенный член предложения может совмещать разные значения, например дополнения и обстоятельства места или образа действ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стного и письменного синтаксического разбора двусоставного предложения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получат возможность научить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ходить в предложении второстепенные члены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спознавать в предложении дополнения, определять их вид (прямое/косвенное) и способ выра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азграничивать употребление неопределенной формы глагола в качестве дополнения и части составного глагольного сказуемого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ть в речи прямые дополнения, выраженные существительным в винительном падеже без предлога и в родительном падеже без предлога при отрицании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дополнения, выраженные словосочетаниями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азграничивать прямое дополнение и подлежащее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ходить грамматические ошибки в использовании дополнений и исправлять их в соответствии с нормами литературного язык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ивать определение и именную часть составного сказуемого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спознавать согласованные и несогласованные определения и определять способ их выра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личать использование неопределенной формы глагола в предложении в качестве сказуемого, дополнения, определ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речи согласованные и несогласованные определения как синонимы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бнаруживать несогласованные определения, сочетающие значение определения со значением дополн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предложении приложение и определяемое слово и различать их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ложения в реч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огласовывать имена собственные, выступающие в роли приложения, с определяемым словом, употреблять дефис при одиночных приложениях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предложении обстоятельства места, ставить к ним вопросы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речи обстоятельства места и определять способ их выра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спознавать в предложении обстоятельства времени и использовать их в реч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ходить в предложении обстоятельства образа действия и определять их роль в раскрытии авторского замысл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граничивать разные виды обстоятельств и определять способы их выражения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ходить в тексте обстоятельства причины и цели, определять способ их выра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тавить вопросы к обстоятельствам услов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бстоятельства уступки в деловом стиле реч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ходить второстепенные члены предложения, в которых совмещаются несколько значений, и определять эти знач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оизводить устный и письменный синтаксический разбор двусоставного предложе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степенные члены предложения: определения, приложения, дополнения, обстоятельства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стые односоставные предлож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(8 ч. + 2 ч.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руппы односоставных предложений. Односоставные предложения с главным членом сказуемым (определенно-личные, не определенно-личные, безличные) и подлежащим (назывные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я односоставных и двусоставных предложений, их текстообразующая роль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мение пользоваться двусоставными и односоставными предложениями как синтаксическими синонима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льзоваться в описании назывными предложениями для обозначения времени и мес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на свободную тему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научат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пределять грамматическую основу односоставных предложений; способ графического обозначения главного члена (три прямые линии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выражения главного члена односоставного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иды односоставных предложений по наличию второстепенных членов (распространенные/нераспространенные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что такое назывное (номинативное) предложение, способы выражения его главного члена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екстообразующую роль назывных предложений (зачин: лаконично вводит читателя в обстановку событий; ремарка и пр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ределенно-личное предложение, способы выражения его главного члена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екстообразующую роль определенно-личных предложений (обобщение жизненного опыта в пословицах и поговорках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еопределенно-личное предложение, способы выражения его главного член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образующую роль неопределенно-личных предложений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что такое безличное предложение, способы выражения его главного члена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функции безличных предложений в речи (описание состояния человека или природы, побуждение к действ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устного и письменного синтаксического разбора односоставного предложения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получат возможность научить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граничивать двусоставные и односоставные предложения, определять способ выражения главного члена односоставных предложени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распространенные и нераспространенные односоставные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спространять нераспространенные односоставные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назывные предложения, находить их главный член, определять способы его выражения; разграничивать главный член назывного предложения и подлежащее двусоставного предложения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пределять роль назывного предложения в художественном тексте (указание на время, место действия; ремарка; указание на фрагментарность воспоминаний и пр.)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льзоваться двусоставными и односоставными назывными предложениями как синтаксическими синонимам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спользовать назывные предложения в речи в качестве ремарок, для создания впечатления фрагментарности воспоминаний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спознавать определенно-личные предложения, находить их главный член, определять способ его выра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граничивать разные варианты выражения главного члена определенно-личного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льзоваться двусоставными и односоставными определенно-личными предложениями как синтаксическими синонимам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пределенно-личные предложения в реч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спознавать неопределенно-личные предложения, находить их главный член, определять способ его выра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граничивать неопределенно-личные и определенно-личные предложения с обобщенным значением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граничивать безличные предложения, обозначающие состояние природы и состояние человека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ходить главный член безличных предложений, определять способ его выраж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безличные предложения в заданной речевой ситуаци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льзоваться двусоставными и односоставными безличными предложениями как синтаксическими синонимам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личать разные способы выражения главного члена безличного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ть безличные предложения, выступающие в роли побудительных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пособ выражения их главного член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интонировать данные предлож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устно и письменно синтаксический разбор односоставного предложения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термины по разделу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едложение, простое предложение, осложненное предложение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олное предложение </w:t>
      </w:r>
    </w:p>
    <w:p>
      <w:pPr>
        <w:pStyle w:val="Normal"/>
        <w:shd w:fill="FFFFFF" w:val="clear"/>
        <w:spacing w:lineRule="auto" w:line="240" w:before="96" w:after="0"/>
        <w:ind w:left="3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неполных предложения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ые предложения в диалоге и в сложном предложени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научат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пределять  неполное предложение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арианты неполных предложений: по смыслу или по составу членов предлож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ичный контекст использования неполных предложений в реч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употребления тире в неполном предложении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получат возможность научить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спознавать неполные предложения, определять их тип, находить пропущенный член предложения, ставить тире на месте неназванного члена, выраженного глаголо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неполные предложения, находить пропущенные члены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еполные предложения в диалоге;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термины по разделу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едложение, простое предложение, структурная неполнота предложения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стое осложненное предложение(1ч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е осложненное предложение. Способы осложнения предложения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должны знат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сложненное предложение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пособы осложнения предложения (однородные и обособленные члены, вводные и вставные конструкции, обращения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должны уметь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пособ осложнения предложения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, простое предложение, осложненное предложение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днородные члены предложения 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(12ч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bCs/>
          <w:spacing w:val="28"/>
          <w:sz w:val="28"/>
          <w:szCs w:val="28"/>
        </w:rPr>
        <w:t>2ч.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вторение изученного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е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ость постановки знаков препинани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мение интонационно правильно произносить предложения с обобщающими словами при однородных член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уждение на основе литературного произведения (в том числе дискуссионного характера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научат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пределять  однородные члены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пособы выражения однородных членов (все члены предложения)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ип связи (сочинительная) и средства связи (перечислительная интонация, союзы) между собо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функции однородных членов предложения в речи (детализация, создание комического эффекта, классификация и пр.)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авило постановки знаков препинания при однородных членах, связанных только перечислительной интонаци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постановки знаков препинания при однородных членах с обобщающим слово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днородные и неоднородные определ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сновные случаи использования неоднородных определений в качестве однородных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авило постановки знаков препинания при однородных и неоднородных определениях разновидности сочинительных союзов, которые используются для связи однородных членов предложения: по значению – соединительные, противительные, разделительные; по составу – одиночные, повторяющиеся, двойные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союза и в предложении (для связи простых предложений в составе сложного, при однородных членах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становки знаков препинания при однородных членах, связанных сочинительными союзам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фразеологические обороты с повторяющимися союзами </w:t>
      </w:r>
      <w:r>
        <w:rPr>
          <w:rFonts w:cs="Times New Roman" w:ascii="Times New Roman" w:hAnsi="Times New Roman"/>
          <w:i/>
          <w:sz w:val="28"/>
          <w:szCs w:val="28"/>
        </w:rPr>
        <w:t xml:space="preserve">и–и, ни–ни, </w:t>
      </w:r>
      <w:r>
        <w:rPr>
          <w:rFonts w:cs="Times New Roman" w:ascii="Times New Roman" w:hAnsi="Times New Roman"/>
          <w:sz w:val="28"/>
          <w:szCs w:val="28"/>
        </w:rPr>
        <w:t>не разделяющимися запятым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авило постановки знаков препинания (двоеточия и тире) при однородных членах с обобщающим словом в разных позициях; способы выражения обобщающего слова (имя существительное, словосочетание, местоимение, наречие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стного и письменного синтаксического разбора предложения с однородными членам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рядок устного и письменного пунктуационного разбора предложения с однородными членам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получат возможность научить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спознавать однородные члены предложения и произносить их с соответствующей интонацие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графические схемы однородных членов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делительные запятые в предложениях с однородными членам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ходить однородные члены предложения, распознавать характер сочинительной связи между ними (союзная, бессоюзная)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спользовать однородные члены предложения в заданной ситуации: для достижения комического эффекта, для детального описания явления в книжных стилях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авильно ставить знаки препинания при однородных членах предложения, связанных только перечислительной интонацие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ть однородные члены предложения, связанные только перечислительной интонацией, в заданной речевой ситуации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расставлять знаки препинания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нтонационно правильно читать предложения с обобщающим словом при однородных членах, правильно расставлять знаки препинания при однородных членах с обобщающим слово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ивать однородные и неоднородные определ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спользовать однородные и неоднородные определения в заданной речевой ситуац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спользование в тексте неоднородных определений в качестве однородных, правильно расставлять знаки препинания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пределять роль однородных и неоднородных определений в раскрытий авторского замысла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авильно расставлять знаки препинания в предложениях с однородными членами, связанными сочинительными, противительными, разделительными, двойными союзам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спользовать предложения с однородными членами, связанными бессоюзной связью и союзной (с помощью двойных союзов), как синтаксические синонимы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азграничивать разные функции союза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предложении: связь простых предложений в составе сложного и однородных членов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разновидность союза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о составу (одиночный, повторяющийся)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 расставлять знаки препинания при союзе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ть однородные члены предложения, связанные повторяющимся союзом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в речи для усиления утверждения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азграничивать использование повторяющихся союзов </w:t>
      </w:r>
      <w:r>
        <w:rPr>
          <w:rFonts w:cs="Times New Roman" w:ascii="Times New Roman" w:hAnsi="Times New Roman"/>
          <w:i/>
          <w:sz w:val="28"/>
          <w:szCs w:val="28"/>
        </w:rPr>
        <w:t>и – 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ни – ни</w:t>
      </w:r>
      <w:r>
        <w:rPr>
          <w:rFonts w:cs="Times New Roman" w:ascii="Times New Roman" w:hAnsi="Times New Roman"/>
          <w:sz w:val="28"/>
          <w:szCs w:val="28"/>
        </w:rPr>
        <w:t xml:space="preserve"> при однородных членах и во фразеологических оборотах, правильно расставлять знаки препинания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ть роль однородных членов в раскрытии замысла художественного произведения, правильно расставлять знаки препинания при однородных членах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днородные определения в заданных речевых ситуациях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ходить обобщающее слово и определять его позицию (после однородных членов или перед ними), правильно расставлять знаки препина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онационно правильно произносить предложения с обобщающими словами при однородных членах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спользовать обобщающие слова, выраженные местоимениями и наречиями, в речи, правильно расставлять знаки препина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граничивать разные позиции обобщающего слова по отношению к однородным членам, правильно расставлять знаки препина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оизводить устно и письменно синтаксический разбор предложения с однородными членам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устно и письменно пунктуационный разбор предложения с однородными членам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, однородные члены предложени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днородные члены предложения: однородные и неоднородные определени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днородные члены предложения: однородные и неоднородные прилож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родные члены предложения, сочинительные союзы, группы сочинительных союз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е слова, однородные члены предложения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обленные члены предложения 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(16ч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bCs/>
          <w:spacing w:val="28"/>
          <w:sz w:val="28"/>
          <w:szCs w:val="28"/>
        </w:rPr>
        <w:t>1ч.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интаксические синонимы обособленных членов предложения, их текстообразующая роль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раторская речь, ее особенности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научат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бособлению – выделению второстепенных членов предложения в устной речи интонационно, на письме с помощью запятых и тир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ому обозначению обособленных членов предложения и интонации обособл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идам обособленных определений (согласованные и несогласованные)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пособам выражения обособленного определения (причастный оборот, одиночные прилагательные, прилагательные с зависимыми словами, существительные в косвенном падеже, сочетание существительного с прилагательным или числительным)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пособам выражения определяемого слова (нарицательное, собственное существительное, местоимение)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авилу обособления согласованных определений (постпозиция по отношению к определяемому слову, местоимение или собственное существительное в роли определяемого слова, наличие добавочного обстоятельственного значения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у обособления несогласованных определений (характер добавочного, разъясняющего замечания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у обособления приложений (постпозиция по отношению к определяемому слову, личное местоимение или имя собственное в роли определяемого слова, дополнительное обстоятельственное значение)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пособам выражения обособленного обстоятельства (одиночное деепричастие, деепричастный оборот)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авилу обособления обстоятельств (одиночные деепричастия и деепричастные обороты обособляются всегда)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фразеологические обороты, не являющиеся деепричастными виды уточняющих членов предложения (обстоятельство, дополнение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у выделения уточняющих членов предлож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у устного и письменного синтаксического разбора предложения с обособленными членам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у устного и письменного пунктуационного разбора предложения с обособленными членам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получат возможность научить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нтонационно правильно произносить предложения с обособленными членами, определять их роль в предложени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ыделять запятыми обособленные члены, выраженные причастными и деепричастными оборотами, показывать графически интонацию обособл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ять обособленные члены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авильно расставлять знаки препинания для выделения обособленных определений, выраженных причастными оборотам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нтонационно правильно произносить предложения с обособленными несогласованными определениями, выделять на письме несогласованные определ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ходить обособленные определения и слова, к которым они относятся, объяснять условия обособления определ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ходить определения, нуждающиеся в обособлении, выделять их запятыми, объяснять графически условия обособл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спознавать приложение, нуждающееся в обособлении, выделять на письме обособленные приложения, объяснять условия обособл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использование тире для выделения при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спользовать распространенные приложения в заданной речевой ситуации, правильно расставлять знаки препина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спознавать обособленные обстоятельства, выделять их графически, объяснять условия обособл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ивать обстоятельства, нуждающиеся в обособлении, выделять их запятыми, объяснять условия обособления графическ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спознавать определения и обстоятельства, нуждающиеся в обособлении, правильно расставлять знаки препинания, объяснять условия обособления графическ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бнаруживать обособленные определения, приложения и обстоятельства в художественном тексте, объяснять их роль в раскрытии авторского замысла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огласовывать обстоятельство, выраженное деепричастием, со сказуемым, находить и исправлять грамматические недочеты в построении предложений с обособленными обстоятельствам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ходить обособленные члены предложения, разграничивать обособленные обстоятельства, определения и уточняющие члены предложения; объяснять графически условия обособл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ть обособленные уточняющие члены предложения, выделять их знаками препинания, определять их текстообразующую роль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обособленные обстоятельства уступки с предлогом </w:t>
      </w:r>
      <w:r>
        <w:rPr>
          <w:rFonts w:cs="Times New Roman" w:ascii="Times New Roman" w:hAnsi="Times New Roman"/>
          <w:i/>
          <w:sz w:val="28"/>
          <w:szCs w:val="28"/>
        </w:rPr>
        <w:t>несмотря на</w:t>
      </w:r>
      <w:r>
        <w:rPr>
          <w:rFonts w:cs="Times New Roman" w:ascii="Times New Roman" w:hAnsi="Times New Roman"/>
          <w:sz w:val="28"/>
          <w:szCs w:val="28"/>
        </w:rPr>
        <w:t>, выделять их запятым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обособленные определения и уточнения в художественном тексте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ять использование авторских выделительных знаков вместо запятых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их роль в раскрытии авторского замысла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спользовать предложения с обособленными определениями и уточнениями в заданной речевой ситуаци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оизводить устно и письменно синтаксический разбор предложения с обособленными членам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оизводить устно и письменно пунктуационный разбор предложения с обособленными членам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термины по разделу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бособление, функции знаков препинания. Обособление определ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обленные члены предложения: обособленные прилож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обленные члены предложения: обособленные обстоятель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обленные члены предложения: обособленные дополнения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е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(3ч. + 1 ч.</w:t>
      </w:r>
      <w:r>
        <w:rPr>
          <w:rFonts w:cs="Times New Roman" w:ascii="Times New Roman" w:hAnsi="Times New Roman"/>
          <w:b/>
          <w:bCs/>
          <w:spacing w:val="28"/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вторение изученного об обращен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ное обращение. Выделительные знаки препинания при обращения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образующая роль обращен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интонационно правильно произносить предложения с об ращениями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убличное выступление на общественно значимую тему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должны знат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ова не являются членами предложения (обращения, вводные слова, междометия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слов, не являющихся членами предложения (коммуникативная, эмотивная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бращение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пособы выражения обращ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что такое распространенное обращение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авила выделения обращения в устной речи (звательная интонация) и на письме (выделительные знаки препинания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научат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дбирать примеры, иллюстрирующие назначение обращений (название лица или кличка животного для привлечения его внимания, поэтическое обращение)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нтонационно правильно произносить предложения с обращениями (выделяя обращения звательной интонацией), правильно расставлять знаки препинания для выделения обращений на письме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бнаруживать обращение в тексте, определять способ его выражения, разграничивать обращение и подлежаще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спространенные обращения в реч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обращения в речевых ситуациях: разговор по телефону, поздравление, деловое письмо и пр.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ть речевой контекст использования разных видов обращений, пользоваться обращениями в собственной речи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обращения в тексте, правильно расставлять выделительные знаки препинания при обращениях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ть способ выражения обращений, интонационно правильно произносить предложения с обращениями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екстообразующую роль обращений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, знаки препинания при обращениях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ые и вставные конструкции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(9ч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+</w:t>
      </w:r>
      <w:r>
        <w:rPr>
          <w:rFonts w:cs="Times New Roman" w:ascii="Times New Roman" w:hAnsi="Times New Roman"/>
          <w:b/>
          <w:bCs/>
          <w:spacing w:val="28"/>
          <w:sz w:val="28"/>
          <w:szCs w:val="28"/>
        </w:rPr>
        <w:t>1ч.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екстообразующая роль вводных слов и междометий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мение интонационно правильно произносить предложения с вводными словами и вводными предложениями, междометиями. Умение пользоваться в речи синонимическими вводными слова ми; употреблять вводные слова как средство связи предложений и частей текста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убличное выступление на общественно значимую тему и/или об истории своего кра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научат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пределять  вводные слов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вводных слов по значению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авила выделения вводных слов в устной речи (интонация вводности) и на письме (выделительные знаки препинания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вводные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иды вводных предложений (односоставные/двусоставные), их опознавательные признаки (союзы как, что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ыделения вводных предложений в устной речи и на письме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частицы и наречия, не являющиеся вводными словам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вставные конструкции, их назначени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ыделения вставных конструкций в устной речи и на письм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еждометие, его назначени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ыделения междометий на письме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рядок устного и письменного синтаксического и пунктуационного разбора предложения со словами, не являющимися членами предложен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получат возможность научить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нтонационно правильно произносить предложения с вводными ловами, разграничивать вводные слова и слова, являющиеся членами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азграничивать употребление слова </w:t>
      </w:r>
      <w:r>
        <w:rPr>
          <w:rFonts w:cs="Times New Roman" w:ascii="Times New Roman" w:hAnsi="Times New Roman"/>
          <w:i/>
          <w:sz w:val="28"/>
          <w:szCs w:val="28"/>
        </w:rPr>
        <w:t>однако</w:t>
      </w:r>
      <w:r>
        <w:rPr>
          <w:rFonts w:cs="Times New Roman" w:ascii="Times New Roman" w:hAnsi="Times New Roman"/>
          <w:sz w:val="28"/>
          <w:szCs w:val="28"/>
        </w:rPr>
        <w:t xml:space="preserve"> в качестве вводного и в качестве противительного союза, выделять вводные слова знаками препинания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водные слова разных значений в реч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бнаруживать вводные слова в тексте, правильно выделять их знаками препинания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пределять текстообразующую роль вводных слов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спознавать вводные слова, определять их значение, правильно выделять вводные слова запятым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спользовать вводные слова в заданной речевой ситуации, правильно расставлять знаки препинания при вводных словах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вводные предложения, интонационно правильно произносить предложения с вводными предложениями, правильно расставлять знаки препинания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спользовать в речи синонимические вводные слова, сочетания слов и вводные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азграничивать вводные слова и слова, не являющиеся вводными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потреблять вводные слова как средство связи предложений в текст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уживать вставные конструкции в тексте, определять их назначение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вставные конструкции, выделять их на письме знаками препинания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потреблять вводные слова и вставные конструкции как средство связи предложений в текст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ивать вводные слова и вставные конструкции в текст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уживать междометия в тексте, определять их текстообразующую роль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спознавать междометия в предложениях, определять их назначение, интонационно правильно произносить предложения с междометиями, правильно расставлять знаки препинания при междометиях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разграничивать употребление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ри обращении и с междометием без обращ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оизводить устно и письменно синтаксический и пунктуационный разбор предложения со словами, не являющимися членами предложе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ые слова, группы вводных слов по значению, вставные конструкци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еждометия, вопросительно-восклицательные, утвердительные и отрицательные сло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цистический стиль, признаки стиля, жанры публицистического стил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знаков препинания, сочетание знаков препинани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Функции знаков препинания, факультативные знаки препинания: вариативные, альтернативные, собственно факультативны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пунктуаци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ужая речь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(5 ч. + 2 </w:t>
      </w:r>
      <w:r>
        <w:rPr>
          <w:rFonts w:cs="Times New Roman" w:ascii="Times New Roman" w:hAnsi="Times New Roman"/>
          <w:b/>
          <w:bCs/>
          <w:iCs/>
          <w:spacing w:val="-3"/>
          <w:sz w:val="28"/>
          <w:szCs w:val="28"/>
        </w:rPr>
        <w:t>ч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изученного о прямой речи и диалоге. Способы передачи чужой реч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е синонимы предложений с прямой речью, их текстообразующая рол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делять в произношении слова автора. Умение заменять прямую речь косвенной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равнительная характеристика двух знакомых лиц; особенности строения данного текст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научат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пределять чужую  речь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ередачи чужой речи (прямая/косвенная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предложения с чужой речью (часть, передающая чужую речь, и комментирующая часть)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ямую речь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освенную речь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предложений с косвенной речью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образующую роль предложений с косвенной речью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предложений с прямой речью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становки знаков препинания в предложениях с прямой речью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образующую роль предложений с прямой речью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; правила пунктуационного оформления диалога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цитаты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введения цитаты в авторский текст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унктуационного оформления цитат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стного и письменного разбора предложений с чужой речью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получат возможность научить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нтонационно правильно (с интонацией предупреждения или пояснения) произносить предложения с чужой речью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ивать глаголы разной семантики в комментирующей част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ять комментирующую часть предложений с чужой речью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граничивать предложения с прямой и косвенной речью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ивать предложения с косвенной речью, объяснять их текстообразующую роль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ять прямую речь косвенно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онструировать комментирующую часть предложения, правильно расставлять знаки препина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бнаруживать комментирующую часть в интерпозици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оставлять графические схемы предложений, в которых комментирующая часть расположена внутри прямой реч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структуру предложения с его графическим обозначением (схемой)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ыделять в произношении комментирующую часть (слова автора)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оотносить структуру предложения с его схематической записью; анализировать языковые средства, помогающие автору в реализации замысла произвед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ять текстообразующую роль диалога как вида прямой речи, составлять его графическую схему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льзоваться логическими синонимами для более точного обозначения характера речи, правильно расставлять знаки препина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аменять косвенную речь прямой, исправляя грамматические ошибки, пунктуационно правильно оформлять диалог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ть текстообразующую роль цитаты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ивать в комментирующей части слова, указывающие на характер реч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цитаты в тексте, правильно расставлять знаки препинания при цитировани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водить цитату в авторский текст разными способами: как составную часть и как предложение с прямой речью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текстообразующую роль цитаты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цитаты в реч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равлять речевые недочеты при цитировании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ировать стихотворный текст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цитаты в заданной речевой ситуаци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оизводить устно и письменно синтаксический разбор предложений с чужой речью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термины по разделу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пособы передачи чужой речи: прямая речь, косвенная речь. Несобственно-прямая речь и слова автор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, реплики диалога. Цитата, способы оформления цитат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торение и систематизация изученного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е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(4ч.</w:t>
      </w:r>
      <w:r>
        <w:rPr>
          <w:rFonts w:cs="Times New Roman" w:ascii="Times New Roman" w:hAnsi="Times New Roman"/>
          <w:b/>
          <w:bCs/>
          <w:iCs/>
          <w:spacing w:val="-3"/>
          <w:sz w:val="28"/>
          <w:szCs w:val="28"/>
        </w:rPr>
        <w:t>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повествовательного характера с элементами описания (рассуждения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научатс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и синтаксиса и морфолог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м и вторичным синтаксическим функциям различных частей реч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получат возможность научитьс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оизводить синтаксический разбор предложения, разграничивать первичные и вторичные синтаксические функции частей речи; разграничивать функционирование слов в составе грамматической формы и в качестве самостоятельного члена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льзуясь алгоритмом, расставлять знаки препинания в тексте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граничивать употребление знаков препинания в разных функциях (разделение, выделение, завершение)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авильно употреблять форму зависимого слова при управлении; правильно строить предложение с деепричастным оборотом; пользоваться синтаксическими синонимами для избежания повторов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авильно писать слова с изученными орфограммами, объяснять синтаксические условия выбора правильного написа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бнаруживать ошибки в правописании слов, исправлять их, объяснять условия выбора правильного написа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с, пунктуация, культура речи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ловосочетание. Простое предложение. Главные члены предложения. Второстепенные члены предложения. Односоставные предложения. Неполные предложения. Осложненное предложение. Однородные члены предложения. Обособленные члены предлож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. Вводные и вставные конструкции. Чужая речь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,МЕТАПРЕДМЕТНЫЕ ,ПРЕДМЕТНЫЕ РЕЗУЛЬТАТЫ ОСВОЕНИЯ ПРЕДМ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освоения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сознание эстетической ценности русского языка, уважительное отношение к родному языку, гордость за не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статочный объем словарного запаса и усвоенных грамматических средств для свободного выражения мыслей и чувств в процессе речевого об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апредме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ладение всеми видами речев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нимание информации устного и письменного сооб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ладение разными видами чт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менение приобретенных знаний, умений и навыков в повседневной жизни, способность использовать родной язык как средство получения знаний по другим учебным предметам, применять полученные знания на межпредметном уров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 результа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воение основ научных знаний о родном языке, понимание взаимосвязи его уровней и един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воение базовых понятий лингвистики: лингвистика и ее основные разделы; язык и речь, речевое общение, речь устная и письменная, стили языка и типы речи, текст, типы текста, основные единицы языка, их признаки, особенности употребления в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владение основными нормами русского литературного языка, нормами речевого этикета и умение пользоваться ими в своей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дение различных видов анализа слова, синтаксического анализа словосочетания и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ознание эстетической функции родного язы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Style17"/>
        <w:widowControl w:val="false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:</w:t>
      </w:r>
    </w:p>
    <w:p>
      <w:pPr>
        <w:pStyle w:val="Style17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русскому языку в 8 классе: Методические рекомендации к учебнику для 8 класса общеобразовательных учреждений / Тростенцова Л.А., Ладыженская Т.А., Шеховцова И.А. – М.: Просвещение, 2017.</w:t>
      </w:r>
    </w:p>
    <w:p>
      <w:pPr>
        <w:pStyle w:val="Style17"/>
        <w:widowControl w:val="false"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Тростенцова Л.А., Ладыженская Т.А., Дейкина А.Д., Александрова О.М. Русский язык. 8 класс: учебник для общеобразовательных учреждений. – М.: Просвещение, 2017.</w:t>
      </w:r>
    </w:p>
    <w:p>
      <w:pPr>
        <w:pStyle w:val="Style17"/>
        <w:widowControl w:val="false"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Богданова Г.А. Сборник диктантов по русскому языку. 5–9 классы: пособие для учителей общеобразовательных учреждений. – М.: Просвещение, 2017.</w:t>
      </w:r>
    </w:p>
    <w:p>
      <w:pPr>
        <w:pStyle w:val="Style17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измерительные материалы. Русский язык: 8 класс / Сост. Н.В.Егорова. – М.: ВАКО, 2016</w:t>
      </w:r>
    </w:p>
    <w:p>
      <w:pPr>
        <w:pStyle w:val="Style17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ри О.А. Поурочные разработки по русскому языку: 8 класс: к учебнику Л.А.Тростенцовой «Русский язык. 8 класс». – М.: Издательство «Экзамен», 2016.</w:t>
      </w:r>
    </w:p>
    <w:p>
      <w:pPr>
        <w:pStyle w:val="Style17"/>
        <w:widowControl w:val="false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УРОКОВ  РУССКОГО ЯЗЫКА В 8 КЛАССЕ</w:t>
      </w:r>
    </w:p>
    <w:p>
      <w:pPr>
        <w:pStyle w:val="Normal"/>
        <w:shd w:fill="FFFFFF" w:val="clear"/>
        <w:spacing w:lineRule="auto" w:line="240" w:before="0" w:after="0"/>
        <w:ind w:right="57" w:hanging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102 ЧАСА, 3 ЧАСА В НЕДЕЛЮ</w:t>
      </w:r>
    </w:p>
    <w:p>
      <w:pPr>
        <w:pStyle w:val="Normal"/>
        <w:shd w:fill="FFFFFF" w:val="clear"/>
        <w:spacing w:lineRule="auto" w:line="240" w:before="0" w:after="0"/>
        <w:ind w:right="57" w:hanging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</w:r>
    </w:p>
    <w:tbl>
      <w:tblPr>
        <w:tblW w:w="131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2"/>
        <w:gridCol w:w="1984"/>
        <w:gridCol w:w="142"/>
        <w:gridCol w:w="142"/>
        <w:gridCol w:w="1134"/>
        <w:gridCol w:w="3260"/>
        <w:gridCol w:w="961"/>
        <w:gridCol w:w="2299"/>
        <w:gridCol w:w="2410"/>
      </w:tblGrid>
      <w:tr>
        <w:trPr>
          <w:trHeight w:val="330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ниверсальные учебные действия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роков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345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б, 8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б, 8в</w:t>
            </w:r>
          </w:p>
        </w:tc>
      </w:tr>
      <w:tr>
        <w:trPr>
          <w:trHeight w:val="15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в современно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вод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ункций русского языка в современном мире.  Выделение   микротем текс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/01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</w:tr>
      <w:tr>
        <w:trPr>
          <w:trHeight w:val="260" w:hRule="atLeast"/>
        </w:trPr>
        <w:tc>
          <w:tcPr>
            <w:tcW w:w="13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5-7 класссах-7 ч.</w:t>
            </w:r>
          </w:p>
        </w:tc>
      </w:tr>
      <w:tr>
        <w:trPr>
          <w:trHeight w:val="26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и орфография. Знаки препинания: знаки завершения, разделения, выделения.</w:t>
              <w:tab/>
              <w:t>Знаки препинания: знаки завершения, разделения, выделения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орфографических и пунктуационных норм русского языка.</w:t>
            </w:r>
          </w:p>
          <w:p>
            <w:pPr>
              <w:pStyle w:val="TextBody"/>
              <w:tabs>
                <w:tab w:val="clear" w:pos="708"/>
                <w:tab w:val="left" w:pos="3270" w:leader="none"/>
              </w:tabs>
              <w:snapToGrid w:val="false"/>
              <w:spacing w:before="0" w:after="0"/>
              <w:rPr/>
            </w:pPr>
            <w:r>
              <w:rPr>
                <w:rFonts w:cs="Times New Roman"/>
                <w:lang w:val="ru-RU"/>
              </w:rPr>
              <w:t>Соблюдение обязательных правил орфографии и пунктуации в письменной речи для облегчения понимания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слова с изученными орфограммами, безошибочно писать, расставлять знаки препинани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/06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</w:tr>
      <w:tr>
        <w:trPr>
          <w:trHeight w:val="21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ых предложениях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признаков простых и сложных предложений, особенности подчинительной, сочинительной и бессоюзной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простого предложения от сложного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/06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</w:tr>
      <w:tr>
        <w:trPr>
          <w:trHeight w:val="28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 - 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уффиксах прилагательных, причастий и наречи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орфографических нор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знавание языковых единиц, соблюдение в практике письма основных правил орфографии. Умение опознавать слова с изученными орфограммами, безошибочно писать, группировать слова разных частей реч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/0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</w:tr>
      <w:tr>
        <w:trPr>
          <w:trHeight w:val="25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обобщение изученного материала. 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 - 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уффиксах прилагательных, причастий и наречи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рфографические н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языковые единицы, соблюдать в практике письма основные правила орфографи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/13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</w:tr>
      <w:tr>
        <w:trPr>
          <w:trHeight w:val="23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Изложение с грамматическим заданием по тексту А. Аверченко упр. 26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 стили и типы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 текст с изменением лица рассказчика, уметь пересказывать текст кратко и подробн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9/13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9</w:t>
            </w:r>
          </w:p>
        </w:tc>
      </w:tr>
      <w:tr>
        <w:trPr>
          <w:trHeight w:val="15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азными частями реч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рфографические и пунктуационные нор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ого языка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основные правила орфографии и   пунктуации в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 писать НЕ с разными частями реч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/15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</w:tr>
      <w:tr>
        <w:trPr>
          <w:trHeight w:val="34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 с грамматическим заданием по теме «Повторение изученного в 7 классе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проверки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исьме соблюдать орфографические  и пунктуационные нормы, опознавать части речи, определять в них морфемы, постоянные и непостоянные признаки, выявлять смысловые отношения между словами в предложениях, подбирать синонимы и антонимы к указанным слова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/20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>
          <w:trHeight w:val="217" w:hRule="atLeast"/>
        </w:trPr>
        <w:tc>
          <w:tcPr>
            <w:tcW w:w="13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. Пунктуация. Культура речи – 6 ч.</w:t>
            </w:r>
          </w:p>
        </w:tc>
      </w:tr>
      <w:tr>
        <w:trPr>
          <w:trHeight w:val="2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го диктанта. Основные единицы синтаксиса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как единица синтаксис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единица синтаксис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делы русского языка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мысловые и грамматические связи словосочетаний и предложений в синтаксисе.  Определять границы предложения, выделять словосочетания, использовать смысловые и грамматические связи словосочетаний и предложени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/20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как единица синтаксиса. Виды словосочетани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, сообщение новых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ловосочетаний: именные, глагольные, наречные; признаки словосочетания, уметь распознавать и моделировать словосочетания всех видов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 словосочетания по морфологическим свойствам главного слова, правильно строить словосочетания и употреблять их в реч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/22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ие связи слов в словосочетаниях.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  <w:tab w:val="left" w:pos="1102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бинированный, закрепление изученного материала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связи по морфологическим свойствам  зависимого сл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моделировать словосочетания всех видов, производить синтаксический разбор словосочет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ы связи слов в словосочетан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/27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</w:tr>
      <w:tr>
        <w:trPr>
          <w:trHeight w:val="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словосочетани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ванный, закрепление изученного материала, изучение нов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грамматические и лексические нормы при построении словосочетаний разных видов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ечи синонимичные по значению словосочетания, видеть нарушения в сочетании слов, исправлять ошибк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/27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</w:tr>
      <w:tr>
        <w:trPr>
          <w:trHeight w:val="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с грамматическим заданием по теме «Синтаксис. Пунктуация. Культура речи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проверки, оценки и коррекции знаний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безударных гласных, приставок в прилагательных, окончаний глаголов, правила пунктуации при однородных членах в сложном предложении, тире между главными членами предложения.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синтаксический разбор выделенных предложений и составить схемы предложений, разбирать по составу слова, определять в тексте причасти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/29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</w:tr>
      <w:tr>
        <w:trPr>
          <w:trHeight w:val="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 допущенных в контрольном диктанте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безударных гласных, приставок в прилагательных, окончаний глаголов, правила пунктуации при однородных членах в сложном предложении, тире между главными членами предло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синтаксический разбор выделенных предложений и составить схемы предложений, разбирать по составу слова, определять в тексте причасти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/0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</w:tr>
      <w:tr>
        <w:trPr>
          <w:trHeight w:val="232" w:hRule="atLeast"/>
        </w:trPr>
        <w:tc>
          <w:tcPr>
            <w:tcW w:w="13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предложение – 3 ч.</w:t>
            </w:r>
          </w:p>
        </w:tc>
      </w:tr>
      <w:tr>
        <w:trPr>
          <w:trHeight w:val="23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. Грамматическая основа предло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труктуру простого и сложного предложений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грамматическую основу предложения. Уметь  производить  синтаксиче</w:t>
              <w:softHyphen/>
              <w:t>ский разбор простого предложе</w:t>
              <w:softHyphen/>
              <w:t>ни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/0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</w:tr>
      <w:tr>
        <w:trPr>
          <w:trHeight w:val="20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 Интонац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 основные виды простых предложений  по цели высказывания и интон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 правильно произносить предложения, выделять с помощью логического ударения и порядка слов наиболее важное слово, использовать  в текстах прямой и обратный порядок слов для реализации коммуникативного намерени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/0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</w:tr>
      <w:tr>
        <w:trPr>
          <w:trHeight w:val="42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Описание  памятника культуры 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Урок развития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ительный анализ репродукций картин одного и того же памятника архитектуры, составлять текст с учетом выбора языков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уктуру текста-описания,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его языковые особенности, уме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   сравнительный    анализ картин, составлять собственный текст на основе увиденного, вы</w:t>
              <w:softHyphen/>
              <w:t>бирать жанры, уместно исполь</w:t>
              <w:softHyphen/>
              <w:t>зовать     изобразительно-выразительные средства языка, соблю</w:t>
              <w:softHyphen/>
              <w:t>дать нормы русского литератур</w:t>
              <w:softHyphen/>
              <w:t>ного языка на письме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0/1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0</w:t>
            </w:r>
          </w:p>
        </w:tc>
      </w:tr>
      <w:tr>
        <w:trPr>
          <w:trHeight w:val="150" w:hRule="atLeast"/>
        </w:trPr>
        <w:tc>
          <w:tcPr>
            <w:tcW w:w="13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усоставное предложение -9 ч.</w:t>
            </w:r>
          </w:p>
        </w:tc>
      </w:tr>
      <w:tr>
        <w:trPr>
          <w:trHeight w:val="15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лавные члены предложения. Подлежаще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пособы выражения подлежащего, уметь согласовывать сказуемое с подлежащим, выраженным словосочета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ять функцию глав</w:t>
              <w:softHyphen/>
              <w:t>ных членов, находить и характе</w:t>
              <w:softHyphen/>
              <w:t>ризовать подлежащее и сказуе</w:t>
              <w:softHyphen/>
              <w:t>мое в предложении, определять способы выражения подлежаще</w:t>
              <w:softHyphen/>
              <w:t>го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/1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</w:tr>
      <w:tr>
        <w:trPr>
          <w:trHeight w:val="15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е. Простое глагольное сказуемо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пределять    виды   сказуемого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характеризовать ска</w:t>
              <w:softHyphen/>
              <w:t>зуемое в предложении, соглас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вать подлежащее и сказуемо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морфологические   способы   в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жения    простого    глаго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уемого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/1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</w:tr>
      <w:tr>
        <w:trPr>
          <w:trHeight w:val="15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глагольное сказуемо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у составного гла</w:t>
              <w:softHyphen/>
              <w:t>гольного сказуемого, опознавать его в тексте по составу слов, по способу выражения лексического и грамматического значения, различать простое и составное гла</w:t>
              <w:softHyphen/>
              <w:t>гольное сказуем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и характеризовать сказуемое в предложении, определять  способы выражения простого глагольного сказуемого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/18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</w:tr>
      <w:tr>
        <w:trPr>
          <w:trHeight w:val="15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авное именное сказуемо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у составного имен</w:t>
              <w:softHyphen/>
              <w:t>ного  сказуемого,  различать  со</w:t>
              <w:softHyphen/>
              <w:t xml:space="preserve">ставные глагольные и составные именные сказуемые, опреде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пособы     выражения     име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 составного именного ска</w:t>
              <w:softHyphen/>
              <w:t>зуемого,   сопоставлять   предло</w:t>
              <w:softHyphen/>
              <w:t>жения с синонимичными сказуе</w:t>
              <w:softHyphen/>
              <w:t>мыми разных ви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орфологический способ выражения именной части составного именного сказуемого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/18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</w:tr>
      <w:tr>
        <w:trPr>
          <w:trHeight w:val="15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6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ире между подлежащим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уемы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словия постановки тире между подлежащим и сказуемым, при</w:t>
              <w:softHyphen/>
              <w:t>менять правило на практике, ин</w:t>
              <w:softHyphen/>
              <w:t>тонационно правильно произно</w:t>
              <w:softHyphen/>
              <w:t>сить предложения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орфологический способ выражения подлежащих и сказуемых,  интонационно правильно произносить предложени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/20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</w:tr>
      <w:tr>
        <w:trPr>
          <w:trHeight w:val="15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65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ение материала по теме «Главные члены предложения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/25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</w:tr>
      <w:tr>
        <w:trPr>
          <w:trHeight w:val="15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2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с грамматическим заданием по теме: «Главные члены предло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/25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</w:tr>
      <w:tr>
        <w:trPr>
          <w:trHeight w:val="15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диктант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/27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</w:tr>
      <w:tr>
        <w:trPr>
          <w:trHeight w:val="15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Сжатое изложение с элементами сочинения-рассуждения «Язык- самая большая ценность народа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писать изложения с творческим заданием, завершив его собственными размышлениями о пользе леса, его значений для каждого человек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1</w:t>
            </w:r>
          </w:p>
        </w:tc>
      </w:tr>
      <w:tr>
        <w:trPr>
          <w:trHeight w:val="150" w:hRule="atLeast"/>
        </w:trPr>
        <w:tc>
          <w:tcPr>
            <w:tcW w:w="13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степенные члены предложения – 9 ч.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-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торостепенных членов предложения. Дополнение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второстепенных членов предложения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второстепенных членов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гласованное и несогласованное. Способы выражения опреде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и функции определения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пределения для характеристики предмета.  Различать   определения согласованные  и   несогласован</w:t>
              <w:softHyphen/>
              <w:t>ные, определять способы их вы</w:t>
              <w:softHyphen/>
              <w:t>ражени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. Знаки препинания при нём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основные признаки и функции при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приложения, использовать приложения как средство выразительности реч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тоятельство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и функции обстоятельства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 виды  обстоя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льств по значению, 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их выражения, исполь</w:t>
              <w:softHyphen/>
              <w:t>зовать обстоятельства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речи 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двусоставного предложения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закреп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и функции всех членов предложения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полный синтаксический разбор двусоставного предложени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«Характеристика человека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    особенности    такого вида текста как характеристика человека, уметь составлять текст такого вида,  использовать язы</w:t>
              <w:softHyphen/>
              <w:t>ковые  средства,   соблюдать  на письме литературные норм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1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о теме «Второстепенные члены предложения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закреп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и функции всех членов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полный синтаксический разбор двусоставного предложени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Второстепенные члены предложения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, контроля, коррекции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исьм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являть  смысл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я   между   словами    в предложениях, определять синтаксическую роль слов в предложен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</w:tr>
      <w:tr>
        <w:trPr>
          <w:trHeight w:val="558" w:hRule="atLeast"/>
        </w:trPr>
        <w:tc>
          <w:tcPr>
            <w:tcW w:w="13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составные предложения – 10 ч.</w:t>
            </w:r>
          </w:p>
        </w:tc>
      </w:tr>
      <w:tr>
        <w:trPr>
          <w:trHeight w:val="8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вный член односоставного предложения. Назывные предло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 структурные особенности односоставных предлож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двусоставные и односоставные предложения, опознавать односоставные предложения в тексте, в структу</w:t>
              <w:softHyphen/>
              <w:t>ре сложного предлож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ённо-личные предло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структурно-грамматическ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собенности определенно-лич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ло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личать односоставные и двусоставн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ложения, находить опред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енно-личные предлож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определённо-личные предло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но-грамматические особенности        неопределенно-личных     предложений,     сферу употребления, способы выраже</w:t>
              <w:softHyphen/>
              <w:t>ния сказуемого в этих предложе</w:t>
              <w:softHyphen/>
              <w:t>ниях, опознавать их в тексте и в структуре   сложного   предлож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пользовать  их 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х высказываниях, за</w:t>
              <w:softHyphen/>
              <w:t>менять двусоставные предложе</w:t>
              <w:softHyphen/>
              <w:t>ния синонимичными односостав</w:t>
              <w:softHyphen/>
              <w:t>ным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</w:tr>
      <w:tr>
        <w:trPr>
          <w:trHeight w:val="1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Инструкц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  синтаксические особенности официально-делового сти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текст-инструкцию для бытовой ситуации общени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езличные предло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ные  особенности безличных предложений, спосо</w:t>
              <w:softHyphen/>
              <w:t>бы выражения сказуемого, осо</w:t>
              <w:softHyphen/>
              <w:t>бенности употребления 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   безличные предложения в тексте, и умело употреблять в собственной реч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Рассужд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  основные признаки публицистического стиля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Дифференцировать главную и второстепенную информацию текста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Создавать    собственные высказывания, соблюдая типоло</w:t>
              <w:softHyphen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ческие особенности рассужде</w:t>
              <w:softHyphen/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ния, отбирать аргумен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</w:t>
              <w:softHyphen/>
              <w:t>блюдать нормы рус</w:t>
              <w:softHyphen/>
              <w:t>ского литературного язык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2</w:t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 о неполных предложениях. Неполные предложения в диалоге и в сложном предложен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особенности и функции неполных предлож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понятие неполных предложений,   понимать   их назна</w:t>
              <w:softHyphen/>
              <w:t>чение,    пунктуационно оформлять неполные предложе</w:t>
              <w:softHyphen/>
              <w:t>ния   на   письме,   отграничивать структуру   неполных   предложе</w:t>
              <w:softHyphen/>
              <w:t>ний от односоставных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предложения  для создания экспрессии речи, различать неполные и односоставные предложени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интаксический разбор односоставного предложения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особенности и функции односоставных предлож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синтаксический разбор односоставных предложе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</w:tr>
      <w:tr>
        <w:trPr>
          <w:trHeight w:val="2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по теме «Односоставные предложения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 функции односоставных предложений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 двусостав</w:t>
              <w:softHyphen/>
              <w:t>ными и односоставными предло</w:t>
              <w:softHyphen/>
              <w:t xml:space="preserve">жениями 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</w:tr>
      <w:tr>
        <w:trPr>
          <w:trHeight w:val="2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с грамматическим заданием  по теме «Односоставные предложения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</w:tr>
      <w:tr>
        <w:trPr>
          <w:trHeight w:val="231" w:hRule="atLeast"/>
        </w:trPr>
        <w:tc>
          <w:tcPr>
            <w:tcW w:w="13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родные члены предложения -15 ч.</w:t>
            </w:r>
          </w:p>
        </w:tc>
      </w:tr>
      <w:tr>
        <w:trPr>
          <w:trHeight w:val="2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, допущенных в контрольном диктанте. Понятие об  осложненном предложени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и функции однородных членов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знавать   однородные члены   , соблюдать перечислительную интонацию в предложениях   с   однородными членами, строить предложения 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сколькими рядами однород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днородных членах предложения. Средства связи однородных членов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и функции однородных членов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знавать   однородные члены, соблюдать перечислительную интонацию в предложениях   с   однородными членами, строить предложения 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сколькими рядами однород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обенности однородных и неоднородных опреде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однородные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однородные   определ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ставить знаки препинания в предложени</w:t>
              <w:softHyphen/>
              <w:t>ях с однородными и неоднород</w:t>
              <w:softHyphen/>
              <w:t>ными определениям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обенности однородных и неоднородных опреде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однородные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однородные   определ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ставить знаки препинания в предложени</w:t>
              <w:softHyphen/>
              <w:t>ях с однородными и неоднород</w:t>
              <w:softHyphen/>
              <w:t>ными определениям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Изложение. Текст – сравнительная характеристика (по упр. 26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Урок развития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    особенности    такого вида текста как сравнительная характеристика человека, уметь составлять текст такого вида,  использовать язы</w:t>
              <w:softHyphen/>
              <w:t>ковые  средства,   соблюдать  на письме литературные норм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днородные члены связанные сочинительными союзами, и пунктуация при ни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ставить знак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пинания при однородных ч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, связанных сочинительным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юзами,      составлять      сх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   с    однородными членами;    определять    оттенки противопоставления,     контраст</w:t>
              <w:softHyphen/>
              <w:t>ности, уступительности и несоот</w:t>
              <w:softHyphen/>
              <w:t>ветстви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днородные члены связанные сочинительными союзами, и пунктуация при ни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ставить знак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пинания при однородных ч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, связанных сочинительным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юзами,      составлять      сх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й    с    однородными членами.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Сочинение сравнительного характера по картине Ю.И. Пименова «Спо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Урок развития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, что такое отзыв, его структ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атся  составлять связный рассказ- описание по картине, давать оценку произведению живописи, выражать личное отношение к увиденному на картин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бобщающие слова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родных членах предложения и знаки препинания при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обобщающие слова при однородных членах, определять место их по отноше</w:t>
              <w:softHyphen/>
              <w:t>нию к однородным членам, пра</w:t>
              <w:softHyphen/>
              <w:t>вильно ставить знаки препин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ия, составлять схемы предлож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ий с обобщающими словами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родных членах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бобщающие слова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родных членах предложения и знаки препинания при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обобщающие слова при однородных членах, определять место их по отноше</w:t>
              <w:softHyphen/>
              <w:t>нию к однородным членам, пра</w:t>
              <w:softHyphen/>
              <w:t>вильно ставить знаки препин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ия, составлять схемы предлож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ий с обобщающими словами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родных членах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интаксический  разбор предложений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предложения с обобщающими словами при од</w:t>
              <w:softHyphen/>
              <w:t>нородных членах и предложения с составным именным сказуе</w:t>
              <w:softHyphen/>
              <w:t xml:space="preserve">мым, распознавать логические категории рода и вида, общего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астного. Правильно рас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, использовать предложения с обобщающими словами при однородных членах в текстах различных стиле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изводить  синтаксич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кий   разб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    с    однородными членам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унктуационный разбор предложений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ческие и пунктуационные н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изводить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унктуационный   разб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    с    однородными членами,   использовать   разные типы     сочетаний     однородных член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общение изученного по теме «Однородные члены предлож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ознавать, строить и чи</w:t>
              <w:softHyphen/>
              <w:t>тать предложения с однородны</w:t>
              <w:softHyphen/>
              <w:t>ми членами, правильно ставить знаки препинания, соблюдая ин</w:t>
              <w:softHyphen/>
              <w:t>тонационные особенности пред</w:t>
              <w:softHyphen/>
              <w:t>ложени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Контрольный диктант по теме «Однородные члены предлож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исьме соблюдать основные ор</w:t>
              <w:softHyphen/>
              <w:t>фографические   и   пунктуацион</w:t>
              <w:softHyphen/>
              <w:t>ные   норм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3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обленные члены предложения -17 ч.</w:t>
            </w:r>
          </w:p>
        </w:tc>
      </w:tr>
      <w:tr>
        <w:trPr>
          <w:trHeight w:val="1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, допущенных в контрольном диктанте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онятие об обособлении второстепенных членов предложения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  представление   об   обо</w:t>
              <w:softHyphen/>
              <w:t xml:space="preserve">соблении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характеризовать   разные признаки обособления оборотов: смысловые, грамматические, ин</w:t>
              <w:softHyphen/>
              <w:t>тонационные и пунктуационные; уметь опознавать обособленные члены,  выраженные причастны</w:t>
              <w:softHyphen/>
              <w:t>ми и деепричастными оборотам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особление определений. Выделительные знаки препинания при них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условия обособления и функции согласованных опреде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грамматические условия обособления определ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й,   выраженных   причаст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тами и прилагательными с зависимыми   словами,   а   также согласованные одиночные определения, относящиеся к существительным,   интонационно   пра</w:t>
              <w:softHyphen/>
              <w:t>вильно их произносить, ставить знаки препинания при пунктуационном оформлении письменного текст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особление согласованных распространённых и нераспространённых определений. Выделительные знаки препинания при них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обособления  согласова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условия обо</w:t>
              <w:softHyphen/>
              <w:t>собления  определений,  интона</w:t>
              <w:softHyphen/>
              <w:t xml:space="preserve">ционно   правильно   произнос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ложения   с  обособл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ми,   при  пунктуаци</w:t>
              <w:softHyphen/>
              <w:t>онном оформлении письменного текста правильно ставить знаки препинания,   использовать   обо</w:t>
              <w:softHyphen/>
              <w:t>собленные  определения  в  тек</w:t>
              <w:softHyphen/>
              <w:t>стах разных стилей и тип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особление определений с обстоятельственным оттенком значения. Обособление несогласованных определени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обособления   несогласованных определений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условия обо</w:t>
              <w:softHyphen/>
              <w:t>собления  определений,  интона</w:t>
              <w:softHyphen/>
              <w:t xml:space="preserve">ционно   правильно   произнос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ложения   с  обособл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ми,   при  пунктуаци</w:t>
              <w:softHyphen/>
              <w:t>онном оформлении письменного текста правильно ставить знаки препинания,   использовать   обо</w:t>
              <w:softHyphen/>
              <w:t>собленные  определения  в  тек</w:t>
              <w:softHyphen/>
              <w:t>стах разных стилей и тип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Рассуждение на дискуссионную тему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         текст-рассуждение, сохраняя его ком</w:t>
              <w:softHyphen/>
              <w:t>позиционные   элементы   (тезис, доказательства,   вывод),   ориен</w:t>
              <w:softHyphen/>
              <w:t>тируясь на определенного чита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теля   или   слушателя,   отобр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гументы с целью обогащения речи, умело вплетать цитаты из художественного текста, обосно</w:t>
              <w:softHyphen/>
              <w:t>вывать свое мне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особление приложений. Выделительные знаки препинания при них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обособ</w:t>
              <w:softHyphen/>
              <w:t>ления приложений, интонацион</w:t>
              <w:softHyphen/>
              <w:t>но правильно произносить пред</w:t>
              <w:softHyphen/>
              <w:t>ложения с обособленными при</w:t>
              <w:softHyphen/>
              <w:t xml:space="preserve">ложениями,   правильно   став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ки препинания при выдел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х приложени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особление обстоятельств, выраженных деепричастным оборотом и одиночным деепричастием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условия обособления и функции  обстоятель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условия обо</w:t>
              <w:softHyphen/>
              <w:t>собления  обстоятельств,   выра</w:t>
              <w:softHyphen/>
              <w:t>женных   деепричастным   оборо</w:t>
              <w:softHyphen/>
              <w:t>том  и одиночным деепричаст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м,     находить     дееприча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т, определять его границы, правильно ставить знаки препи</w:t>
              <w:softHyphen/>
              <w:t>нания при обособлении обстоя</w:t>
              <w:softHyphen/>
              <w:t>тельств,   использовать   в   речи деепричастный оборот, правиль</w:t>
              <w:softHyphen/>
              <w:t>но строить предложения с ними, уметь  заменять   их  синонимич</w:t>
              <w:softHyphen/>
              <w:t>ными конструкциям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  <w:tab w:val="left" w:pos="1510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особление обстоятельств выраженных деепричастным оборотом и одиночным деепричастием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обособления и функции  обстоятель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границы дее</w:t>
              <w:softHyphen/>
              <w:t xml:space="preserve">причастного оборота, правильн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авить   знаки   препинания  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облении,       конструиро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ложения   с   деепричаст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том, исправлять ошибки в предложении, интонационно пра</w:t>
              <w:softHyphen/>
              <w:t xml:space="preserve">вильно произносить, опозна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особленные      обстоятель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изобразительно-выразительные средства в худо</w:t>
              <w:softHyphen/>
              <w:t>жественной реч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авнительный оборот. Отсутствие или наличие запятой перед союзом КАК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обособления  обстоятельств с союзом К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 ставить знаки препинания в простых предложениях с союзом КА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, выраженных существительными с предлогам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обособления  обстоятельств, выраженных существительными с предлогам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атся правильно ставить знаки препинания в простых предложениях с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ных существительными с предлогам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особленные уточняющие члены предложения. Выделительные знаки препинания при  них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11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и функции уточняющих членов предложения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уточняющие члены предложения, интонационно выделять в устной речи, правильно ставить выделительные знаки препинани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уточняющих членов предложения, присоединяемых при помощи союзов и других слов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смысловой анализ предложений с уточняю</w:t>
              <w:softHyphen/>
              <w:t>щими, присоединительными, по</w:t>
              <w:softHyphen/>
              <w:t>ясняющими членами  предложе</w:t>
              <w:softHyphen/>
              <w:t>ния, соблюдать интонацию уточнени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дополнений с предлогам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смысловой анализ предложений с обособленными дополнениями с предлогам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и пунктуационный разбор предложения с обособленными членам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ясняющих, присоединительных членов предложения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производить  синтаксич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кий   и   пунктуационный   разб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й     с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особленным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ам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Обособленные члены предложения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выделять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исьме   обособленные   второс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ные члены, определять сход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во и различие между обособле</w:t>
              <w:softHyphen/>
              <w:t>нием согласованных и несогла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х определений,  отличать 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особлении   согласованные   оп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елений и приложения, разли</w:t>
              <w:softHyphen/>
              <w:t xml:space="preserve">чать в обособлении определения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раженные   причастным   обо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ом, и обособленные обстоятель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,  выраженные деепричастным оборот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Обособленные члены предложения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отно употреблять обособленные и уточняющие члены предложения в различных синтаксических конструкция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выделять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исьме   обособленные   второс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ные член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 с грамматическим заданием по теме «Обособленные члены предложения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воспроизводить аудируе</w:t>
              <w:softHyphen/>
              <w:t>мый текст на письме, соблюдать орфографические   и   пунктуаци</w:t>
              <w:softHyphen/>
              <w:t>онные нормы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3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-4 ч.</w:t>
            </w:r>
          </w:p>
        </w:tc>
      </w:tr>
      <w:tr>
        <w:trPr>
          <w:trHeight w:val="146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, допущенных в контрольном диктанте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ращение. Распространённые обращения. Выделительные знаки препинания при обращени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ставление об обращ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и за счет осмысления основн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значения   обращения   в   речи (звательная, оценочная и изобра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ительная   функция   обращения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 характеризовать синтакс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ие, интонационные и пунктуа</w:t>
              <w:softHyphen/>
              <w:t>ционные особенности  предл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 с обращениям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бращени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обенности употребления обращений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онационно  правильно произносить предложения, упот</w:t>
              <w:softHyphen/>
              <w:t>реблять   формы   обращений   в различных   речевых   ситуациях, различать обращения  и  подле</w:t>
              <w:softHyphen/>
              <w:t>жащие двусоставного предложе</w:t>
              <w:softHyphen/>
              <w:t>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Эпистолярный жанр. Составление делового письм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учатся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упот</w:t>
              <w:softHyphen/>
              <w:t>реблять   формы   обращений   в деловой речи и личной переписке, составлять письм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тестирование по теме «Обращение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вающего контро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  особенности употребления обращений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учатся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нтонационно  правильно произносить предложения, упот</w:t>
              <w:softHyphen/>
              <w:t>реблять   формы   обращений   в различных   речевых   ситуациях, различать обращения  и  подле</w:t>
              <w:softHyphen/>
              <w:t>жащие двусоставного предложе</w:t>
              <w:softHyphen/>
              <w:t>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е и вставные конструкции -10 ч.</w:t>
            </w:r>
          </w:p>
        </w:tc>
      </w:tr>
      <w:tr>
        <w:trPr>
          <w:trHeight w:val="2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водные конструкции. Группы вводных слов и вводных сочетаний слов по значению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 вводных конструк</w:t>
              <w:softHyphen/>
              <w:t>ций по значению, понимать роль вводных слов как средства в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жения    субъективной    оценки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е отношения к вы</w:t>
              <w:softHyphen/>
              <w:t>сказыванию с помощью вводных слов,   правильно  ставить  знаки препинания при вводных словах, различать вводные слова и чле</w:t>
              <w:softHyphen/>
              <w:t>ны предложени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водные слова, словосочетания и знаки препинания при них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 вводных слов и словосочетаний по значению, их стилистические фун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в речи ввод</w:t>
              <w:softHyphen/>
              <w:t>ные слова с учетом речевой с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уации,   правильно   рас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 препинания  при  ввод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ловах,    соблюдать    интонаци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 чтении предложений, испо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ать вводные слова как сред</w:t>
              <w:softHyphen/>
              <w:t>ство связи предложений и смы</w:t>
              <w:softHyphen/>
              <w:t>словых частей, производить си</w:t>
              <w:softHyphen/>
              <w:t>нонимическую   замену   вводных сло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0" w:leader="none"/>
              </w:tabs>
              <w:spacing w:lineRule="auto" w:line="240" w:before="0" w:after="0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льные знаки препинания при вводных словах, вводных сочетаниях слов и вводных предложениях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 вводных слов, их стилистические фун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в речи ввод</w:t>
              <w:softHyphen/>
              <w:t>ные предложения с целью вне</w:t>
              <w:softHyphen/>
              <w:t>сения добавочных сведений, тех или иных обстоятельств, расши</w:t>
              <w:softHyphen/>
              <w:t>рения описания предмета;  пра</w:t>
              <w:softHyphen/>
              <w:t>вильно   строить,    выразительно читать предложения с вводными конструкциям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льные знаки препинания при вводных словах, вводных сочетаниях слов и вводных предложениях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крепление изучен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 вводных слов, их стилистические фун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в речи ввод</w:t>
              <w:softHyphen/>
              <w:t>ные предложения с целью вне</w:t>
              <w:softHyphen/>
              <w:t>сения добавочных сведений, тех или иных обстоятельств, расши</w:t>
              <w:softHyphen/>
              <w:t>рения описания предмета;  пра</w:t>
              <w:softHyphen/>
              <w:t>вильно   строить,    выразительно читать предложения с вводными конструкциям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Контрольное с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жатое изложение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  основные средства связи  предложений в тексте, способы компресси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атся  использовать вводные слова в устной и письменной речи с учетом речевой ситуации, производить синонимическую замену вводных конструкций,  сжимать текст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итоговая аттестация. Контрольная работ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рок 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ставные слова, словосочетания и предложения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обенности употребления вставных конструкций, их стилистические фун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ознавать вставные конструкции,  правиль</w:t>
              <w:softHyphen/>
              <w:t xml:space="preserve">но читать предложения с ними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сставлять знаки препинан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Междометия в предложени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меть представление о междомет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меть опознава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еждоме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правиль</w:t>
              <w:softHyphen/>
              <w:t xml:space="preserve">но читать предложения с ними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сставлять знаки препинан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изводить  синтаксич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кий   и   пунктуационный   разб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    с    междометиям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вторение материала по теме «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«Обращения, вводные слова и междометия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5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rPr/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Контрольный тест по теме «Вводные и вставные конструкции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9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рок 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 производить  синтаксич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ий разбор предложений с ввод</w:t>
              <w:softHyphen/>
              <w:t>ными    конструкциями,    обра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ми   и   междометиями,   пра</w:t>
              <w:softHyphen/>
              <w:t>вильно  ставить  знаки  препина</w:t>
              <w:softHyphen/>
              <w:t>ния, производить синонимичную замену вводных слов, различать вводные слова и созвучные чле</w:t>
              <w:softHyphen/>
              <w:t>ны   предложения,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жая речь -7 ч.</w:t>
            </w:r>
          </w:p>
        </w:tc>
      </w:tr>
      <w:tr>
        <w:trPr>
          <w:trHeight w:val="25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чужой речи. Комментирующая часть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и косвенная речь. Косвенная речь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основные  способы  пере</w:t>
              <w:softHyphen/>
              <w:t>дачи чуж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 вырази</w:t>
              <w:softHyphen/>
              <w:t xml:space="preserve">тельно   читать   предложения   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ямой   речью,   правильно   ст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ть в них знаки препинания и обосновывать их постановку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речь. Разделительные и выделительные знаки препинания в предложениях с прямой речью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прямая речь», уметь различать прямую и кос</w:t>
              <w:softHyphen/>
              <w:t>венную  речь,  заменять  прямую речь косвенной и наоборот, обос</w:t>
              <w:softHyphen/>
              <w:t>новывать постановку знаков пре</w:t>
              <w:softHyphen/>
              <w:t xml:space="preserve">пинания при прямой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учатс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чужую речь и комментирующее высказывание, интонационно выделять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/Р Диалог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2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атся  выразительно читать предложения с прямой речью (воспроизводить в речи особенности языка говорящего), правильно ставить знаки препинания в предложениях с прямой речью и при диалоге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/Р Рассказ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  типологические особенности текста повествовательн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атся   составить рассказ по данному началу с включением диалога, правильно ставить знаки препинания при диалоге. Научатся  создать текст повествовательного характера, сохраняя типологические особенности, включать в свой рассказ диалог, соблюдать на письме литератур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ые норм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итата и знаки препинания при не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цитат,   уметь   вводить   цитаты   в речь,   правильно  ставить  знаки препинания при цитировании.</w:t>
              <w:br/>
              <w:t xml:space="preserve">Науча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чужую речь в форме цитаты в тексте, использовать цитаты в устной и письменной речи, правильно ставить знаки препинания при них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нтаксический разбор и пунктуационный разбор предложений с чужой речью. Повторение по теме «Чужая речь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структурные особенности и функции предложений с чужой речью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изводить  синтаксич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кий   и   пунктуационный   разб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    с    чужой речью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.   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ая контрольная работ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 употреблять предложения с чужой речью,определять и выделять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исьме   прямую и косвенную речь, цитаты, правильно оформлять диало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3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8 классе -4 ч.</w:t>
            </w:r>
          </w:p>
        </w:tc>
      </w:tr>
      <w:tr>
        <w:trPr>
          <w:trHeight w:val="2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 итоговой контрольной работы. Синтаксис и морфология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соблюдать орфографиче</w:t>
              <w:softHyphen/>
              <w:t>ские, грамматические и лексиче</w:t>
              <w:softHyphen/>
              <w:t>ские нормы при построении сло</w:t>
              <w:softHyphen/>
              <w:t>восочетаний разных видов, си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сические нормы - при пос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оении предложений, исправлять нарушения синтаксических и морфологических норм, владеть языковыми средствами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ответствии с целями общ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нтаксис и пунктуация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нимать смыслоразличительную роль знаков препинания, уметь пунктуационно грамотно оформлять предложения с одно</w:t>
              <w:softHyphen/>
              <w:t>родными и обособленными членами предложения, с прямой и косвенной речью, обращениями и вводными словами, обосновы</w:t>
              <w:softHyphen/>
              <w:t>вать выбор знаков препинани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нтаксис и культура реч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соблюдать орфографиче</w:t>
              <w:softHyphen/>
              <w:t>ские, грамматические и лексиче</w:t>
              <w:softHyphen/>
              <w:t>ские нормы при построении сло</w:t>
              <w:softHyphen/>
              <w:t>восочетаний разных видов, си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сические нормы - при пос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оении предложений, исправлять нарушения синтаксических норм, владеть языковыми средствами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ответствии с целями общ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ый урок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hames">
    <w:altName w:val="Gabriola"/>
    <w:charset w:val="00"/>
    <w:family w:val="decorative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34">
    <w:name w:val="Font Style34"/>
    <w:qFormat/>
    <w:rPr>
      <w:rFonts w:ascii="Calibri" w:hAnsi="Calibri" w:cs="Calibri"/>
      <w:b/>
      <w:bCs/>
      <w:i/>
      <w:iCs/>
      <w:sz w:val="46"/>
      <w:szCs w:val="4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6300FF"/>
      <w:u w:val="single"/>
    </w:rPr>
  </w:style>
  <w:style w:type="character" w:styleId="Bserpurlitem1">
    <w:name w:val="b-serp-url__item1"/>
    <w:basedOn w:val="Style12"/>
    <w:qFormat/>
    <w:rPr/>
  </w:style>
  <w:style w:type="character" w:styleId="Bserpurlmark1">
    <w:name w:val="b-serp-url__mark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hames;Gabriola" w:hAnsi="Thames;Gabriola" w:eastAsia="Times New Roman" w:cs="Thames;Gabriola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7:17:00Z</dcterms:created>
  <dc:creator>Жанна</dc:creator>
  <dc:description/>
  <cp:keywords/>
  <dc:language>en-US</dc:language>
  <cp:lastModifiedBy>Светлана</cp:lastModifiedBy>
  <cp:lastPrinted>2016-10-07T14:45:00Z</cp:lastPrinted>
  <dcterms:modified xsi:type="dcterms:W3CDTF">2022-09-18T07:06:00Z</dcterms:modified>
  <cp:revision>12</cp:revision>
  <dc:subject/>
  <dc:title/>
</cp:coreProperties>
</file>